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муниципальному контракту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применяемых материал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ыполнение работ по ремонту автомобильных дорог общего пользования местного знач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t>в Павловском муниципальном районе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552"/>
        <w:gridCol w:w="10348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о ведомости выполняем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материала по ведомости выполняемых работ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и используемых материалов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 Ремонт автомобильной дороги с. Александровка, ул. Первомайская  км 1+750- км 1+970 в Павловском муниципальном районе Воронежской области</w:t>
            </w:r>
          </w:p>
        </w:tc>
      </w:tr>
      <w:tr>
        <w:trPr>
          <w:trHeight w:val="10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2. Ремонт автомобильной дороги с. Александровка, ул. Садовая  км 1+020 - км 1+276 в Павловском муниципальном районе Воронежской области</w:t>
            </w:r>
          </w:p>
        </w:tc>
      </w:tr>
      <w:tr>
        <w:trPr>
          <w:trHeight w:val="8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беночно-песчаная смесь С-4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Зерновой состав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9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8"/>
              <w:gridCol w:w="1108"/>
              <w:gridCol w:w="1108"/>
              <w:gridCol w:w="1108"/>
              <w:gridCol w:w="1108"/>
              <w:gridCol w:w="1108"/>
              <w:gridCol w:w="1109"/>
              <w:gridCol w:w="1109"/>
              <w:gridCol w:w="1109"/>
            </w:tblGrid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иаметр отверствий контрольных сит, мм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4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63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16</w:t>
                  </w:r>
                </w:p>
              </w:tc>
            </w:tr>
            <w:tr>
              <w:trPr/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Полные остатки на ситах, % по массе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5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3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54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63,6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73,5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86,1</w:t>
                  </w:r>
                </w:p>
              </w:tc>
              <w:tc>
                <w:tcPr>
                  <w:tcW w:w="11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95,0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арка по пластичности* – не ниже Пл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арка по водостойкости* – не ниже В1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Содержани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ёрен пластинчатой и игловой формы – не более 24,7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ылевидных илистых  и глинистых частиц – не более 2,8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Марка по дробимости щебня -1400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Марка морозостойкости щебня - 3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3. Ремонт автомобильной дороги с. Александровка, ул. Буденного км 0+350 - км 0+510 в Павловском муниципальном районе Воронежской области</w:t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9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4. Ремонт автомобильной дороги с. Петровка, ул. Ленина  км 1+079 - км 1+279 в Павловском муниципальном районе Воронежской области</w:t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тум 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2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. Ремонт автомобильной дороги с. Михайловка, ул. А.Матросова, 1 участок  км 0+695 - км 1+085 в Павловском муниципальном районе Воронежской области</w:t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есь асфальтобетонная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0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15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6. Ремонт автомобильной дороги с. Михайловка ул. А.Матросова  км 1+085 - км 1+212 в Павловском муниципальном районе Воронежской области</w:t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тум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стойчивость при перемешивании со смесями минеральных материалов: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ист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лотного зернового состава – не смешивается;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вяжущего с эмульгатором, % по массе - от 50 до 7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Условная вязкость при 2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с диаметром отверстия 3 мм, с: от 10 до 6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статок на сите № 014 , % по массе, не более – 0,2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Сцепление  с минеральными материалами, балл,  не менее – 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Устойчивость при хранении (остаток на сите  с сеткой № 014 мм), % по массе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7 суток – не более 0,3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через 30 суток – не более 0,5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Физико-механические свойства остатка после испарения воды из эмульсии: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убина проникновения иглы, 0,1 мм, 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6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 xml:space="preserve">-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ind w:firstLine="23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Устойчивость при транспортировании – эмульсии не должны распадаться на воду и вяжущ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,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тумы нефтяные дорожные разогретые марки БНД-60/90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Глубина проникания иглы, 0,1 мм*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61-9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20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 Температура размягчения по кольцу и шару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ниже 47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Растяжимость, см.:</w:t>
            </w:r>
          </w:p>
          <w:p>
            <w:pPr>
              <w:pStyle w:val="Normal"/>
              <w:ind w:firstLine="239"/>
              <w:rPr/>
            </w:pPr>
            <w:r>
              <w:rPr>
                <w:sz w:val="26"/>
                <w:szCs w:val="26"/>
              </w:rPr>
              <w:t>- при 25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5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- при 0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 – не менее 3,5 см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 xml:space="preserve">4.  Температура хрупкости, </w:t>
            </w:r>
            <w:r>
              <w:rPr>
                <w:sz w:val="26"/>
                <w:szCs w:val="26"/>
                <w:vertAlign w:val="superscript"/>
              </w:rPr>
              <w:t>0</w:t>
            </w:r>
            <w:r>
              <w:rPr>
                <w:sz w:val="26"/>
                <w:szCs w:val="26"/>
              </w:rPr>
              <w:t>С, не выше: -1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5. Температура вспышки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ниже: 230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6"/>
                <w:szCs w:val="26"/>
              </w:rPr>
              <w:t>6. Изменение температуры размягчения после прогрева, ,</w:t>
            </w:r>
            <w:r>
              <w:rPr>
                <w:sz w:val="26"/>
                <w:szCs w:val="26"/>
                <w:vertAlign w:val="superscript"/>
              </w:rPr>
              <w:t xml:space="preserve"> 0</w:t>
            </w:r>
            <w:r>
              <w:rPr>
                <w:sz w:val="26"/>
                <w:szCs w:val="26"/>
              </w:rPr>
              <w:t>С, не более: 5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Индекс пенетрации: от -1,0 до +1,0</w:t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45" w:firstLine="45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сь асфальтобетонная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от 6,0 до 7,0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30% и до 4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– не более 4,5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не более 22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В 4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В не менее1,3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. 4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месь асфальтобетонная  Тип В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одержание битума в смеси от проектного  – от 5,0 до 6,5% по массе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одержание щебня в смеси – свыше 40% и до 5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Значение водонасыщения  для вырубок и кернов готового покрытия* от 1,5 (1,0) - 4% по объему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ристость минеральной части асфальтобетона – от14% до 19%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емпература укладки горячих асфальтобетонных смесей должна быть не менее 120 °C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Наибольший размер минеральных зерен мелкозернистых асфальтобетонных смесей не должен превышать  20 м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Остаточная пористость должна быть от  2,5% до 5,0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Водонасыщение вырубок (кернов) из готового покрытия для плотных асфальтобетонов из горячих смесей должно быть для типа Б не менее 1,5% и не более 4,5%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Предел прочности при сжатии при температуре 50°C, типа Б не менее 1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 Предел прочности  при сжатии при температуре 20°C, не менее 2,2 МП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 Предел прочности  при сжатии при температуре 0°, не более 13,0 МП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99390</wp:posOffset>
                </wp:positionV>
                <wp:extent cx="8709660" cy="1800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80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  <w:gridCol w:w="6378"/>
                            </w:tblGrid>
                            <w:tr>
                              <w:trPr>
                                <w:trHeight w:val="2836" w:hRule="exact"/>
                              </w:trPr>
                              <w:tc>
                                <w:tcPr>
                                  <w:tcW w:w="73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ЫЙ 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министрация Павлов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аместитель главы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влов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 Ю.А. Подорожны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6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РЯДЧИК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_________________________/_________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50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41.8pt;mso-wrap-distance-left:0pt;mso-wrap-distance-right:9pt;mso-wrap-distance-top:0pt;mso-wrap-distance-bottom:0pt;margin-top:15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  <w:gridCol w:w="6378"/>
                      </w:tblGrid>
                      <w:tr>
                        <w:trPr>
                          <w:trHeight w:val="2836" w:hRule="exact"/>
                        </w:trPr>
                        <w:tc>
                          <w:tcPr>
                            <w:tcW w:w="733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ЫЙ 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Павловског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ститель главы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вл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 Ю.А. Подорожны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637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РЯДЧИК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/>
                            </w:pPr>
                            <w:r>
                              <w:rPr/>
                              <w:t>_________________________/_________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5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07:45:00Z</dcterms:created>
  <dc:creator>k2-oks-1</dc:creator>
  <dc:description/>
  <cp:keywords/>
  <dc:language>en-US</dc:language>
  <cp:lastModifiedBy>Admin</cp:lastModifiedBy>
  <cp:lastPrinted>2018-03-31T14:33:00Z</cp:lastPrinted>
  <dcterms:modified xsi:type="dcterms:W3CDTF">2018-04-04T10:35:00Z</dcterms:modified>
  <cp:revision>31</cp:revision>
  <dc:subject/>
  <dc:title>№ п/п</dc:title>
</cp:coreProperties>
</file>