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документации об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Ремонт автомобильной дороги с. Березово, ул. Богучарская от км 0+000 – до км 0+26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Ремонт автомобильной дороги с. Березово, ул. Ленина от км 0+000 – до км 0+27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Ремонт автомобильной дороги х. Безымянный, ул. Шевченко от км 0+000 - до км 0+46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Марка морозостойкости щебня - 300</w:t>
            </w:r>
            <w:r>
              <w:rPr/>
              <w:t>.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Ремонт автомобильной дороги с. Покровка, ул. Молодежная от км 0+860 – до км 1+36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тум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4-01T15:23:00Z</cp:lastPrinted>
  <dcterms:modified xsi:type="dcterms:W3CDTF">2018-04-05T09:52:00Z</dcterms:modified>
  <cp:revision>28</cp:revision>
  <dc:subject/>
  <dc:title>№ п/п</dc:title>
</cp:coreProperties>
</file>