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18"/>
          <w:szCs w:val="18"/>
        </w:rPr>
        <w:t>от ___________ 2018 № _______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(Форма Ф-1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spacing w:before="24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02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вл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 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9:00Z</dcterms:created>
  <dc:creator>eziborov</dc:creator>
  <dc:description/>
  <cp:keywords/>
  <dc:language>en-US</dc:language>
  <cp:lastModifiedBy>Admin</cp:lastModifiedBy>
  <cp:lastPrinted>2018-03-30T10:54:00Z</cp:lastPrinted>
  <dcterms:modified xsi:type="dcterms:W3CDTF">2018-04-04T11:24:00Z</dcterms:modified>
  <cp:revision>15</cp:revision>
  <dc:subject/>
  <dc:title/>
</cp:coreProperties>
</file>