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№   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Лосево, ул. 1-ая Горбановка от км 0+700 – до км 1+300 в Павловском муниципальном районе Воронежской области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2. Ремонт автомобильной дороги с. Лосево, ул. Юных Героев от км 0+900 – до км 1+100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тум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Условная вязкость при 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с диаметром отверстия 3 мм, с: от 10 до 6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статок на сите № 014 , % по массе, не более – 0,2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цепление  с минеральными материалами, балл,  не менее – 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7 суток – не более 0,3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30 суток – не более 0,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 xml:space="preserve">-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Устойчивость при транспортировании – эмульсии не должны распадаться на воду и вяжущие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61-9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4.  Температура хрупкости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5. Температура вспышки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6. Изменение температуры размягчения после прогрева, 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ндекс пенетрации: от -1,0 до +1,0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от 6,0 до 7,0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30% и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– от 5,0 до 6,5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40% и до 5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монт автомобильной дороги с. Лосево, ул. Сычевка от  км 0+000 – до км 0+300 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 Ремонт автомобильной дороги с. Большая Казинка, ул. Подлужная от  км 0+000 – до км 0+392  в Павловском муниципальном районе Воронежской области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у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Условная вязкость при 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с диаметром отверстия 3 мм, с: от 10 до 6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статок на сите № 014 , % по массе, не более – 0,2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цепление  с минеральными материалами, балл,  не менее – 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7 суток – не более 0,3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30 суток – не более 0,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 xml:space="preserve">-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Устойчивость при транспортировании – эмульсии не должны распадаться на воду и вяжущ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61-9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4.  Температура хрупкости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5. Температура вспышки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6. Изменение температуры размягчения после прогрева, 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ндекс пенетрации: от -1,0 до +1,0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от 6,0 до 7,0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30% и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– от 5,0 до 6,5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40% и до 5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70966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6378"/>
                            </w:tblGrid>
                            <w:tr>
                              <w:trPr>
                                <w:trHeight w:val="2836" w:hRule="exac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ЫЙ 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авл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 Ю.А. Подорож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41.8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6378"/>
                      </w:tblGrid>
                      <w:tr>
                        <w:trPr>
                          <w:trHeight w:val="2836" w:hRule="exac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Й 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авл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Ю.А. Подорож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ДРЯДЧИК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4-01T14:31:00Z</cp:lastPrinted>
  <dcterms:modified xsi:type="dcterms:W3CDTF">2018-04-04T11:23:00Z</dcterms:modified>
  <cp:revision>30</cp:revision>
  <dc:subject/>
  <dc:title>№ п/п</dc:title>
</cp:coreProperties>
</file>