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w:t>
            </w:r>
            <w:r>
              <w:rPr>
                <w:sz w:val="20"/>
                <w:szCs w:val="20"/>
                <w:lang w:val="en-US"/>
              </w:rPr>
              <w:t> </w:t>
            </w:r>
            <w:r>
              <w:rPr>
                <w:sz w:val="20"/>
                <w:szCs w:val="20"/>
              </w:rPr>
              <w:t>692 249 (Два миллиона шестьсот девяносто две тысячи двести сорок девя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686 851,00 (Два миллиона шестьсот восемьдесят шесть тысяч восемьсот пятьдесят один) руб. 00 коп.,</w:t>
            </w:r>
          </w:p>
          <w:p>
            <w:pPr>
              <w:pStyle w:val="Normal"/>
              <w:spacing w:lineRule="auto" w:line="240" w:before="0" w:after="0"/>
              <w:jc w:val="both"/>
              <w:rPr>
                <w:bCs/>
                <w:sz w:val="20"/>
                <w:szCs w:val="20"/>
              </w:rPr>
            </w:pPr>
            <w:r>
              <w:rPr>
                <w:sz w:val="20"/>
                <w:szCs w:val="20"/>
              </w:rPr>
              <w:t>Бюджет Павловского муниципального района – 5 398,0 (Пять тысяч триста девяносто восем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30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есто: Воронежская область, Павловский район, с. Воронцовка: ул. 2-ая Подлесная; с. Воронцовка: ул. Куйбышева; с. Воронцовка: пл. 1 Мая; с. Воронцовка ул. Заречка; х. Данило:  ул. Коммунаров.</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6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14» апрел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6.04.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9.04.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3.04.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34 612,45 </w:t>
            </w:r>
            <w:r>
              <w:rPr>
                <w:sz w:val="20"/>
                <w:szCs w:val="20"/>
              </w:rPr>
              <w:t>(Сто тридцать четыре тысячи шестьсот двенадцать рублей) 45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4-06T07:00:00Z</dcterms:modified>
  <cp:revision>99</cp:revision>
  <dc:subject/>
  <dc:title>РАЗДЕЛ 1</dc:title>
</cp:coreProperties>
</file>