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электронном аукцион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ыполнение работ по ремонту автомобильных дорог общего пользования местного значения в Павловском муниципальном районе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монт автомобильной дороги с. Воронцовка, ул. 2-ая Подлесная от км 0+200- до км 0+262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рка морозостойкости щебня - 300</w:t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монт автомобильной дороги с. Воронцовка, ул. Куйбышева от км 0+000 – до км 0+100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рка морозостойкости щебня - 3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Ремонт автомобильной дороги с. Воронцовка, пл. 1 Мая от км 0+000 – до км 0+295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Марка морозостойкости щебня - 300</w:t>
            </w:r>
            <w:r>
              <w:rPr/>
              <w:t>.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Ремонт автомобильной дороги х. Данило, ул. Коммунаров от  км 0+200 – до км 0+7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тум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стойчивость при перемешивании со смесями минеральных материалов: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ристого зернового состава – не смешивается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отного зернового состава – не смешивается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вяжущего с эмульгатором, % по массе - от 50 до 7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Условная вязкость при 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с диаметром отверстия 3 мм, с: от 10 до 6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статок на сите № 014 , % по массе, не более – 0,2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цепление  с минеральными материалами, балл,  не менее – 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Устойчивость при хранении (остаток на сите  с сеткой № 014 мм), % по массе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7 суток – не более 0,3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30 суток – не более 0,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Физико-механические свойства остатка после испарения воды из эмульсии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убина проникновения иглы, 0,1 мм, 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0;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 xml:space="preserve">- температура размягчения по кольцу и шару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тяжимость, см.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highlight w:val="yellow"/>
              </w:rPr>
            </w:pPr>
            <w:r>
              <w:rPr>
                <w:sz w:val="26"/>
                <w:szCs w:val="26"/>
              </w:rPr>
              <w:t>8.Устойчивость при транспортировании – эмульсии не должны распадаться на воду и вяжущие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61-9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Температура размягчения по кольцу и шару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астяжимость, см.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4.  Температура хрупкости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выше: -1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5. Температура вспышки,</w:t>
            </w:r>
            <w:r>
              <w:rPr>
                <w:sz w:val="26"/>
                <w:szCs w:val="26"/>
                <w:vertAlign w:val="superscript"/>
              </w:rPr>
              <w:t xml:space="preserve"> 0</w:t>
            </w:r>
            <w:r>
              <w:rPr>
                <w:sz w:val="26"/>
                <w:szCs w:val="26"/>
              </w:rPr>
              <w:t>С, не ниже: 23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6. Изменение температуры размягчения после прогрева, ,</w:t>
            </w:r>
            <w:r>
              <w:rPr>
                <w:sz w:val="26"/>
                <w:szCs w:val="26"/>
                <w:vertAlign w:val="superscript"/>
              </w:rPr>
              <w:t xml:space="preserve"> 0</w:t>
            </w:r>
            <w:r>
              <w:rPr>
                <w:sz w:val="26"/>
                <w:szCs w:val="26"/>
              </w:rPr>
              <w:t>С, не более: 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Индекс пенетрации: от -1,0 до +1,0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битума в смеси от проектного  от 6,0 до 7,0% по масс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щебня в смеси – свыше 30% и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ристость минеральной части асфальтобетона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статочная пористость должна быть от  2,5% до 5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одонасыщение вырубок (кернов) из готового покрытия для плотных асфальтобетонов из горячих смесей должно быть для типа В 4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едел прочности при сжатии при температуре 50°C, типа В не менее1,3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дел прочности  при сжатии при температуре 0°, не более 13,0 МПа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битума в смеси от проектного  – от 5,0 до 6,5% по масс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щебня в смеси – свыше 40% и до 5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от 1,5 (1,0) - 4% по объ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ристость минеральной части асфальтобетона – от14% до 19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статочная пористость должна быть от  2,5% до 5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одонасыщение вырубок (кернов) из готового покрытия для плотных асфальтобетонов из горячих смесей должно быть для типа Б не менее 1,5% и не более 4,5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едел прочности при сжатии при температуре 50°C, типа Б не менее 1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дел прочности  при сжатии при температуре 0°, не более 13,0 МПа</w:t>
            </w:r>
          </w:p>
        </w:tc>
      </w:tr>
      <w:tr>
        <w:trPr>
          <w:trHeight w:val="582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. Ремонт автомобильной дороги с. Воронцовка, ул. Заречка от  км 0+000 -  до км 0+280; от км 0+280 – до км 0+800; от км 0+300 – до км 0+470; от км 0+800 – до км 0+1080 в Павловском муниципальном районе Воронежской области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рка морозостойкости щебня - 3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113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Admin</cp:lastModifiedBy>
  <cp:lastPrinted>2018-04-05T10:34:00Z</cp:lastPrinted>
  <dcterms:modified xsi:type="dcterms:W3CDTF">2018-04-05T06:34:00Z</dcterms:modified>
  <cp:revision>28</cp:revision>
  <dc:subject/>
  <dc:title>№ п/п</dc:title>
</cp:coreProperties>
</file>