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му контракту от ______ №  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в Павловском муниципальном районе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Воронцовка, ул. 2-ая Подлесная от км 0+200- до км 0+262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Воронцовка, ул. Куйбышева от км 0+000 – до км 0+10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Воронцовка, пл. 1 Мая от км 0+000 – до км 0+295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Марка морозостойкости щебня - 300</w:t>
            </w:r>
            <w:r>
              <w:rPr/>
              <w:t>.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х. Данило, ул. Коммунаров от  км 0+200 – до км 0+7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Ремонт автомобильной дороги с. Воронцовка, ул. Заречка от  км 0+000 -  до км 0+280; от км 0+280 – до км 0+800; от км 0+300 – до км 0+470; от км 0+800 – до км 0+10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РЯДЧИ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4T17:42:00Z</cp:lastPrinted>
  <dcterms:modified xsi:type="dcterms:W3CDTF">2018-04-04T13:43:00Z</dcterms:modified>
  <cp:revision>30</cp:revision>
  <dc:subject/>
  <dc:title>№ п/п</dc:title>
</cp:coreProperties>
</file>