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>к документации об электронном аукционе</w:t>
      </w:r>
    </w:p>
    <w:p>
      <w:pPr>
        <w:pStyle w:val="Normal"/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b/>
        </w:rPr>
        <w:t>Наименование объекта закупки:</w:t>
      </w:r>
      <w:r>
        <w:rPr/>
        <w:t xml:space="preserve"> приобретение ГСМ для служебного автотранспорта в течение февраль-апрель 2019 года для нужд Муниципального казенного  учреждения Павловского муниципального района «Служба технического обеспечения» по  смарт-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писание объекта закупки: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center"/>
              <w:rPr/>
            </w:pPr>
            <w:r>
              <w:rPr/>
              <w:t>Наименование товара, требуемого к поставк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Количество поставляемого товара, литр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Бензин Аи-92 (ГОСТ Р 51105-97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8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Бензин Аи-95 (ГОСТ Р 51866-2002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/>
            </w:pPr>
            <w:r>
              <w:rPr/>
              <w:t>628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Предлагаемые к поставке товары должны соответствовать действующим ГОСТам, подтверждение качества определяется сертификатами соответствия, которые должны быть представлены при поставке товара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Срок годности товара должен соответствовать сроку, указанному в сертификате соответствия. Гарантийный срок должен быть не менее, чем срок действия гарантии производителя данного товара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Поставщиком должна быть обеспечена ежедневная заправка автомобилей на АЗС  с использованием смарт-карт на территории г. Павловска, Павловского муниципального района и Воронежской области. Количество АЗС  расположенных на территории г. Павловска, Павловского муниципального района должно быть не менее 3 (трех), при этом одна из заправок должна быть расположена не далее, чем 4,5км от юридического и фактического адреса Заказчика, в целях бесперебойного обслуживания автотранспорта заказчика, в случае технических перерывов и неполадок на АЗС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ab/>
        <w:t>Отпуск нефтепродуктов осуществляется  с использованием смарт-карт, которые являются средством учета реализации товаров и изготавливаются за счет Постав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21:00Z</dcterms:created>
  <dc:creator>Customer</dc:creator>
  <dc:description/>
  <cp:keywords/>
  <dc:language>en-US</dc:language>
  <cp:lastModifiedBy>Admin</cp:lastModifiedBy>
  <cp:lastPrinted>2019-02-05T12:27:00Z</cp:lastPrinted>
  <dcterms:modified xsi:type="dcterms:W3CDTF">2019-02-08T06:15:00Z</dcterms:modified>
  <cp:revision>31</cp:revision>
  <dc:subject/>
  <dc:title>Приложение 2</dc:title>
</cp:coreProperties>
</file>