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приме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Россий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ерации в части, относящейся </w:t>
      </w:r>
    </w:p>
    <w:p>
      <w:pPr>
        <w:pStyle w:val="Normal"/>
        <w:rPr/>
      </w:pPr>
      <w:r>
        <w:rPr>
          <w:sz w:val="28"/>
          <w:szCs w:val="28"/>
        </w:rPr>
        <w:t xml:space="preserve">к бюджету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Воронежской области, </w:t>
      </w:r>
    </w:p>
    <w:p>
      <w:pPr>
        <w:pStyle w:val="Normal"/>
        <w:rPr/>
      </w:pPr>
      <w:r>
        <w:rPr>
          <w:sz w:val="28"/>
          <w:szCs w:val="28"/>
        </w:rPr>
        <w:t xml:space="preserve">перечней  глав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торов дох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главных администраторов </w:t>
      </w:r>
    </w:p>
    <w:p>
      <w:pPr>
        <w:pStyle w:val="Normal"/>
        <w:rPr/>
      </w:pPr>
      <w:r>
        <w:rPr>
          <w:sz w:val="28"/>
          <w:szCs w:val="28"/>
        </w:rPr>
        <w:t xml:space="preserve">источников внутренне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Пав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Воронежской области на 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0, 160.1, 160.2 Бюджетного кодекса Российской Федерации, постановления Правительства Российской Федерации от 16.09.2021                  № 1569 «Об утверждении общих требований к закреплению за органо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                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риказом Министерства финансов Российской Федерации от 24.05.2022 № 82н  «О порядке формирования и применения кодов бюджетной классификации Российской Федерации, их структуре и принципах назначения» в целях организации работы по составлению и исполнению бюджета Павловского муниципального района Воронежской области администрация Павловского муниципального района Воронежской области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на 2024 год: 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Коды главных администраторов доходов бюджета Павловского муниципального района - органов местного самоуправления Павловского муниципального района Воронежской области согласно приложению № 1 к настоящему постановлению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кодов подвидов по видам доходов бюджета Павловского муниципального района Воронежской области, главными администраторами которых являются органы местного самоуправления и (или) находящиеся в их ведении казенные учреждения согласно приложению № 2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Коды главных администраторов источников внутреннего финансирования дефицита бюджета Павловского муниципального района Воронежской области согласно приложению № 3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еречень главных администраторов доходов бюджета Павловского муниципального района Воронежской области согласно приложению № 4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еречень главных администраторов источников внутреннего финансирования дефицита бюджета Павловского муниципального района Воронежской области согласно приложению № 5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Установить, что настоящее постановление применяется к правоотношениям, возникшим при составлении и исполнении бюджета Павловского муниципального района на 2024 год и на плановый период 2025 и 2026 год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Опубликовать настоящее постановление в муниципальной газете «Павловский муниципальный вестник» и на официальном сайте администрации Павловского муниципального района в сети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муниципального отдела по финансам администрации Павловского муниципального района  Воробьева С.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2" w:name="_GoBack"/>
      <w:r>
        <w:rPr>
          <w:sz w:val="26"/>
          <w:szCs w:val="26"/>
        </w:rPr>
        <w:t xml:space="preserve">Глава </w:t>
      </w:r>
      <w:bookmarkEnd w:id="2"/>
      <w:r>
        <w:rPr>
          <w:sz w:val="26"/>
          <w:szCs w:val="26"/>
        </w:rPr>
        <w:t xml:space="preserve">Павловского муниципального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йона Воронежской области </w:t>
        <w:tab/>
        <w:tab/>
        <w:tab/>
        <w:tab/>
        <w:tab/>
        <w:tab/>
        <w:tab/>
        <w:t>М.Н. Янцов</w:t>
      </w:r>
    </w:p>
    <w:sectPr>
      <w:type w:val="nextPage"/>
      <w:pgSz w:w="12240" w:h="15840"/>
      <w:pgMar w:left="1985" w:right="90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20"/>
      <w:jc w:val="both"/>
    </w:pPr>
    <w:rPr>
      <w:sz w:val="17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7:58:00Z</dcterms:created>
  <dc:creator>Petrenko</dc:creator>
  <dc:description/>
  <cp:keywords/>
  <dc:language>en-US</dc:language>
  <cp:lastModifiedBy>dohod1@pavl.gfu.vrn.ru</cp:lastModifiedBy>
  <cp:lastPrinted>2023-11-27T16:41:00Z</cp:lastPrinted>
  <dcterms:modified xsi:type="dcterms:W3CDTF">2023-11-27T14:41:00Z</dcterms:modified>
  <cp:revision>26</cp:revision>
  <dc:subject/>
  <dc:title>Об утверждении комплекса</dc:title>
</cp:coreProperties>
</file>