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2.12.2022  № 341  «Об утверждении бюджета Павловского муниципального района Воронежской области на 2023 год и  плановый период 2024 и 2025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8361,4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5601,0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353,0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0594,9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040,3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51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888,5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0502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125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79353,0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253,0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7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888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888,5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left" w:pos="709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2 к настоящему постановлению.</w:t>
      </w:r>
    </w:p>
    <w:p>
      <w:pPr>
        <w:pStyle w:val="Style20"/>
        <w:tabs>
          <w:tab w:val="clear" w:pos="709"/>
          <w:tab w:val="left" w:pos="-142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                            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и поддержк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редпринимательства администраци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авловского муниципального района </w:t>
        <w:tab/>
        <w:tab/>
        <w:t xml:space="preserve">                                                 А. Г. Хабар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80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С.И. Воробье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Ю.А. Черенк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3-12-27T12:24:00Z</cp:lastPrinted>
  <dcterms:modified xsi:type="dcterms:W3CDTF">2023-12-27T09:28:00Z</dcterms:modified>
  <cp:revision>326</cp:revision>
  <dc:subject/>
  <dc:title/>
</cp:coreProperties>
</file>