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right="5034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5034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5034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5034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5034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5034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5034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5034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5034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5034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5034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5034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5034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5034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4677" w:hanging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Об утверждении Положения </w:t>
      </w:r>
    </w:p>
    <w:p>
      <w:pPr>
        <w:pStyle w:val="ConsPlusTitle"/>
        <w:widowControl/>
        <w:ind w:right="3968" w:hanging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 единой дежурно-диспетчерской службе Павловского муниципального района Воронежской области</w:t>
      </w:r>
    </w:p>
    <w:p>
      <w:pPr>
        <w:pStyle w:val="ConsPlusTitle"/>
        <w:widowControl/>
        <w:ind w:right="3968" w:hanging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ind w:right="3968" w:hanging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ind w:right="3968" w:hanging="0"/>
        <w:rPr>
          <w:rFonts w:ascii="Times New Roman;Times New Roman" w:hAnsi="Times New Roman;Times New Roman" w:cs="Times New Roman;Times New Roman"/>
          <w:b w:val="false"/>
          <w:b w:val="false"/>
          <w:sz w:val="14"/>
          <w:szCs w:val="14"/>
        </w:rPr>
      </w:pPr>
      <w:r>
        <w:rPr>
          <w:rFonts w:cs="Times New Roman;Times New Roman" w:ascii="Times New Roman;Times New Roman" w:hAnsi="Times New Roman;Times New Roman"/>
          <w:b w:val="false"/>
          <w:sz w:val="14"/>
          <w:szCs w:val="14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1 декабря 1994 № 68– ФЗ «О защите населения и территорий от чрезвычайных ситуаций природного и техногенного характера», Указом Президента Российской Федерации от 28 декабря 2010 № 1632 «О совершенствовании системы обеспечения вызова экстренных оперативных служб на территории Российской Федерации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постановлением Правительства Российской Федерации от 21 ноября 2011 № 958 «О системе обеспечения вызова экстренных оперативных служб по единому номеру «112», во исполнение пункта 3  протокола заседания Комиссии по предупреждению и ликвидации чрезвычайных ситуаций и обеспечению пожарной безопасности Воронежской области от 27.12.2022 № 22, администрация Павловского муниципального района Воронежской области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ложение о единой дежурно-диспетчерской службе Павловского муниципального района Воронежской области согласно     приложению к настоящему постановлению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муниципальной газете «Павловский муниципальный вестник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первого заместителя главы администрации Павловского муниципального района Черенкова Ю. 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Павловского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йона Воронежской области                                                                  М. Н. Янцов</w:t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ОГЛАСОВАНО</w:t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Заместитель главы администрации – </w:t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уководитель аппарата администрации</w:t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авловского муниципального района</w:t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оронежской области                                                                      Ю. В. Чечурина</w:t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чальник отдела правового обеспечения и </w:t>
      </w:r>
    </w:p>
    <w:p>
      <w:pPr>
        <w:pStyle w:val="Normal"/>
        <w:rPr/>
      </w:pPr>
      <w:r>
        <w:rPr>
          <w:bCs/>
          <w:sz w:val="26"/>
          <w:szCs w:val="26"/>
        </w:rPr>
        <w:t>противодействия коррупции администрации</w:t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авловского муниципального района</w:t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оронежской области                                                                      Ю. С. Жиляева</w:t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иректор муниципального казенного</w:t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учреждения Павловского муниципального</w:t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айона «Единая дежурно-диспетчерская служба»                        В. М. Харьковский</w:t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ЕСЕНО</w:t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ервый заместитель главы администрации</w:t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авловского муниципального района</w:t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оронежской области                                                                      Ю. А. Черенков</w:t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bCs/>
      <w:sz w:val="32"/>
      <w:szCs w:val="24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  <w:style w:type="character" w:styleId="Style13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9">
    <w:name w:val=" Знак Знак9"/>
    <w:qFormat/>
    <w:rPr>
      <w:sz w:val="24"/>
      <w:szCs w:val="24"/>
    </w:rPr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9:02:00Z</dcterms:created>
  <dc:creator>Пользователь</dc:creator>
  <dc:description/>
  <cp:keywords/>
  <dc:language>en-US</dc:language>
  <cp:lastModifiedBy>user</cp:lastModifiedBy>
  <cp:lastPrinted>2023-01-11T16:41:00Z</cp:lastPrinted>
  <dcterms:modified xsi:type="dcterms:W3CDTF">2023-03-02T12:26:00Z</dcterms:modified>
  <cp:revision>28</cp:revision>
  <dc:subject/>
  <dc:title/>
</cp:coreProperties>
</file>