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tabs>
          <w:tab w:val="clear" w:pos="708"/>
          <w:tab w:val="left" w:pos="2835" w:leader="none"/>
        </w:tabs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ind w:right="4819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Воронежской области  от 12.11.2020 № 745 «Об утверждении муниципальной программы Павловского муниципального района Воронежской области «Социальная поддержка гражд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народных депутатов Павловского муниципального района Воронежской области 22.12.2022 № 341 «Об утверждении бюджета Павловского муниципального района на 2023 год и на плановый период 2024 и 2025 годов», постановлением  администрации Павловского муниципального района Воронежской области от 28.08.20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549 «Об утверждении Порядка разработки, реализации и оценке эффективности муниципальных программ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>, администрация Павлов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Павловского муниципального района Воронежской области «Социальная поддержка граждан», утвержденную постановлением администрации Павловского муниципального района Воронежской области 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12.11.2020 № 745 </w:t>
      </w: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Павловского муниципального района Воронежской области «Социальная поддержка граждан»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1. В паспорте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8373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на реализацию муниципальной программы составляет 219 133,18  тыс. руб.,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91,94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2 620,17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3 289,72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113 931,35 тыс. рублей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– 22 249,1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422,83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 825,8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067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– 32 079,62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12,8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36,67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1 976,5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353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1 927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57,93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074,8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2 841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353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24 725,38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995,4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212,5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6 086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5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25 824,2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026,1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280,7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6 086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1. «Демографическое развитие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611"/>
      </w:tblGrid>
      <w:tr>
        <w:trPr>
          <w:trHeight w:val="1384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по подпрограмме – 12 855,54 тыс. рублей, 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12 768,44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743,7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656,60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1 8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8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2. «Повышение качества жизни пожилых людей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706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ы и источники финансирования подпрограммы                  (в действующих ценах каждого года реализации подпрограмм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го по подпрограмме – </w:t>
            </w:r>
            <w:r>
              <w:rPr>
                <w:rFonts w:cs="Times New Roman" w:ascii="Times New Roman" w:hAnsi="Times New Roman"/>
                <w:color w:val="000000"/>
              </w:rPr>
              <w:t>48 316,08 </w:t>
            </w:r>
            <w:r>
              <w:rPr>
                <w:rFonts w:cs="Times New Roman" w:ascii="Times New Roman" w:hAnsi="Times New Roman"/>
              </w:rPr>
              <w:t>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48 316,08 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5 551,78 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 551,78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9 148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4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4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3. «Создание условий для обеспечения доступным и комфортным жильем населения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6146"/>
      </w:tblGrid>
      <w:tr>
        <w:trPr>
          <w:trHeight w:val="1384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50 557,36 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91,94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0 484,07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6 85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13 931,35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1 год – 13 334,76 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334,3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9 067,4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</w:rPr>
              <w:t>20 055,4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12,81 тыс. рублей; областной бюджет – 2 089,07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353,60 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  <w:color w:val="000000"/>
              </w:rPr>
              <w:t>– 20 236,3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57,9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074,82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15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353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 139,2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95,42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212,52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5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  <w:color w:val="000000"/>
              </w:rPr>
              <w:t>– 20 238,14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026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280,7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- 1 688,9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5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4. «Повышение эффективности государственной поддержки социально ориентированных некоммерческих организаций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8029"/>
      </w:tblGrid>
      <w:tr>
        <w:trPr>
          <w:trHeight w:val="10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7 404,20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049,0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- 5 355,2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 618,9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617,5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3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 047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82,4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741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41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6. Приложение № 1 изложить в редакции согласно приложению № 1 к муниципальной програм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7. Приложение № 3 изложить в редакции согласно приложению № 2 к муниципальной програм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8. Приложение № 4 изложить в редакции согласно приложению № 3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Приложение № 5 изложить в редакции согласно приложению № 4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Приложение № 6 изложить в редакции согласно приложению № 5 к муниципальной програм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. В пункте 5 слова «Рублевскую Е.Н.» заменить словами «Якушеву Л.В.»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                  М.Н. Янц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- 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 аппарата администрации</w:t>
      </w:r>
    </w:p>
    <w:p>
      <w:pPr>
        <w:pStyle w:val="Style23"/>
        <w:tabs>
          <w:tab w:val="clear" w:pos="708"/>
          <w:tab w:val="left" w:pos="7938" w:leader="none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В. Чечурина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-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социально-экономического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муниципального контроля и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держки предпринимательства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Павловского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А.Г. Хабаров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sz w:val="26"/>
          <w:szCs w:val="26"/>
        </w:rPr>
        <w:t>уководител</w:t>
      </w:r>
      <w:r>
        <w:rPr>
          <w:rFonts w:cs="Times New Roman" w:ascii="Times New Roman" w:hAnsi="Times New Roman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тдела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о финансам администрации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С.И. Воробьев</w:t>
      </w:r>
    </w:p>
    <w:p>
      <w:pPr>
        <w:pStyle w:val="Normal"/>
        <w:tabs>
          <w:tab w:val="clear" w:pos="708"/>
          <w:tab w:val="left" w:pos="7200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sz w:val="26"/>
          <w:szCs w:val="26"/>
        </w:rPr>
        <w:t>ачальник  отдела правового обеспечения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С. Жиляева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</w:t>
      </w:r>
    </w:p>
    <w:p>
      <w:pPr>
        <w:pStyle w:val="Style23"/>
        <w:tabs>
          <w:tab w:val="clear" w:pos="708"/>
          <w:tab w:val="left" w:pos="7938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Л.В. Якушева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basedOn w:val="Style6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16"/>
      <w:szCs w:val="16"/>
      <w:shd w:fill="00008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mailboxuserinfoemailinner">
    <w:name w:val="w-mailbox__userinfo__email_inne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6"/>
    <w:qFormat/>
    <w:rPr/>
  </w:style>
  <w:style w:type="character" w:styleId="22">
    <w:name w:val="Основной текст с отступом 2 Знак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;Calibri" w:hAnsi="Calibri Light;Calibri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13">
    <w:name w:val="Основной текст Знак1"/>
    <w:qFormat/>
    <w:rPr>
      <w:rFonts w:ascii="Arial" w:hAnsi="Arial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15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3">
    <w:name w:val="2Название Знак"/>
    <w:qFormat/>
    <w:rPr>
      <w:rFonts w:ascii="Arial" w:hAnsi="Arial" w:cs="Arial"/>
      <w:b/>
      <w:sz w:val="28"/>
      <w:szCs w:val="28"/>
    </w:rPr>
  </w:style>
  <w:style w:type="character" w:styleId="33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6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ind w:firstLine="708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imes New Roman" w:hAnsi="Times New Roman" w:cs="Times New Roman"/>
      <w:b/>
      <w:spacing w:val="40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f">
    <w:name w:val="stf"/>
    <w:basedOn w:val="Normal"/>
    <w:qFormat/>
    <w:pPr>
      <w:spacing w:before="180" w:after="280"/>
      <w:ind w:firstLine="720"/>
    </w:pPr>
    <w:rPr>
      <w:rFonts w:ascii="Verdana" w:hAnsi="Verdana" w:cs="Verdana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1480"/>
    </w:pPr>
    <w:rPr>
      <w:rFonts w:ascii="Calibri" w:hAnsi="Calibri" w:cs="Calibri"/>
      <w:sz w:val="27"/>
      <w:szCs w:val="27"/>
      <w:lang w:val="en-US"/>
    </w:rPr>
  </w:style>
  <w:style w:type="paragraph" w:styleId="Inf">
    <w:name w:val="in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jc w:val="center"/>
    </w:pPr>
    <w:rPr>
      <w:i/>
      <w:iC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7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5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2">
    <w:name w:val="4Таблица-Т"/>
    <w:basedOn w:val="35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1">
    <w:name w:val="Знак2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5:04:00Z</dcterms:created>
  <dc:creator>ahaidarova</dc:creator>
  <dc:description/>
  <cp:keywords/>
  <dc:language>en-US</dc:language>
  <cp:lastModifiedBy>Egisso</cp:lastModifiedBy>
  <cp:lastPrinted>2023-07-10T14:45:00Z</cp:lastPrinted>
  <dcterms:modified xsi:type="dcterms:W3CDTF">2023-07-10T11:45:00Z</dcterms:modified>
  <cp:revision>8</cp:revision>
  <dc:subject/>
  <dc:title/>
</cp:coreProperties>
</file>