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Павловского муниципального района</w:t>
      </w:r>
      <w:r>
        <w:rPr>
          <w:color w:val="000000"/>
          <w:sz w:val="26"/>
          <w:szCs w:val="26"/>
        </w:rPr>
        <w:t xml:space="preserve"> Воронежской области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_____________ № _______</w:t>
      </w:r>
    </w:p>
    <w:p>
      <w:pPr>
        <w:pStyle w:val="Normal"/>
        <w:autoSpaceDE w:val="false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миссии </w:t>
      </w:r>
      <w:r>
        <w:rPr>
          <w:color w:val="000000"/>
          <w:sz w:val="26"/>
          <w:szCs w:val="26"/>
        </w:rPr>
        <w:t>по согласованию изменений существенных условий муниципального контракта, заключенного для обеспечения муниципальных нужд Павловского муниципального района Воронежской области до 1 января 2024 года</w:t>
      </w:r>
    </w:p>
    <w:p>
      <w:pPr>
        <w:pStyle w:val="Normal"/>
        <w:autoSpaceDE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85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7229"/>
      </w:tblGrid>
      <w:tr>
        <w:trPr/>
        <w:tc>
          <w:tcPr>
            <w:tcW w:w="27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Альберт Григорьевич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аместитель главы администрации – начальни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социально-экономического развития, муниципального контроля и поддержки предпринимательства администрации Павловского муниципального района, председатель комиссии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нков Юрий Анатолье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первый  заместитель главы администрации Павл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ыцева Наталья Григорье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начальник отдела по определению поставщиков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казенного учреждения Павло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ого района «Межведомственный многофункциональный центр», секретарь комиссии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чурина Юлия Владимиров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заместитель главы администрации - руководитель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а администрации Павловского муниципального района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ева Лариса Вячеслав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авловского муниципального района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 Сергей Ивано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муниципального отдела по финансам администрации Павловского муниципального района</w:t>
            </w:r>
          </w:p>
        </w:tc>
      </w:tr>
      <w:tr>
        <w:trPr>
          <w:trHeight w:val="1143" w:hRule="atLeast"/>
        </w:trPr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яева Юлия Сергее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кова Александра Станислав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начальник отдела по архитектуре  и градостроительству администрации Павловского муниципального района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 Алексей Юрьеви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строительству, жилищно-коммунальному хозяйству и транспорту администрации Павловского муниципального района</w:t>
            </w:r>
          </w:p>
        </w:tc>
      </w:tr>
      <w:tr>
        <w:trPr/>
        <w:tc>
          <w:tcPr>
            <w:tcW w:w="9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Глава Павловского муниципального района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                                                                                              М.Н.Янцов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left="-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34:00Z</dcterms:created>
  <dc:creator>User</dc:creator>
  <dc:description/>
  <cp:keywords/>
  <dc:language>en-US</dc:language>
  <cp:lastModifiedBy>1-PC</cp:lastModifiedBy>
  <cp:lastPrinted>2023-09-13T14:54:00Z</cp:lastPrinted>
  <dcterms:modified xsi:type="dcterms:W3CDTF">2023-09-13T11:54:00Z</dcterms:modified>
  <cp:revision>24</cp:revision>
  <dc:subject/>
  <dc:title>Осуществление контроля за выполнением органами местного самоуправления переданных отдельных государственных полномочий по предоставлению компенсации части родительской платы за содержание ребенка в образовательных организациях, реализующих основную общео</dc:title>
</cp:coreProperties>
</file>