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810</wp:posOffset>
            </wp:positionV>
            <wp:extent cx="800100" cy="951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1.12.2023</w:t>
      </w:r>
      <w:r>
        <w:rPr/>
        <w:t xml:space="preserve"> № </w:t>
      </w:r>
      <w:r>
        <w:rPr>
          <w:u w:val="single"/>
        </w:rPr>
        <w:t>033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ind w:right="3570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3570" w:hanging="0"/>
        <w:jc w:val="both"/>
        <w:rPr/>
      </w:pPr>
      <w:r>
        <w:rPr>
          <w:sz w:val="28"/>
          <w:szCs w:val="28"/>
        </w:rPr>
        <w:t xml:space="preserve">от 22.12.2022 № 341 «Об утверждении бюджета </w:t>
      </w:r>
    </w:p>
    <w:p>
      <w:pPr>
        <w:pStyle w:val="Normal"/>
        <w:ind w:right="3570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 Воронежской области 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2.12.2022  № 341 «Об утверждении бюджета Павловского муниципального района Воронеж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2 955 452,1» заменить цифрами «2 652 541,8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 цифры «3 046 856,6» заменить цифрами «2 652 309,0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Часть 4 статьи 4 «Бюджетные ассигнования бюджета Павловского муниципального района Воронежской области на 2023 год и на плановый период 2024 и 2025 годов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4.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3 год в сумме 40 675,1 тыс. рублей, на 2024 год в сумме 38 245,1 тыс. рублей, на 2025 год в сумме 39 661,9 тыс. рублей с их распределением согласно приложению № 7 к настоящему решению.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В части 1 статьи 7 «Предоставление бюджетных кредитов бюджетам поселений Павловского муниципального района Воронежской области  в 2023 году» цифры «20 000,0» заменить цифрами «16 040,0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1 «Источники внутреннего финансирования дефицита бюджета Павловского муниципального района Воронежской области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2 «Доходы бюджета Павловского муниципального района Воронежской области по кодам видов доходов, подвидов доходов на 2023 год и на плановый период 2024 и 2025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4 «Ведомственная структура расходов бюджета Павловского муниципального района Воронежской области на 2023 год и на плановый период 2024 и 2025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3 год и на плановый период 2024 и 2025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7 «Бюджетные ассигнования на исполнение публичных нормативных обязательств Павловского муниципального района Воронежской области 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8  «Дорожный фонд Павловского муниципального района Воронежской области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2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за счет средств бюджета Павловского муниципального района Воронежской области на 2023 год» изложить в редакции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2:00Z</dcterms:created>
  <dc:creator>plan1</dc:creator>
  <dc:description/>
  <cp:keywords/>
  <dc:language>en-US</dc:language>
  <cp:lastModifiedBy>User</cp:lastModifiedBy>
  <cp:lastPrinted>2023-12-25T11:13:00Z</cp:lastPrinted>
  <dcterms:modified xsi:type="dcterms:W3CDTF">2023-12-25T08:14:00Z</dcterms:modified>
  <cp:revision>111</cp:revision>
  <dc:subject/>
  <dc:title>СОВЕТ</dc:title>
</cp:coreProperties>
</file>