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tabs>
          <w:tab w:val="clear" w:pos="708"/>
          <w:tab w:val="left" w:pos="2835" w:leader="none"/>
        </w:tabs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Воронежской области  от 12.11.2020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народных депутатов Павловского муниципального района Воронежской области 21.12.2023 № 035 «Об утверждении бюджета Павловского муниципального района на 2024 год и на плановый период 2025 и 2026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32 494,14 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42,56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6 486,59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7 249,3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119 515,61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32 079,6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36,6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976,5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40 157,51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57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5 014,2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5 800,7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29 856,28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46,0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39,5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7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25 824,2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026,1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80,7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4 353,04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4 265,94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49 720,74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49 720,74 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3. «Создание условий для обеспечения доступным и комфортным жильем населения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46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8 019,26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42,56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1 411,09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 85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19 515,61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334,3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</w:rPr>
              <w:t>20 055,4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12,81 тыс. рублей; областной бюджет – 2 089,0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 22 567,3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57,9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74,82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1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24 270,1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46,0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39,5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5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20 238,14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026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80,7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5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0 401,1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4 988,4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5 412,7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 047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82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73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939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98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иложение № 4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5 изложить в редакции согласно приложению № 4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8080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руководитель аппарата администрации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В. Чечурина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Л.В. Якушева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sz w:val="26"/>
          <w:szCs w:val="26"/>
        </w:rPr>
        <w:t>уководител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тдела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ам администрации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С.И. Воробьев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</w:rPr>
        <w:t>ачальник  отдела правового обеспечения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С. Жиляева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держки предпринимательства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А.Г. Хабар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Arial" w:hAnsi="Calibri Light;Arial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3:17:00Z</dcterms:created>
  <dc:creator>ahaidarova</dc:creator>
  <dc:description/>
  <cp:keywords/>
  <dc:language>en-US</dc:language>
  <cp:lastModifiedBy>Egisso</cp:lastModifiedBy>
  <cp:lastPrinted>2024-02-21T18:06:00Z</cp:lastPrinted>
  <dcterms:modified xsi:type="dcterms:W3CDTF">2024-02-26T14:14:00Z</dcterms:modified>
  <cp:revision>10</cp:revision>
  <dc:subject/>
  <dc:title/>
</cp:coreProperties>
</file>