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1.12.2023  № 035  «Об утверждении бюджета Павловского муниципального района Воронежской области на 2024 год и  плановый период 2025 и 2026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90765,0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6705,1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80652,5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10594,9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202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36,5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1188,3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10652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274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648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270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80652,51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80552,51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518,11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418,1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670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6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7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1188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1188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В паспорте подпрограммы 2 «Регулирование численности, отлов и передержка   безнадзорных животных на территории Павловского муниципального района» 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240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6233,6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6233,6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3031,7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031,7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 830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36,5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36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274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 - 274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270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270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left" w:pos="709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2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3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4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5 к настоящему постановлению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 Воронежской области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аппарата администраци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                            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 начальник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социально-экономического развития,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и поддержк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редпринимательства администраци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                                           А.Г. Хабар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808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  С.И. Воробье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Ю.А. Черенк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sz w:val="26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4-12-23T14:33:00Z</cp:lastPrinted>
  <dcterms:modified xsi:type="dcterms:W3CDTF">2024-12-23T11:36:00Z</dcterms:modified>
  <cp:revision>340</cp:revision>
  <dc:subject/>
  <dc:title/>
</cp:coreProperties>
</file>