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</w:t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ронежской области  </w:t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2024 г. №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орожная карт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устранению (ликвидации) очереди на предоставление земельных</w:t>
      </w:r>
      <w:r>
        <w:rPr>
          <w:rFonts w:cs="Times New Roman" w:ascii="Times New Roman" w:hAnsi="Times New Roman"/>
          <w:bCs/>
          <w:sz w:val="26"/>
          <w:szCs w:val="26"/>
        </w:rPr>
        <w:t xml:space="preserve"> участков на территории Павловского муниципального района Воронежской области гражданам, имеющим трех и более детей; участникам специальной военной операции и членам семей погибших (умерших) участников специальной военной операции в соответствии со статьей 12 и пунктами 17, 18 части 1 статьи 13 Закона Воронежской области                    от 13.05.2008 № 25-ОЗ «О регулировании земельных отношений на территории Воронежской области»; гражданам, относящихся к одной из категорий, предусмотренных частью 1 статьи 13 Закона Воронежской области от 13.05.2008                   № 25-ОЗ «О регулировании земельных отношений на территории Воронежской области», за исключением граждан, имеющих трех и более детей                                              на период 2024-2028 год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666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22"/>
        <w:gridCol w:w="3155"/>
        <w:gridCol w:w="2319"/>
        <w:gridCol w:w="1843"/>
        <w:gridCol w:w="2268"/>
      </w:tblGrid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 исполни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реализации, периодичность отчет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 реализуемых мероприятий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 xml:space="preserve">Формирование списков </w:t>
            </w:r>
            <w:r>
              <w:rPr/>
              <w:t xml:space="preserve">граждан, имеющим трех и более детей (далее - «многодетные семьи»); </w:t>
            </w:r>
            <w:r>
              <w:rPr>
                <w:bCs/>
              </w:rPr>
              <w:t>участников специальной военной операции и членов семей погибших (умерших) участников специальной военной операции в соответствии со статьей 12 и пунктами 17, 18 части 1 статьи 13 Закона Воронежской области              от 13.05.2008 № 25-ОЗ «О регулировании земельных отношений на территории Воронежской области» (далее - участники и члены семьи погибших (умерших) участников СВО); гражданам, относящихся к одной из категорий, предусмотренных частью 1 статьи 13 Закона Воронежской области от 13.05.2008№ 25-ОЗ «О регулировании земельных отношений на территории Воронежской области», за исключением граждан, имеющих трех и более детей (далее - отдельные категории граждан)</w:t>
            </w:r>
            <w:r>
              <w:rPr>
                <w:rFonts w:eastAsia="Calibri"/>
                <w:lang w:eastAsia="en-US"/>
              </w:rPr>
              <w:t>, имеющих право и изъявивших желание на получение земельных участков в собственность бесплатно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отдел по управлению муниципальным имуществом администрации Павловского муниципального района (далее - МОУМИ); администрация городского поселения - город Павловс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оянно</w:t>
              <w:b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 xml:space="preserve">определение потребности в земельных участках, подлежащих предоставлению многодетным семьям, </w:t>
            </w:r>
            <w:r>
              <w:rPr>
                <w:bCs/>
              </w:rPr>
              <w:t>участникам и членам семьи погибших (умерших) участников СВО,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</w:rPr>
              <w:t>отдельным категориям граждан</w:t>
            </w:r>
            <w:r>
              <w:rPr>
                <w:rFonts w:eastAsia="Calibri"/>
                <w:lang w:eastAsia="en-US"/>
              </w:rPr>
              <w:t xml:space="preserve"> для индивидуального жилищного строительства, ведения личного подсобного хозяйства, ведения садоводства, ведения огородничества в собственность бесплатно (далее - «земельные участки»)</w:t>
              <w:br/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вентаризация земельных массивов, в целях выявления земельных участков, не обремененных правами третьих лиц, вовлечение их в оборот (уточнение границ земельных участков, изменение вида разрешенного использования, перевод из одной категории в другую и пр.) с целью их последующего включения в перечни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ления Павловского муниципального района; администрация городского поселения - город Павловс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оян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величение количества земельных участков</w:t>
              <w:br/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земельных участков, подлежащих предоставлению многодетным семьям,</w:t>
            </w:r>
            <w:r>
              <w:rPr>
                <w:bCs/>
              </w:rPr>
              <w:t xml:space="preserve"> участникам и членам семьи погибших (умерших) участников СВО, отдельным категориям граждан</w:t>
            </w:r>
            <w:r>
              <w:rPr>
                <w:rFonts w:eastAsia="Calibri"/>
                <w:lang w:eastAsia="en-US"/>
              </w:rPr>
              <w:t xml:space="preserve"> в собственность бесплатно, и включение их в перечни земельных участков предназначенных для предоставления многодетным семьям,</w:t>
            </w:r>
            <w:r>
              <w:rPr>
                <w:bCs/>
              </w:rPr>
              <w:t xml:space="preserve"> участникам и членам семьи погибших (умерших) участников СВО, отдельным категориям граждан в собственность бесплатно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УМИ; администрация городского поселения - город Павловск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 - 2028 г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предложений на получение земельных участков  в собственность бесплатно многодетным семьям,</w:t>
            </w:r>
            <w:r>
              <w:rPr>
                <w:bCs/>
              </w:rPr>
              <w:t xml:space="preserve"> участникам и членам семьи погибших (умерших) участников СВО, отдельным категориям граждан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авловского муниципального района</w:t>
      </w:r>
    </w:p>
    <w:p>
      <w:pPr>
        <w:pStyle w:val="ConsPlusNormal"/>
        <w:widowControl/>
        <w:ind w:lef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ронежской области </w:t>
        <w:tab/>
        <w:tab/>
        <w:tab/>
        <w:tab/>
        <w:tab/>
        <w:tab/>
        <w:t xml:space="preserve">                              М.Н. Янц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ind w:firstLine="709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2:40:00Z</dcterms:created>
  <dc:creator>Customer</dc:creator>
  <dc:description/>
  <cp:keywords/>
  <dc:language>en-US</dc:language>
  <cp:lastModifiedBy>MOUMI-2</cp:lastModifiedBy>
  <cp:lastPrinted>2024-05-30T13:07:00Z</cp:lastPrinted>
  <dcterms:modified xsi:type="dcterms:W3CDTF">2024-05-30T10:08:00Z</dcterms:modified>
  <cp:revision>52</cp:revision>
  <dc:subject/>
  <dc:title>Приложение</dc:title>
</cp:coreProperties>
</file>