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80" w:after="0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3690</wp:posOffset>
            </wp:positionH>
            <wp:positionV relativeFrom="paragraph">
              <wp:posOffset>-49530</wp:posOffset>
            </wp:positionV>
            <wp:extent cx="539115" cy="6769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60" w:before="80" w:after="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ВЛОВ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0" w:before="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10.07.2024 № 470</w:t>
      </w:r>
    </w:p>
    <w:p>
      <w:pPr>
        <w:pStyle w:val="Normal"/>
        <w:spacing w:lineRule="atLeast" w:line="260" w:before="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right="530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авловского муниципального района от 28.10.2014 № 754 «Об утверждении схемы размещения рекламных конструкций на территории Павловского муниципального райо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соответствии с пунктом 1 части 1 статьи 15 Федерального закона                            от 06.10.2003 № 131-ФЗ «Об общих принципах организации местного самоуправления в Российской Федерации», частью 5.8 статьи 19 Федерального закона от 13.03.2006   № 38-ФЗ «О рекламе», постановлением правительства Воронежской области от 18.12.2013 № 1106 «Об утверждении Порядка предварительного согласования схем размещения рекламных конструкций на земельных участках независимо от  форм собственности, а также на зданиях или ином недвижимом имуществе, находящихся в собственности Воронежской области или муниципальной собственности, и вносимых в них изменений», администрация Павловского муниципального района Воронежской области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264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64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е изменения в схему размещения рекламных конструкций на территории Павловского муниципального района согласно приложению к настоящему постановлению. </w:t>
      </w:r>
    </w:p>
    <w:p>
      <w:pPr>
        <w:pStyle w:val="Normal"/>
        <w:keepNext w:val="true"/>
        <w:numPr>
          <w:ilvl w:val="0"/>
          <w:numId w:val="0"/>
        </w:numPr>
        <w:spacing w:lineRule="auto" w:line="264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Глава Павловского муниципального района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 xml:space="preserve">            </w:t>
        <w:tab/>
        <w:tab/>
        <w:t xml:space="preserve">       М.Н. Янцов</w:t>
      </w:r>
    </w:p>
    <w:p>
      <w:pPr>
        <w:pStyle w:val="Normal"/>
        <w:keepNext w:val="true"/>
        <w:numPr>
          <w:ilvl w:val="0"/>
          <w:numId w:val="0"/>
        </w:numPr>
        <w:ind w:right="5301" w:hanging="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aps/>
      <w:color w:val="474C52"/>
      <w:sz w:val="12"/>
      <w:szCs w:val="1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1A3E86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3:59:00Z</dcterms:created>
  <dc:creator>Customer</dc:creator>
  <dc:description/>
  <cp:keywords/>
  <dc:language>en-US</dc:language>
  <cp:lastModifiedBy>MOUMI-2</cp:lastModifiedBy>
  <cp:lastPrinted>2023-06-28T15:28:00Z</cp:lastPrinted>
  <dcterms:modified xsi:type="dcterms:W3CDTF">2024-07-15T07:54:00Z</dcterms:modified>
  <cp:revision>98</cp:revision>
  <dc:subject/>
  <dc:title>Об утверждении перечня земельных участков,</dc:title>
</cp:coreProperties>
</file>