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uto" w:line="276"/>
        <w:ind w:firstLine="709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154940</wp:posOffset>
            </wp:positionV>
            <wp:extent cx="569595" cy="697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>
          <w:u w:val="single"/>
        </w:rPr>
      </w:pPr>
      <w:r>
        <w:rPr/>
        <w:t xml:space="preserve">от  </w:t>
      </w:r>
      <w:r>
        <w:rPr>
          <w:u w:val="single"/>
        </w:rPr>
        <w:t>25.04.2024</w:t>
      </w:r>
      <w:r>
        <w:rPr/>
        <w:t xml:space="preserve"> №   </w:t>
      </w:r>
      <w:r>
        <w:rPr>
          <w:u w:val="single"/>
        </w:rPr>
        <w:t>070</w:t>
      </w:r>
    </w:p>
    <w:p>
      <w:pPr>
        <w:pStyle w:val="TextBodyInden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Павло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авловского муниципального района Воронежской области  за 2023 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 со статьей 264.2 Бюджетного кодекса РФ, Федеральным законом от 06.10.2003 № 131-ФЗ «Об общих принципах организации местного самоуправления в Российской Федерации», статьей 31 Устава Павловского муниципального района Воронежской области, Положением о бюджетном процессе в Павловском муниципальном районе Воронежской области, утвержденным  решением Совета народных депутатов Павловского муниципального района Воронежской области   от 24.06.2021  № 231, Совет народных депутатов Павлов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26"/>
          <w:szCs w:val="26"/>
        </w:rPr>
        <w:t>1. Утвердить отчет об исполнении бюджета Павловского муниципального района Воронежской области за 2023 год по доходам в сумме 2 705 794,8 тыс. рублей и по расходам в сумме  2 534 517,8 тыс. рублей с превышением доходов над расходами (профицит бюджета Павловского муниципального района Воронежской области) в сумме  171 277,0  тыс. рублей 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доходов</w:t>
      </w:r>
      <w:r>
        <w:rPr>
          <w:sz w:val="26"/>
        </w:rPr>
        <w:t xml:space="preserve">  бюджета Павловского муниципального района Воронежской области </w:t>
      </w:r>
      <w:r>
        <w:rPr>
          <w:sz w:val="26"/>
          <w:szCs w:val="26"/>
        </w:rPr>
        <w:t xml:space="preserve">по кодам классификации доходов бюджета </w:t>
      </w:r>
      <w:r>
        <w:rPr>
          <w:sz w:val="26"/>
        </w:rPr>
        <w:t>за  2023 год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</w:rPr>
        <w:t>расходов бюджета Павловского муниципального района Воронежской области по ведомственной структуре расходов бюджета Павловского муниципального района Воронежской области за 2023 год согласно приложению №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расходов бюджета Павловского муниципального района Воронежской области по разделам, подразделам, целевым статьям и группам видов расходов классификации расходов бюджета Павловского муниципального района Воронежской области  за 2023 год согласно приложению №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источников финансирования дефицита бюджета Павловского муниципального района Воронежской области по кодам классификации источников финансирования дефицитов бюджетов за 2023 год согласно 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6"/>
        </w:rPr>
      </w:pPr>
      <w:r>
        <w:rPr>
          <w:sz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 муниципального района                                   М.Н. Янцов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народных депутатов  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А.И. Корнил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44:00Z</dcterms:created>
  <dc:creator>plan1</dc:creator>
  <dc:description/>
  <cp:keywords/>
  <dc:language>en-US</dc:language>
  <cp:lastModifiedBy>User</cp:lastModifiedBy>
  <cp:lastPrinted>2022-03-18T16:55:00Z</cp:lastPrinted>
  <dcterms:modified xsi:type="dcterms:W3CDTF">2024-04-26T06:08:00Z</dcterms:modified>
  <cp:revision>7</cp:revision>
  <dc:subject/>
  <dc:title>Об утверждении отчета</dc:title>
</cp:coreProperties>
</file>