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0665</wp:posOffset>
            </wp:positionH>
            <wp:positionV relativeFrom="paragraph">
              <wp:posOffset>-565785</wp:posOffset>
            </wp:positionV>
            <wp:extent cx="661035" cy="8134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 xml:space="preserve">от </w:t>
      </w:r>
      <w:r>
        <w:rPr>
          <w:u w:val="single"/>
        </w:rPr>
        <w:t>29.02.2024</w:t>
      </w:r>
      <w:r>
        <w:rPr/>
        <w:t xml:space="preserve">  № </w:t>
      </w:r>
      <w:r>
        <w:rPr>
          <w:u w:val="single"/>
        </w:rPr>
        <w:t>059</w:t>
      </w:r>
    </w:p>
    <w:p>
      <w:pPr>
        <w:pStyle w:val="TextBodyIndent"/>
        <w:rPr>
          <w:sz w:val="26"/>
          <w:szCs w:val="26"/>
        </w:rPr>
      </w:pPr>
      <w:r>
        <w:rPr/>
        <w:t>г. Павловск</w:t>
      </w:r>
    </w:p>
    <w:p>
      <w:pPr>
        <w:pStyle w:val="Normal"/>
        <w:ind w:right="3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54" w:hanging="0"/>
        <w:jc w:val="both"/>
        <w:rPr>
          <w:sz w:val="26"/>
          <w:szCs w:val="26"/>
        </w:rPr>
      </w:pPr>
      <w:r>
        <w:rPr>
          <w:sz w:val="28"/>
          <w:szCs w:val="28"/>
        </w:rPr>
        <w:t>О внесении изменений в решение Совета народных депутатов Павловского муниципального района Воронежской област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от 21.12.2023 № 035 «Об утверждении бюджета Павловского муниципального района Воронежской области на 2024 год и на плановый период 2025 и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10  ст. 35  Федерального закона от  06.10.2003 № 131-ФЗ «Об общих принципах организации местного самоуправления в Российской Федерации», Бюджетным кодексом Российской Федерации,  ст. 31 Устава Павловского муниципального района Воронежской области, Совет народных депутатов Пав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народных депутатов Павловского муниципального района Воронежской области от 21.12.2023  № 035 «Об утверждении бюджета Павловского муниципального района Воронеж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ункте 1 цифры «2 035 717,8» заменить цифрами «2 001 505,8»; цифры «73 125,0» заменить цифрами «73 871,4»; цифры «54 121,0» заменить цифрами «19 162,6»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ункте 2 цифры «2 093 605,6» заменить цифрами «2 224 602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3 цифры «57 887,8» заменить цифрами «223 096,5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Часть 2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2. Утвердить основные характеристики бюджета Павловского муниципального района Воронежской области на 2025 год и на 2026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Павловского муниципального района Воронежской обла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5 год в сумме 2 238 072,6 тыс. рублей, в том числе безвозмездные поступления из областного бюджета в сумме 1 485 845,9 тыс. рублей, из бюджетов поселений на переданные полномочия в сумме 73 125,0 тыс. рублей, прочие безвозмездные поступления  54 796,5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6 год в сумме 2 365 938,2 тыс. рублей, в том числе безвозмездные поступления из областного бюджета в сумме 1 618 975,1 тыс. рублей, из бюджетов поселений на переданные полномочия в сумме 73 125,0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Павловского муниципального района Воронежской обла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5 год  в сумме 2 251 921,2 тыс. рублей, в том числе условно утвержденные расходы в сумме 17 623,7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6 год  в сумме 2 374 786,9 тыс. рублей, в том числе условно утвержденные расходы в сумме 36 120,1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Павловского муниципального района Воронежской области на 2025 год в сумме 13 848,6 тыс. рублей, на 2026 год в сумме 8 848,7 тыс. рублей.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1 «Источники внутреннего финансирования дефицита бюджета Павловского муниципального района Воронежской области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 Приложение № 2 «Доходы бюджета Павловского муниципального района Воронежской области по кодам видов доходов, подвидов доходов на 2024 год и на плановый период 2025 и 2026 годов» изложить в редакции согласно приложению         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4 «Ведомственная структура расходов бюджета Павловского муниципального района Воронежской области на 2024 год и на плановый период 2025 и 2026 годов» изложить в редакции согласно приложению            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5 «Распределение бюджетных ассигнований по разделам, подразделам,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 классификации расходов бюджета Павловского муниципального района Воронежской области на 2024 год и на плановый период 2025 и 2026 годов» изложить в редакции согласно приложению                  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6 «Распределение бюджетных ассигнований по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бюджета Павловского муниципального района Воронежской области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7. Приложение № 8 «Дорожный фонд Павловского муниципального района Воронежской области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Приложение № 9 «Бюджетные ассигнования на предоставление  межбюджетных трансфертов бюджетам муниципальных образований Павловского муниципального района Воронежской области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Приложение № 12 «Распределение  бюджетам поселений Павловского муниципального района  Воронежской области иных межбюджетных трансфертов по обеспечению сбалансированности бюджетов за счет средств бюджета Павловского муниципального района Воронежской области на 2024 год» изложить в редакции согласно приложению № 8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авловского муниципального района                                          М.Н. Янцов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депутатов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А.И. Корни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52:00Z</dcterms:created>
  <dc:creator>plan1</dc:creator>
  <dc:description/>
  <cp:keywords/>
  <dc:language>en-US</dc:language>
  <cp:lastModifiedBy>User</cp:lastModifiedBy>
  <cp:lastPrinted>2024-03-06T16:12:00Z</cp:lastPrinted>
  <dcterms:modified xsi:type="dcterms:W3CDTF">2024-03-07T08:02:00Z</dcterms:modified>
  <cp:revision>107</cp:revision>
  <dc:subject/>
  <dc:title>СОВЕТ</dc:title>
</cp:coreProperties>
</file>