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190</wp:posOffset>
            </wp:positionH>
            <wp:positionV relativeFrom="paragraph">
              <wp:posOffset>-3810</wp:posOffset>
            </wp:positionV>
            <wp:extent cx="666750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ind w:left="28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ВЕТ</w:t>
      </w:r>
    </w:p>
    <w:p>
      <w:pPr>
        <w:pStyle w:val="TextBodyIndent"/>
        <w:ind w:left="284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20.06.2024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078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г.Павловск</w:t>
      </w:r>
    </w:p>
    <w:p>
      <w:pPr>
        <w:pStyle w:val="Normal"/>
        <w:ind w:right="3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54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Павловского муниципального района Воронежской области</w:t>
      </w:r>
      <w:r>
        <w:rPr>
          <w:sz w:val="26"/>
          <w:szCs w:val="26"/>
        </w:rPr>
        <w:t xml:space="preserve"> </w:t>
      </w:r>
    </w:p>
    <w:p>
      <w:pPr>
        <w:pStyle w:val="Normal"/>
        <w:ind w:right="385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12.2023 № 035 «Об утверждении бюджета Павловского муниципального района</w:t>
      </w:r>
    </w:p>
    <w:p>
      <w:pPr>
        <w:pStyle w:val="Normal"/>
        <w:ind w:right="3854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на 2024 год и на плановый период 2025 и 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 10 ст. 35 Федерального закона от 06.10.2003 № 131-ФЗ «Об общих принципах организации местного самоуправления в Российской Федерации», Бюджетным кодексом Российской Федерации, ст. 31 Устава Павловского муниципального района Воронежской области, Совет народных депутатов Павл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Совета народных депутатов Павловского муниципального района Воронежской области от 21.12.2023 № 035 «Об утверждении бюджета Павловского муниципального района Воронеж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части 1 статьи 1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1 цифры «2 001 505,8» заменить цифрами «2 177 385,3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ункте 2 цифры «2 224 602,3» заменить цифрами «2 416 274,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3 цифры «223 096,5» заменить цифрами «238 889,0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Часть 4 статьи 4 «Бюджетные ассигнования бюджета Павловского муниципального района Воронежской области на 2024 год и на плановый период 2025 и 2026 годов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4. Утвердить общий объем бюджетных ассигнований на исполнение публичных нормативных обязательств Павловского муниципального района Воронежской области на 2024 год в сумме 41 775,8 тыс. рублей, на 2025 год в сумме 40 267,6 тыс. рублей, на 2026 год в сумме 41 725,8 тыс. рублей с распределением согласно приложению № 7 к настоящему решению.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Статью 8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6"/>
          <w:szCs w:val="26"/>
        </w:rPr>
        <w:t>«Статья 8. Предоставление субсидий юридическим лицам (за исключением субсидий муниципальным учреждениям), индивидуальным предпринимателям, физическим лицам, а также некоммерческим организациям, не являющимся муниципальными учреждениям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в 2024 году за счет средств бюджета Павловского муниципального района Воронежской области предоставляютс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 не являющимся муниципальными учреждения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беспечение деятельности Пав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беспечение деятельности Павловского районного отделения Воронежской областной общественной организации Всероссийского общества инвали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циально ориентированным некоммерческим организациям на реализацию программ (проектов), в том числе гранты в форме субсид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убъектам малого и среднего предпринимательства, физическим лицам, применяющим специальный налоговый режим «Налог на профессиональный доход», и организаций, образующих инфраструктуру поддержки и обеспечения деятельности субъектов малого и среднего предпринимательства в рамках муниципальной программы Павловского муниципального района Воронежской области 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 в Павловском муниципальном районе Воронеж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м предприятиям, оказывающим услуги по водоснабжению, производству, передаче и распределению пара и горячей воды (тепловой энергии), на возмещение недополученных доходов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а финансовое обеспечение (возмещение) исполнения муниципального социального заказа на оказание муниципальных услуг в социальной сфере на оплату соглашения об оказании муниципальных услуг в социальной сфере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Субсидии </w:t>
      </w:r>
      <w:r>
        <w:rPr>
          <w:color w:val="000000"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</w:t>
      </w:r>
      <w:r>
        <w:rPr>
          <w:sz w:val="26"/>
          <w:szCs w:val="26"/>
        </w:rPr>
        <w:t>а также некоммерческим организациям, не являющимся муниципальными учреждениями,</w:t>
      </w:r>
      <w:r>
        <w:rPr>
          <w:color w:val="000000"/>
          <w:sz w:val="26"/>
          <w:szCs w:val="26"/>
        </w:rPr>
        <w:t xml:space="preserve"> предусмотренные настоящей статьей, предоставляются в порядке, установленном администрацией Павловского муниципального района Воронежской области.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1 «Источники внутреннего финансирования дефицита бюджета Павловского муниципального района Воронежской области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2 «Доходы бюджета Павловского муниципального района Воронежской области по кодам видов доходов, подвидов доходов на 2024 год и на плановый период 2025 и 2026 годов» изложить в редакции согласно приложению         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риложение № 3 «Ведомственная структура расходов бюджета Павловского муниципального района Воронежской области на 2024 год и на плановый период 2025 и 2026 годов» изложить в редакции согласно приложению            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7. Приложение № 4 «Распределение бюджетных ассигнований по разделам, подразделам,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 классификации расходов бюджета Павловского муниципального района Воронежской области на 2024 год и на плановый период 2025 и 2026 годов» изложить в редакции согласно приложению                  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8. Приложение № 5 «Распределение бюджетных ассигнований по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бюджета Павловского муниципального района Воронежской области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6 «Бюджетные ассигнования на исполнение публичных нормативных обязательств Павловского муниципального района Воронежской области 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0. Приложение № 7 «Бюджетные ассигнования на предоставление  межбюджетных трансфертов бюджетам муниципальных образований Павловского муниципального района Воронежской области на 2024 год и на плановый период 2025 и 2026 годов» изложить в редакции согласно приложению № 9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 района                                         М.Н. Янцов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народных депутатов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А.И. Корни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5:52:00Z</dcterms:created>
  <dc:creator>plan1</dc:creator>
  <dc:description/>
  <cp:keywords/>
  <dc:language>en-US</dc:language>
  <cp:lastModifiedBy>1</cp:lastModifiedBy>
  <cp:lastPrinted>2024-06-06T19:37:00Z</cp:lastPrinted>
  <dcterms:modified xsi:type="dcterms:W3CDTF">2024-06-21T11:45:00Z</dcterms:modified>
  <cp:revision>120</cp:revision>
  <dc:subject/>
  <dc:title>СОВЕТ</dc:title>
</cp:coreProperties>
</file>