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810</wp:posOffset>
            </wp:positionV>
            <wp:extent cx="800100" cy="951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TextBodyIndent"/>
        <w:jc w:val="center"/>
        <w:rPr/>
      </w:pPr>
      <w:r>
        <w:rPr>
          <w:b/>
          <w:bCs/>
          <w:sz w:val="30"/>
          <w:szCs w:val="30"/>
        </w:rPr>
        <w:t xml:space="preserve">СОВЕТ                         </w:t>
      </w:r>
      <w:r>
        <w:rPr>
          <w:b/>
          <w:bCs/>
        </w:rPr>
        <w:t xml:space="preserve">                                                                                                                НАРОДНЫХ ДЕПУТАТОВ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rPr/>
      </w:pPr>
      <w:r>
        <w:rPr/>
        <w:t xml:space="preserve">от </w:t>
      </w:r>
      <w:r>
        <w:rPr>
          <w:u w:val="single"/>
        </w:rPr>
        <w:t>26.09.2024</w:t>
      </w:r>
      <w:r>
        <w:rPr/>
        <w:t xml:space="preserve">   № </w:t>
      </w:r>
      <w:r>
        <w:rPr>
          <w:u w:val="single"/>
        </w:rPr>
        <w:t>084</w:t>
      </w:r>
    </w:p>
    <w:p>
      <w:pPr>
        <w:pStyle w:val="TextBodyIndent"/>
        <w:rPr>
          <w:sz w:val="26"/>
          <w:szCs w:val="26"/>
        </w:rPr>
      </w:pPr>
      <w:r>
        <w:rPr/>
        <w:t>г.Павловск</w:t>
      </w:r>
    </w:p>
    <w:p>
      <w:pPr>
        <w:pStyle w:val="Normal"/>
        <w:ind w:right="3854" w:hanging="0"/>
        <w:jc w:val="both"/>
        <w:rPr/>
      </w:pPr>
      <w:r>
        <w:rPr>
          <w:sz w:val="28"/>
          <w:szCs w:val="28"/>
        </w:rPr>
        <w:t>О внесении изменений в решение Совета народных депутатов Павловского муниципального района Воронежской области</w:t>
      </w:r>
      <w:r>
        <w:rPr>
          <w:sz w:val="26"/>
          <w:szCs w:val="26"/>
        </w:rPr>
        <w:t xml:space="preserve"> </w:t>
      </w:r>
    </w:p>
    <w:p>
      <w:pPr>
        <w:pStyle w:val="Normal"/>
        <w:ind w:right="3854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.12.2023 № 035 «Об утверждении бюджета Павловского муниципального района</w:t>
      </w:r>
    </w:p>
    <w:p>
      <w:pPr>
        <w:pStyle w:val="Normal"/>
        <w:ind w:right="3854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на 2024 год и на плановый период 2025 и 2026 годов»</w:t>
      </w:r>
    </w:p>
    <w:p>
      <w:pPr>
        <w:pStyle w:val="Normal"/>
        <w:ind w:right="38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. 10  ст. 35  Федерального закона от  06.10.2003 № 131-ФЗ «Об общих принципах организации местного самоуправления в Российской Федерации», Бюджетным кодексом Российской Федерации,  ст. 31 Устава Павловского муниципального района Воронежской области, Совет народных депутатов Павловского муниципального района 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решение Совета народных депутатов Павловского муниципального района Воронежской области от 21.12.2023  № 035 «Об утверждении бюджета Павловского муниципального района Воронежской области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части 1 статьи 1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нкте 1 цифры «2 177 385,3» заменить цифрами «2 344 900,7»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ункте 2 цифры «2 416 274,3» заменить цифрами «2 519 290,2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ункте 3 цифры «238 889,0» заменить цифрами «174 389,5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1 «Источники внутреннего финансирования дефицита бюджета Павловского муниципального района Воронежской области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Приложение № 2 «Доходы бюджета Павловского муниципального района Воронежской области по кодам видов доходов, подвидов доходов на 2024 год и на плановый период 2025 и 2026 годов» изложить в редакции согласно приложению         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Приложение № 4 «Ведомственная структура расходов бюджета Павловского муниципального района Воронежской области на 2024 год и на плановый период 2025 и 2026 годов» изложить в редакции согласно приложению            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Приложение № 5 «Распределение бюджетных ассигнований по разделам, подразделам, целевым статьям (муниципальным программам Павловского муниципального района Воронежской области и непрограммным направлениям деятельности), группам видов расходов классификации расходов бюджета Павловского муниципального района Воронежской области на 2024 год и на плановый период 2025 и 2026 годов» изложить в редакции согласно приложению                  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 Приложение № 6 «Распределение бюджетных ассигнований по целевым статьям (муниципальным программам Павлов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бюджета Павловского муниципального района Воронежской области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7. Приложение № 9 «Бюджетные ассигнования на предоставление  межбюджетных трансфертов бюджетам муниципальных образований Павловского муниципального района Воронежской области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8. Приложение № 12 «Распределение  бюджетам поселений Павловского муниципального района  Воронежской области иных межбюджетных трансфертов по обеспечению сбалансированности бюджетов  за счет средств бюджета Павловского муниципального района Воронежской области  на 2024 год» изложить в редакции согласно приложению № 7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авловского муниципального района                                         М.Н. Янцов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народных депутатов 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    А.И. Корнил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  <w:szCs w:val="20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0:07:00Z</dcterms:created>
  <dc:creator>plan1</dc:creator>
  <dc:description/>
  <cp:keywords/>
  <dc:language>en-US</dc:language>
  <cp:lastModifiedBy>1</cp:lastModifiedBy>
  <cp:lastPrinted>2024-09-10T17:43:00Z</cp:lastPrinted>
  <dcterms:modified xsi:type="dcterms:W3CDTF">2024-09-27T07:27:00Z</dcterms:modified>
  <cp:revision>6</cp:revision>
  <dc:subject/>
  <dc:title>СОВЕТ</dc:title>
</cp:coreProperties>
</file>