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06.08.2013 №583 «Об установлении тарифов на услуги, оказываемые МУП «Павловский рынок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6.09.2024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30.09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9-17T11:53:00Z</cp:lastPrinted>
  <dcterms:modified xsi:type="dcterms:W3CDTF">2024-09-17T08:54:00Z</dcterms:modified>
  <cp:revision>16</cp:revision>
  <dc:subject/>
  <dc:title/>
</cp:coreProperties>
</file>