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5011"/>
        <w:gridCol w:w="5235"/>
      </w:tblGrid>
      <w:tr>
        <w:trPr>
          <w:trHeight w:val="2790" w:hRule="atLeast"/>
        </w:trPr>
        <w:tc>
          <w:tcPr>
            <w:tcW w:w="4886" w:type="dxa"/>
            <w:tcBorders/>
          </w:tcPr>
          <w:p>
            <w:pPr>
              <w:pStyle w:val="Normal"/>
              <w:snapToGrid w:val="false"/>
              <w:ind w:left="46" w:hanging="46"/>
              <w:rPr/>
            </w:pPr>
            <w:r>
              <w:rPr/>
            </w:r>
          </w:p>
        </w:tc>
        <w:tc>
          <w:tcPr>
            <w:tcW w:w="5011" w:type="dxa"/>
            <w:tcBorders/>
          </w:tcPr>
          <w:p>
            <w:pPr>
              <w:pStyle w:val="Normal"/>
              <w:snapToGrid w:val="false"/>
              <w:ind w:right="82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5" w:type="dxa"/>
            <w:tcBorders/>
          </w:tcPr>
          <w:p>
            <w:pPr>
              <w:pStyle w:val="Heading4"/>
              <w:spacing w:before="0" w:after="0"/>
              <w:ind w:right="0" w:hanging="66"/>
              <w:jc w:val="left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spacing w:before="0" w:after="0"/>
              <w:ind w:right="0" w:hanging="66"/>
              <w:jc w:val="left"/>
              <w:rPr>
                <w:b/>
                <w:b/>
                <w:bCs/>
              </w:rPr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hanging="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hanging="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«___» _________ 2025 г. № ______</w:t>
            </w:r>
          </w:p>
          <w:p>
            <w:pPr>
              <w:pStyle w:val="Normal"/>
              <w:tabs>
                <w:tab w:val="clear" w:pos="720"/>
                <w:tab w:val="left" w:pos="542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1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ПЛАН</w:t>
      </w:r>
    </w:p>
    <w:p>
      <w:pPr>
        <w:pStyle w:val="Normal"/>
        <w:numPr>
          <w:ilvl w:val="0"/>
          <w:numId w:val="0"/>
        </w:numPr>
        <w:ind w:right="-21" w:hanging="0"/>
        <w:jc w:val="center"/>
        <w:outlineLvl w:val="0"/>
        <w:rPr/>
      </w:pPr>
      <w:r>
        <w:rPr>
          <w:sz w:val="32"/>
          <w:szCs w:val="28"/>
        </w:rPr>
        <w:t xml:space="preserve">основных мероприятий </w:t>
      </w:r>
      <w:r>
        <w:rPr>
          <w:sz w:val="32"/>
          <w:szCs w:val="32"/>
        </w:rPr>
        <w:t>Павловского</w:t>
      </w:r>
      <w:r>
        <w:rPr>
          <w:sz w:val="32"/>
          <w:szCs w:val="28"/>
        </w:rPr>
        <w:t xml:space="preserve"> муниципального района в области гражданской обороны, </w:t>
      </w:r>
    </w:p>
    <w:p>
      <w:pPr>
        <w:pStyle w:val="TextBody"/>
        <w:ind w:right="-23" w:hanging="0"/>
        <w:rPr/>
      </w:pPr>
      <w:r>
        <w:rPr/>
        <w:t xml:space="preserve">предупреждения и ликвидации чрезвычайных ситуаций, обеспечения пожарной безопасности </w:t>
        <w:br/>
        <w:t>и безопасности людей на водных объект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28"/>
        </w:rPr>
      </w:pPr>
      <w:r>
        <w:rPr>
          <w:sz w:val="32"/>
          <w:szCs w:val="32"/>
        </w:rPr>
        <w:t>на 2025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авловск</w:t>
      </w:r>
    </w:p>
    <w:tbl>
      <w:tblPr>
        <w:tblW w:w="14987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4944"/>
        <w:gridCol w:w="1843"/>
        <w:gridCol w:w="2409"/>
        <w:gridCol w:w="3119"/>
        <w:gridCol w:w="2268"/>
      </w:tblGrid>
      <w:tr>
        <w:trPr>
          <w:tblHeader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спол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Ответственные </w:t>
              <w:br/>
              <w:t xml:space="preserve">исполнители, 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исполнител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частники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Отметка </w:t>
              <w:br/>
              <w:t>о выполнении</w:t>
            </w:r>
          </w:p>
        </w:tc>
      </w:tr>
      <w:tr>
        <w:trPr>
          <w:trHeight w:val="464" w:hRule="atLeast"/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. Основные мероприятия </w:t>
            </w:r>
            <w:r>
              <w:rPr>
                <w:b/>
                <w:spacing w:val="-4"/>
                <w:sz w:val="24"/>
                <w:szCs w:val="24"/>
              </w:rPr>
              <w:t xml:space="preserve">в области гражданской обороны, предупреждения и ликвидации чрезвычайных ситуаций, обеспечения пожарной </w:t>
            </w:r>
            <w:r>
              <w:rPr>
                <w:b/>
                <w:spacing w:val="-6"/>
                <w:sz w:val="24"/>
                <w:szCs w:val="24"/>
              </w:rPr>
              <w:t>безопасности и безопасности людей на водных объектах в Российской Федерации</w:t>
            </w:r>
            <w:r>
              <w:rPr>
                <w:b/>
                <w:bCs/>
                <w:spacing w:val="-6"/>
                <w:sz w:val="24"/>
                <w:szCs w:val="24"/>
              </w:rPr>
              <w:t xml:space="preserve">, в части касающейся </w:t>
              <w:br/>
            </w:r>
            <w:r>
              <w:rPr>
                <w:b/>
                <w:spacing w:val="-6"/>
                <w:sz w:val="24"/>
                <w:szCs w:val="24"/>
              </w:rPr>
              <w:t>Павловского</w:t>
            </w:r>
            <w:r>
              <w:rPr>
                <w:b/>
                <w:spacing w:val="-6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6"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14" w:hanging="357"/>
              <w:jc w:val="center"/>
              <w:rPr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неплановых учениях и тренировках в рамках единой государственной системы предупреждения и ликвидации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З ПКЧС и ОПБ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ВО, </w:t>
              <w:br/>
              <w:t>МРБ ВО, КУ ВО, ТО ФОИВ, ИО ВО, ОМСУ, О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14" w:hanging="357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ниях в субъектах Российской Федерации по плану Федерального оперативного шта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ЗГ ВО РА ГиП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Ш ВО,</w:t>
            </w:r>
            <w:r>
              <w:rPr>
                <w:spacing w:val="-8"/>
                <w:sz w:val="24"/>
                <w:szCs w:val="24"/>
              </w:rPr>
              <w:t xml:space="preserve"> МРБ ВО, </w:t>
            </w:r>
            <w:r>
              <w:rPr>
                <w:sz w:val="24"/>
                <w:szCs w:val="24"/>
              </w:rPr>
              <w:t xml:space="preserve">ГУ МЧС России по ВО, КУ ВО, </w:t>
            </w:r>
            <w:r>
              <w:rPr>
                <w:spacing w:val="-8"/>
                <w:sz w:val="24"/>
                <w:szCs w:val="24"/>
              </w:rPr>
              <w:t>ТО ФОИВ, ИО ВО, ОМСУ, О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частие в заседаниях коллегиальных органов МЧС России, Правительственной комиссии по предупреждению и ликвидации ЧС и обеспечению пожарной безопасности </w:t>
              <w:br/>
              <w:t>(в режиме ВК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outlineLvl w:val="0"/>
              <w:rPr/>
            </w:pPr>
            <w:r>
              <w:rPr>
                <w:spacing w:val="-4"/>
                <w:sz w:val="24"/>
                <w:szCs w:val="24"/>
              </w:rPr>
              <w:t>МРБ ВО, ГУ МЧС России</w:t>
            </w:r>
            <w:r>
              <w:rPr>
                <w:sz w:val="24"/>
                <w:szCs w:val="24"/>
              </w:rPr>
              <w:t xml:space="preserve"> по ВО, КУ ВО,</w:t>
            </w:r>
          </w:p>
          <w:p>
            <w:pPr>
              <w:pStyle w:val="3"/>
              <w:numPr>
                <w:ilvl w:val="0"/>
                <w:numId w:val="0"/>
              </w:numPr>
              <w:suppressAutoHyphens w:val="true"/>
              <w:ind w:left="0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ТО ФОИВ, ИО ВО, 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II. Мероприятия, проводимые центральным аппаратом МЧС России, в части касающейся </w:t>
            </w:r>
            <w:r>
              <w:rPr>
                <w:b/>
                <w:spacing w:val="-6"/>
                <w:sz w:val="24"/>
                <w:szCs w:val="24"/>
              </w:rPr>
              <w:t>Павловского</w:t>
            </w:r>
            <w:r>
              <w:rPr>
                <w:b/>
                <w:bCs/>
                <w:sz w:val="24"/>
                <w:szCs w:val="24"/>
              </w:rPr>
              <w:t xml:space="preserve"> муниципального района                                                        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проверке готовности органов управления, сил и средств ВТП РСЧС к действиям по ликвидации последствий ЧС техногенного характера, а также в паводкоопасный период и пожароопасный сезон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- 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З ПКЧС и ОПБ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ВО, </w:t>
              <w:br/>
              <w:t>КУ ВО, А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Участие в командно-штабном учении с органами управления и силами МЧС России и единой государственной системы предупреждения и ликвидации ЧС по отработке вопросов обеспечения безаварийного пропуска паводков, а также защиты населенных пунктов, объектов экономики и социальной инфраструктуры от ландшафтных (природных) пожаров в </w:t>
              <w:br/>
              <w:t>2025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 - 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 w:before="0" w:after="0"/>
              <w:ind w:left="24" w:hanging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ПКЧС и ОПБ ВО, МРБ ВО, </w:t>
            </w:r>
          </w:p>
          <w:p>
            <w:pPr>
              <w:pStyle w:val="Normal"/>
              <w:suppressAutoHyphens w:val="true"/>
              <w:spacing w:lineRule="auto" w:line="232" w:before="0" w:after="0"/>
              <w:ind w:left="24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У и силы ВТП РС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их открытых уроках по основам безопасности и защиты Род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сентябрь, 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ВО, М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ВО, АМО, общеобразовательные организации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4"/>
                <w:szCs w:val="24"/>
              </w:rPr>
              <w:t>Участие в межрегиональных соревнованиях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МО ВО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У ВО, А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о Всероссийской акции «Мои безопасные каникул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ПЗ ПКЧС и ОПБ ВО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ГУ МЧС </w:t>
            </w:r>
            <w:r>
              <w:rPr>
                <w:sz w:val="24"/>
                <w:szCs w:val="24"/>
              </w:rPr>
              <w:t>России по ВО, М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ВО, А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частие в </w:t>
            </w:r>
            <w:r>
              <w:rPr>
                <w:spacing w:val="-2"/>
                <w:sz w:val="24"/>
                <w:szCs w:val="24"/>
                <w:lang w:val="en-US"/>
              </w:rPr>
              <w:t>XIX</w:t>
            </w:r>
            <w:r>
              <w:rPr>
                <w:spacing w:val="-2"/>
                <w:sz w:val="24"/>
                <w:szCs w:val="24"/>
              </w:rPr>
              <w:t xml:space="preserve"> Всероссийских соревнованиях «Школа безопас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 - 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ПЗ ПКЧС и ОПБ ВО,</w:t>
            </w:r>
          </w:p>
          <w:p>
            <w:pPr>
              <w:pStyle w:val="Normal"/>
              <w:suppressAutoHyphens w:val="tru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МО ВО,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ГУ МЧС России по В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КУ ВО, А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32"/>
              <w:ind w:left="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смотре-конкурсе на лучшее содержание защитных сооружений гражданской оборо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сентябрь - 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 МЧС России п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30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У, организации, </w:t>
              <w:br/>
              <w:t>эксплуатирующие защитные сооружения гражданской оборо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32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частие в смотрах-конкурсах «Лучшая добровольная пожарная команда» и «Лучший добровольный пожарны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ентябрь -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 МЧС России п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32" w:hanging="0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ые объединения пожарной охра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lineRule="auto" w:line="232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штабной тренировке по ГО с практическим выполнением задач ГО в федеральных органах  исполнительной власти и на территории субъектов Российской Федераци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2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убернатор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3" w:right="-132" w:hanging="0"/>
              <w:jc w:val="center"/>
              <w:rPr/>
            </w:pPr>
            <w:r>
              <w:rPr>
                <w:sz w:val="24"/>
                <w:szCs w:val="24"/>
              </w:rPr>
              <w:t xml:space="preserve">ОУ ГО ВО, ГУ МЧС России </w:t>
              <w:br/>
              <w:t>по ВО, КУ ВО, А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I</w:t>
            </w: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 xml:space="preserve">. Мероприятия, проводимые под руководством начальника ГУ МЧС России по Воронежской области, </w:t>
              <w:br/>
              <w:t xml:space="preserve">в части касающейся </w:t>
            </w:r>
            <w:r>
              <w:rPr>
                <w:b/>
                <w:spacing w:val="-6"/>
                <w:sz w:val="24"/>
                <w:szCs w:val="24"/>
              </w:rPr>
              <w:t>Павловско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муниципального района  </w:t>
            </w: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32"/>
              <w:ind w:left="414" w:hanging="35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проведении мероприятий по обеспечению безопасности людей на водных объектах 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У МЧС России п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КУ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ind w:left="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ind w:firstLine="17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</w:rPr>
              <w:t xml:space="preserve">осенне-зимний период;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января -</w:t>
              <w:br/>
              <w:t xml:space="preserve"> 22 марта, </w:t>
              <w:br/>
              <w:t xml:space="preserve">16 ноября - </w:t>
              <w:br/>
              <w:t>31 декабр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М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ind w:left="28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ind w:firstLine="17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</w:rPr>
              <w:t>период купального сез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 xml:space="preserve">1 июня - </w:t>
              <w:br/>
              <w:t>31 августа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АМ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pacing w:val="-10"/>
                <w:sz w:val="24"/>
                <w:szCs w:val="24"/>
              </w:rPr>
            </w:pPr>
            <w:r>
              <w:rPr>
                <w:bCs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32"/>
              <w:ind w:left="414" w:hanging="3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частие в комплексных тренировках по теме: «Управление силами и средствами ВТП РСЧС при поиске пропавших в природной среде людей, а также угрозе и возникновении ЧС природного и техногенного характер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,</w:t>
            </w:r>
          </w:p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 МЧС России п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У и силы ВТП РСЧС, </w:t>
              <w:br/>
              <w:t>КУ ВО, добровольные общественные объединения и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32"/>
              <w:ind w:left="414" w:hanging="3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Участие в проведении совместных рейдов по акваториям и местам массового отдыха населения на вод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 апреля - </w:t>
              <w:br/>
              <w:t>31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МЧС России п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У МВД России по ВО, УФСВНГ России по ВО,</w:t>
              <w:br/>
              <w:t>ВОГКНО ВБР АЧТУ Росрыболовства, АМ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14" w:hanging="3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ндно-штабное учение по теме: «Перевод органов управления ГО Павловского муниципального района с мирного на военное время. Организация и выполнение первоочередных мероприятий Г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 апр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У МЧС России по ВО, КУ 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132" w:hanging="0"/>
              <w:jc w:val="center"/>
              <w:rPr/>
            </w:pPr>
            <w:r>
              <w:rPr>
                <w:sz w:val="24"/>
                <w:szCs w:val="24"/>
              </w:rPr>
              <w:t xml:space="preserve">ОУ и силы ГО </w:t>
              <w:br/>
              <w:t>Павловского муниципального района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дня открытых дверей для учащихся общеобразовательных органи-заций в подразделениях ФПС ГПС и ПС ВО ГПС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0 апреля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,</w:t>
            </w:r>
          </w:p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0"/>
                <w:sz w:val="24"/>
                <w:szCs w:val="24"/>
              </w:rPr>
              <w:t>ГУ МЧС России п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 ВО, </w:t>
              <w:br/>
              <w:t>КУ ВО, ОМСУ, общеобразовательные организаций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проведении месячников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</w:rPr>
              <w:t>безопасности на водных объектах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-30 июня,</w:t>
            </w:r>
          </w:p>
          <w:p>
            <w:pPr>
              <w:pStyle w:val="Normal"/>
              <w:suppressAutoHyphens w:val="true"/>
              <w:ind w:left="-47" w:right="-65" w:hanging="47"/>
              <w:jc w:val="center"/>
              <w:rPr/>
            </w:pPr>
            <w:r>
              <w:rPr>
                <w:sz w:val="24"/>
                <w:szCs w:val="24"/>
              </w:rPr>
              <w:t xml:space="preserve">14 ноября - </w:t>
              <w:br/>
              <w:t xml:space="preserve">15 декабря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У МЧС России по ВО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МО</w:t>
            </w:r>
            <w:r>
              <w:rPr>
                <w:spacing w:val="-2"/>
                <w:sz w:val="24"/>
                <w:szCs w:val="24"/>
              </w:rPr>
              <w:t>, КУ 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14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7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</w:rPr>
              <w:t>пожарной безопасности в образова-тельных организациях Воронежской области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47" w:right="-65" w:hanging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0 сентября</w:t>
            </w:r>
          </w:p>
          <w:p>
            <w:pPr>
              <w:pStyle w:val="Normal"/>
              <w:suppressAutoHyphens w:val="true"/>
              <w:spacing w:lineRule="auto" w:line="228"/>
              <w:ind w:left="-47" w:right="-65" w:hanging="4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ГУ МЧС России по ВО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МО ВО, ОМСУ, образовательные </w:t>
            </w:r>
            <w:r>
              <w:rPr>
                <w:spacing w:val="-2"/>
                <w:sz w:val="24"/>
                <w:szCs w:val="24"/>
              </w:rPr>
              <w:t>организации ВО, КУ ВО, ВОО ВДПО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14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8"/>
              <w:ind w:firstLine="17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</w:rPr>
              <w:t>пожарной безопасности в жилом сектор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ентября - </w:t>
              <w:br/>
              <w:t>30 сентябр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ГУ МЧС России по В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ГЖИ ВО, АМО, КУ ВО, </w:t>
              <w:br/>
            </w:r>
            <w:r>
              <w:rPr>
                <w:spacing w:val="-2"/>
                <w:sz w:val="24"/>
                <w:szCs w:val="24"/>
              </w:rPr>
              <w:t>ВОО ВДПО,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управляющие компании, </w:t>
            </w:r>
            <w:r>
              <w:rPr>
                <w:sz w:val="24"/>
                <w:szCs w:val="24"/>
                <w:shd w:fill="FFFFFF" w:val="clear"/>
              </w:rPr>
              <w:t>товарищества собственников жилья, жилищно-строительные кооператив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28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Участие в смотр-конкурсе на  </w:t>
            </w:r>
            <w:r>
              <w:rPr>
                <w:sz w:val="24"/>
                <w:szCs w:val="24"/>
              </w:rPr>
              <w:t>лучшее защитное сооружение гражданской обо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июня 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авгу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10"/>
                <w:sz w:val="24"/>
                <w:szCs w:val="24"/>
              </w:rPr>
              <w:t>ГУ МЧС России п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, организации -балансодержатели ЗС 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28"/>
              <w:ind w:left="357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ставление в КУ ВО заявок на дополнительное профессиональное образование или курсовое обучение в области ГО и защиты от ЧС должностных лиц и раб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У МЧС России по В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 xml:space="preserve">V. Мероприятия, проводимые Правительством Воронежской области, в части касающейся </w:t>
            </w:r>
            <w:r>
              <w:rPr>
                <w:b/>
                <w:spacing w:val="-6"/>
                <w:sz w:val="24"/>
                <w:szCs w:val="24"/>
              </w:rPr>
              <w:t>Павловского</w:t>
            </w:r>
            <w:r>
              <w:rPr>
                <w:b/>
                <w:bCs/>
                <w:sz w:val="24"/>
                <w:szCs w:val="24"/>
              </w:rPr>
              <w:t xml:space="preserve"> муниципального района    </w:t>
            </w:r>
          </w:p>
        </w:tc>
      </w:tr>
      <w:tr>
        <w:trPr>
          <w:trHeight w:val="39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28"/>
              <w:ind w:left="414" w:hanging="35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ых смотрах-конкурсах н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З ПКЧС и ОПБ ВО,</w:t>
            </w:r>
            <w:r>
              <w:rPr>
                <w:sz w:val="24"/>
                <w:szCs w:val="24"/>
              </w:rPr>
              <w:br/>
            </w:r>
            <w:r>
              <w:rPr>
                <w:spacing w:val="-10"/>
                <w:sz w:val="24"/>
                <w:szCs w:val="24"/>
              </w:rPr>
              <w:t>КУ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ГУ МЧС России по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4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</w:rPr>
              <w:t>лучшую ЕДДС муниципального образования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 февраля -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 ноябр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</w:rPr>
              <w:t>лучшего учителя года по основам безопасности и защиты Родины</w:t>
            </w:r>
            <w:r>
              <w:rPr>
                <w:bCs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лучшего преподавателя года по безопасности жизнедеятельности)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 февраля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 апреля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тельные учреждения 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170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) лучшую учебно-материальную базу ГО в организациях ВО, создающих нештатные формирования и спасательные службы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мая -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 июн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МСУ, организ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81" w:hRule="atLeast"/>
        </w:trPr>
        <w:tc>
          <w:tcPr>
            <w:tcW w:w="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лучшее защитное сооружение гражданской обороны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2 июня 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9 авгу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4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) </w:t>
            </w:r>
            <w:r>
              <w:rPr>
                <w:sz w:val="24"/>
                <w:szCs w:val="24"/>
              </w:rPr>
              <w:t>лучший орган местного самоуправления муниципального образования в области обеспечения безопасности жизнедеятельности населения;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 ноябр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2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4"/>
                <w:szCs w:val="24"/>
              </w:rPr>
              <w:t>Участие в подготовке материалов в государственный</w:t>
            </w:r>
            <w:r>
              <w:rPr>
                <w:sz w:val="24"/>
                <w:szCs w:val="24"/>
              </w:rPr>
              <w:t xml:space="preserve"> доклад «О состоянии защиты населения и территорий РФ от ЧС природного и техногенного характера в 2024 году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февра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rPr>
                <w:szCs w:val="24"/>
              </w:rPr>
            </w:pPr>
            <w:r>
              <w:rPr>
                <w:szCs w:val="24"/>
              </w:rPr>
              <w:t>ПКЧС и ОПБ ВО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ind w:left="-57" w:right="-57" w:hanging="0"/>
              <w:rPr/>
            </w:pPr>
            <w:r>
              <w:rPr>
                <w:spacing w:val="-2"/>
                <w:szCs w:val="24"/>
              </w:rPr>
              <w:t xml:space="preserve">МРБ ВО, МПиТ ВО, </w:t>
              <w:br/>
            </w:r>
            <w:r>
              <w:rPr>
                <w:szCs w:val="24"/>
              </w:rPr>
              <w:t xml:space="preserve">МСХ ВО, МЖКХиЭ ВО, </w:t>
              <w:br/>
              <w:t xml:space="preserve">МЗ ВО, МПРиЭ ВО, </w:t>
              <w:br/>
              <w:t xml:space="preserve">МДД ВО, УВ ВО, МЛХ ВО, </w:t>
              <w:br/>
              <w:t xml:space="preserve">ГУ МЧС России по ВО, </w:t>
              <w:br/>
              <w:t xml:space="preserve">ГУ МВД России по ВО, Управление Роспотребнадзора, ФБУЗ «ЦГиЭ в ВО», ВЦГМС, ФКУ Упрдор Москва-Харьков филиал в г. Воронеж, </w:t>
              <w:br/>
              <w:t xml:space="preserve">ВФ ГК «Автодор», ЮВЖД, </w:t>
              <w:br/>
              <w:t>ПАО «Россети Центр» - «Воронежэнерго»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 ВДПО, 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napToGrid w:val="false"/>
              <w:spacing w:lineRule="auto" w:line="228"/>
              <w:ind w:left="-57" w:right="-5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28"/>
              <w:ind w:left="414" w:hanging="357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комплексных проверок готовности системы оповещения населения Воронежской области с включением оконечных средств оповещения и доведением проверочных сигналов и информации до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февраля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март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сентября -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8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ПЗ ПКЧС и ОПБ ВО, </w:t>
              <w:br/>
            </w:r>
            <w:r>
              <w:rPr>
                <w:sz w:val="24"/>
                <w:szCs w:val="24"/>
              </w:rPr>
              <w:t xml:space="preserve">КУ В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74" w:right="-130" w:hanging="0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ВО, Воронежский филиал </w:t>
              <w:br/>
              <w:t xml:space="preserve">ПАО «Ростелеком», ВГТРК, ВОРТПЦ, АМО, АО «ВСК», </w:t>
              <w:br/>
            </w:r>
            <w:r>
              <w:rPr>
                <w:spacing w:val="-6"/>
                <w:sz w:val="24"/>
                <w:szCs w:val="24"/>
              </w:rPr>
              <w:t xml:space="preserve">АО «КБХА», </w:t>
              <w:br/>
              <w:t>АО «Минудобрения»,</w:t>
            </w:r>
            <w:r>
              <w:rPr>
                <w:sz w:val="24"/>
                <w:szCs w:val="24"/>
              </w:rPr>
              <w:t xml:space="preserve"> </w:t>
              <w:br/>
              <w:t xml:space="preserve">НВ АЭС, Филиал «ВУ </w:t>
              <w:br/>
              <w:t>ПАО «Трансаммиак»</w:t>
            </w:r>
          </w:p>
          <w:p>
            <w:pPr>
              <w:pStyle w:val="Normal"/>
              <w:suppressAutoHyphens w:val="true"/>
              <w:spacing w:lineRule="auto" w:line="228"/>
              <w:ind w:left="-74" w:right="-13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Иннова-Юг»</w:t>
            </w:r>
          </w:p>
          <w:p>
            <w:pPr>
              <w:pStyle w:val="Normal"/>
              <w:suppressAutoHyphens w:val="true"/>
              <w:spacing w:lineRule="auto" w:line="228"/>
              <w:ind w:left="-74" w:right="-13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8"/>
              <w:ind w:left="-74" w:right="-13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74" w:righ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рректировке (переработке) план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З ПКЧС и ОПБ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pacing w:val="2"/>
                <w:sz w:val="24"/>
                <w:szCs w:val="24"/>
                <w:shd w:fill="FFFFFF" w:val="clear"/>
              </w:rPr>
              <w:t xml:space="preserve">сводного плана тушения лесных пожаров на территории Воронежской области на период пожароопасного сезона </w:t>
              <w:br/>
              <w:t>2025 года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марта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ind w:left="-113" w:right="-11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МЛХ ВО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ВО, </w:t>
              <w:br/>
              <w:t>ОМСУ, учреждения (организации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</w:rPr>
              <w:t>прикрытия автомобильных дорог Воронежской области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 28 марта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КУ ВО </w:t>
              <w:b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ind w:left="-74" w:right="-130" w:hanging="0"/>
              <w:rPr/>
            </w:pPr>
            <w:r>
              <w:rPr>
                <w:szCs w:val="24"/>
              </w:rPr>
              <w:t xml:space="preserve">ГУ МЧС России по ВО, </w:t>
              <w:br/>
              <w:t xml:space="preserve">ГУ МВД России по ВО, </w:t>
              <w:br/>
              <w:t>МДД</w:t>
            </w:r>
            <w:r>
              <w:rPr>
                <w:spacing w:val="-4"/>
                <w:szCs w:val="24"/>
              </w:rPr>
              <w:t xml:space="preserve"> ВО, </w:t>
            </w:r>
            <w:r>
              <w:rPr>
                <w:szCs w:val="24"/>
              </w:rPr>
              <w:t xml:space="preserve">МЗ ВО, </w:t>
              <w:br/>
              <w:t xml:space="preserve">ВФ ГК «Автодор», </w:t>
              <w:br/>
              <w:t xml:space="preserve">ФКУ Упрдор Москва-Харьков филиал в г. Воронеж, </w:t>
              <w:br/>
              <w:t>ФКУ Упрдор Москва-Волгоград, ОМСУ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napToGrid w:val="false"/>
              <w:ind w:left="-74" w:right="-13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</w:rPr>
              <w:t>организации взаимодействия сил и средств, предназначенных для спасания на водных бассейнах Воронежской обла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ноябр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rPr>
                <w:szCs w:val="24"/>
              </w:rPr>
            </w:pPr>
            <w:r>
              <w:rPr>
                <w:szCs w:val="24"/>
              </w:rPr>
              <w:t>КУ ВО</w:t>
              <w:br/>
              <w:t xml:space="preserve">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rPr/>
            </w:pPr>
            <w:r>
              <w:rPr>
                <w:szCs w:val="24"/>
              </w:rPr>
              <w:t xml:space="preserve">ГУ МЧС России по ВО, </w:t>
              <w:br/>
              <w:t>ГУ МВД России по ВО, ВЦГМС, ОВР по ВО ДБВУ, ОМС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Участие в учебно-методических сборах с должностными лицами администраций городских округов и муниципальных районов, специально уполномоченными на решение задач в области защиты населения и территорий от ЧС (г. Воронеж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апрел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ПЗ ПКЧС и ОПБ ВО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 ВО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в уточнении паспорта региональной системы оповещения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4 апрел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ПЗ ПКЧС и ОПБ ВО,</w:t>
            </w:r>
            <w:r>
              <w:rPr>
                <w:sz w:val="24"/>
                <w:szCs w:val="24"/>
              </w:rPr>
              <w:t xml:space="preserve"> </w:t>
              <w:br/>
              <w:t>МРБ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, КУ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32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Участие в тематических и проблемных обучающих семинаров (вебинаров) по подготовке в области </w:t>
            </w:r>
            <w:r>
              <w:rPr>
                <w:spacing w:val="-6"/>
                <w:sz w:val="24"/>
                <w:szCs w:val="24"/>
              </w:rPr>
              <w:t>ГО с руководителями (работниками)</w:t>
            </w:r>
            <w:r>
              <w:rPr>
                <w:spacing w:val="-4"/>
                <w:sz w:val="24"/>
                <w:szCs w:val="24"/>
              </w:rPr>
              <w:t xml:space="preserve"> структурных подразделений, уполномоченных на решение задач в области ГО, муниципальных образований, организаций, деятельность которых связана с деятельностью муниципальных образований или которые находятся в сфере их ведения и отнесены в установленном порядке к категориям по ГО, а также организаций, продолжающих работу в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6 апрел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сен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ПЗ ПКЧС и ОПБ ВО, </w:t>
              <w:br/>
            </w:r>
            <w:r>
              <w:rPr>
                <w:sz w:val="24"/>
                <w:szCs w:val="24"/>
              </w:rPr>
              <w:t>КУ ВО</w:t>
              <w:b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ГУ МЧС России по ВО,</w:t>
              <w:br/>
              <w:t>ИО ВО, ОМСУ, 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32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конкурса детско-юношеского творчества по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апр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З ПКЧС и ОПБ ВО,</w:t>
            </w:r>
            <w:r>
              <w:rPr>
                <w:sz w:val="24"/>
                <w:szCs w:val="24"/>
              </w:rPr>
              <w:br/>
            </w:r>
            <w:r>
              <w:rPr>
                <w:spacing w:val="-8"/>
                <w:sz w:val="24"/>
                <w:szCs w:val="24"/>
              </w:rPr>
              <w:t>Д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ВО, КУ ВО, </w:t>
            </w:r>
            <w:r>
              <w:rPr>
                <w:spacing w:val="-8"/>
                <w:sz w:val="24"/>
                <w:szCs w:val="24"/>
              </w:rPr>
              <w:t>ВОО ВДПО,</w:t>
            </w:r>
            <w:r>
              <w:rPr>
                <w:sz w:val="24"/>
                <w:szCs w:val="24"/>
              </w:rPr>
              <w:t xml:space="preserve"> ОМСУ, образовательные учреждения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32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гиональном слете-соревновании «Школа безопасности» в рамках областного лагеря «65 областной туристский слет обучающихс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мая – </w:t>
            </w:r>
          </w:p>
          <w:p>
            <w:pPr>
              <w:pStyle w:val="Normal"/>
              <w:suppressAutoHyphens w:val="true"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З ПКЧС и ОПБ ВО,</w:t>
            </w:r>
            <w:r>
              <w:rPr>
                <w:sz w:val="24"/>
                <w:szCs w:val="24"/>
              </w:rPr>
              <w:t xml:space="preserve"> МО ВО,</w:t>
              <w:br/>
              <w:t>ГАНОУ ВО «Региональный центр «Ори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ВО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ВО, ОМСУ, общеобразовательные организации В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32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чебно-методическом сборе с преподавателями основ безопасности и защиты Родины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-22 авгус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ВО,  </w:t>
              <w:br/>
              <w:t>ВОО ВДПО, ОМСУ, образовательные учреждения 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32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оревнованиях на лучшее нештатное аварийно-спасательное формирование и нештатное формирование по обеспечению выполнения мероприятий по гражданской обороне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15 сен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3" w:right="-132" w:hanging="0"/>
              <w:jc w:val="center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ПЗ ПКЧС и ОПБ ВО,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>МРБ ВО,</w:t>
            </w:r>
          </w:p>
          <w:p>
            <w:pPr>
              <w:pStyle w:val="Normal"/>
              <w:ind w:left="-73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 МЧС России по ВО,</w:t>
            </w:r>
          </w:p>
          <w:p>
            <w:pPr>
              <w:pStyle w:val="Normal"/>
              <w:ind w:left="-73" w:right="-1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У ВО, ИО ВО </w:t>
            </w:r>
          </w:p>
          <w:p>
            <w:pPr>
              <w:pStyle w:val="Normal"/>
              <w:ind w:left="-73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73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МСУ, </w:t>
            </w:r>
          </w:p>
          <w:p>
            <w:pPr>
              <w:pStyle w:val="Normal"/>
              <w:ind w:left="-73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32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 xml:space="preserve">Участие в разработке планов на 2026 год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ind w:left="-23" w:right="-2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23" w:right="-2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23" w:right="-2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23" w:right="-2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23" w:right="-2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23" w:right="-2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З ПКЧС и ОПБ ВО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suppressAutoHyphens w:val="true"/>
              <w:spacing w:lineRule="auto" w:line="232" w:before="0" w:after="0"/>
              <w:ind w:firstLine="187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1) </w:t>
            </w:r>
            <w:r>
              <w:rPr>
                <w:spacing w:val="-6"/>
                <w:sz w:val="24"/>
                <w:szCs w:val="24"/>
                <w:lang w:val="ru-RU"/>
              </w:rPr>
              <w:t>комплектования слушателями УМЦ ГОЧС ВО</w:t>
            </w:r>
            <w:r>
              <w:rPr>
                <w:sz w:val="24"/>
                <w:szCs w:val="24"/>
                <w:lang w:val="ru-RU"/>
              </w:rPr>
              <w:t>;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до 30 ноябр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ind w:left="-23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pacing w:val="-2"/>
                <w:sz w:val="24"/>
                <w:szCs w:val="24"/>
              </w:rPr>
              <w:t>ИО ВО,</w:t>
            </w:r>
            <w:r>
              <w:rPr>
                <w:spacing w:val="-2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4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ind w:left="28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firstLine="18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</w:rPr>
              <w:t xml:space="preserve">по информированию населения и пропаганде знаний по гражданской обороне, защите от чрезвычайных ситуаций, пожарной безопасности и безопасности людей на водных объектах Воронежской области; </w:t>
            </w:r>
          </w:p>
          <w:p>
            <w:pPr>
              <w:pStyle w:val="Normal"/>
              <w:suppressAutoHyphens w:val="true"/>
              <w:ind w:firstLine="14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подготовки населения Воронежской области в области ГО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до 26 декабря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 26 декабр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ВО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МО ВО,</w:t>
            </w:r>
            <w:r>
              <w:rPr>
                <w:sz w:val="24"/>
                <w:szCs w:val="24"/>
              </w:rPr>
              <w:t xml:space="preserve"> ОМСУ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ЧС России по ВО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МО ВО,</w:t>
            </w:r>
            <w:r>
              <w:rPr>
                <w:sz w:val="24"/>
                <w:szCs w:val="24"/>
              </w:rPr>
              <w:t xml:space="preserve"> ОМСУ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учебно-методическом сборе по подведению итогов деятельности ВТП РСЧС, выполнения мероприятий ГО, пожарной безопасности и безопасности людей на водных объектах в 2025 году и постановке задач 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1-12 декабря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 ВО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ГУ МЧС России по ВО, </w:t>
              <w:br/>
              <w:t>ИО ВО, ТО ФОИВ, 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совещании по подведению итогов работы системы-112 Воронежской области з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 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ЦР ВО, БУ ВО «Система-112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дготовка и направление в КУ ВО по окончании проведения под руководством главы (главы администрации) муниципального района (городского округа) Воронежской области мероприятий оперативной подготовки анализа решений и действий обуч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hd w:fill="auto" w:val="clear"/>
              <w:spacing w:lineRule="auto" w:line="240" w:before="0" w:after="0"/>
              <w:rPr/>
            </w:pPr>
            <w:r>
              <w:rPr>
                <w:rStyle w:val="2115pt"/>
                <w:sz w:val="24"/>
                <w:szCs w:val="24"/>
              </w:rPr>
              <w:t>Ежекварталь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2115pt"/>
                <w:sz w:val="24"/>
                <w:szCs w:val="24"/>
              </w:rPr>
              <w:t xml:space="preserve">до 5 числа </w:t>
              <w:br/>
              <w:t xml:space="preserve">месяца, </w:t>
              <w:br/>
              <w:t>следующего за отчетным</w:t>
              <w:br/>
              <w:t>перио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 ВО,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Участие в заседаниях комиссии по предупреждению и ликвидации чрезвычайных ситуаций и обеспечению пожарной безопасности Воронеж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ЧС и ОПБ ВО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иат КЧС и ОПБ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ЧС и ОПБ ВО, АМО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2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 антитеррористической деятельности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Ш ВО,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Б ВО, АТК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Ш ВО, </w:t>
            </w:r>
            <w:r>
              <w:rPr>
                <w:spacing w:val="-6"/>
                <w:sz w:val="24"/>
                <w:szCs w:val="24"/>
              </w:rPr>
              <w:t xml:space="preserve">ОУ и силы </w:t>
              <w:br/>
            </w:r>
            <w:r>
              <w:rPr>
                <w:sz w:val="24"/>
                <w:szCs w:val="24"/>
              </w:rPr>
              <w:t xml:space="preserve">ГУ МЧС России по ВО, ГУ МВД России по ВО, МЗ ВО, </w:t>
            </w:r>
            <w:r>
              <w:rPr>
                <w:spacing w:val="-4"/>
                <w:sz w:val="24"/>
                <w:szCs w:val="24"/>
              </w:rPr>
              <w:t xml:space="preserve">КУ ВО, звеньев </w:t>
            </w:r>
            <w:r>
              <w:rPr>
                <w:spacing w:val="-6"/>
                <w:sz w:val="24"/>
                <w:szCs w:val="24"/>
              </w:rPr>
              <w:t>ВТП РСЧС и объектов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2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Участие в обучении должностных лиц и работников ИО ВО, ОМСУ, ОЭ (организаций) в области ГО и защиты от ЧС на базе УМЦ ГОЧС ВО и выездным мето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70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отдельному </w:t>
              <w:br/>
              <w:t>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ПЗ ПКЧС и ОПБ ВО,</w:t>
            </w:r>
            <w:r>
              <w:rPr>
                <w:sz w:val="24"/>
                <w:szCs w:val="24"/>
              </w:rPr>
              <w:br/>
              <w:t>КУ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 ВО, ОМСУ, ОЭ и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lineRule="auto" w:line="228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рках функционирования и совершенствования деятельности ЕДДС муниципальных образований Воронежской област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З ПКЧС и ОПБ ВО,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spacing w:val="-10"/>
                <w:sz w:val="24"/>
                <w:szCs w:val="24"/>
              </w:rPr>
              <w:t>ГУ МЧС России по ВО</w:t>
            </w:r>
            <w:r>
              <w:rPr>
                <w:sz w:val="24"/>
                <w:szCs w:val="24"/>
              </w:rPr>
              <w:t>, КУ 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V. Мероприятия, проводимые администрацией </w:t>
            </w:r>
            <w:r>
              <w:rPr>
                <w:b/>
                <w:spacing w:val="-6"/>
                <w:sz w:val="24"/>
                <w:szCs w:val="24"/>
              </w:rPr>
              <w:t>Павловского</w:t>
            </w:r>
            <w:r>
              <w:rPr>
                <w:b/>
                <w:bCs/>
                <w:sz w:val="24"/>
                <w:szCs w:val="24"/>
              </w:rPr>
              <w:t xml:space="preserve"> муниципального района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Основные мероприятия в области </w:t>
            </w:r>
            <w:r>
              <w:rPr>
                <w:b/>
                <w:spacing w:val="-4"/>
                <w:sz w:val="24"/>
                <w:szCs w:val="24"/>
              </w:rPr>
              <w:t xml:space="preserve">гражданской обороны, </w:t>
            </w:r>
            <w:r>
              <w:rPr>
                <w:b/>
                <w:bCs/>
                <w:sz w:val="24"/>
                <w:szCs w:val="24"/>
              </w:rPr>
              <w:t xml:space="preserve">предупреждения и ликвидации чрезвычайных ситуаций, </w:t>
              <w:br/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ind w:left="414" w:hanging="35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лада «О состоянии ГО в Павловском муниципальном районе» 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до 20 января,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КЧС и ОПБ МР, 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pacing w:val="-10"/>
                <w:sz w:val="24"/>
                <w:szCs w:val="24"/>
              </w:rPr>
              <w:t>НО ГОЧС Павловского МР</w:t>
            </w:r>
            <w:r>
              <w:rPr>
                <w:sz w:val="24"/>
                <w:szCs w:val="24"/>
              </w:rPr>
              <w:t xml:space="preserve"> по ГО и Ч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ВД, 48 ПСЧ, РЭС,</w:t>
            </w:r>
          </w:p>
          <w:p>
            <w:pPr>
              <w:pStyle w:val="Heading7"/>
              <w:suppressAutoHyphens w:val="true"/>
              <w:spacing w:lineRule="auto" w:line="228"/>
              <w:ind w:left="-113" w:right="-113" w:hanging="0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ОПТЭТС и ЖКХ администрации Павловского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pacing w:val="-10"/>
                <w:sz w:val="24"/>
                <w:szCs w:val="24"/>
                <w:highlight w:val="yellow"/>
                <w:lang w:eastAsia="en-US"/>
              </w:rPr>
            </w:pPr>
            <w:r>
              <w:rPr>
                <w:spacing w:val="-1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ind w:left="414" w:hanging="357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рректировка (переработка) планов: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КЧС и ОПБ МР, </w:t>
            </w:r>
          </w:p>
          <w:p>
            <w:pPr>
              <w:pStyle w:val="Heading7"/>
              <w:suppressAutoHyphens w:val="true"/>
              <w:spacing w:lineRule="auto" w:line="228"/>
              <w:rPr>
                <w:szCs w:val="24"/>
                <w:lang w:eastAsia="en-US"/>
              </w:rPr>
            </w:pPr>
            <w:r>
              <w:rPr>
                <w:spacing w:val="-10"/>
                <w:szCs w:val="24"/>
              </w:rPr>
              <w:t>НО ГОЧС Павловского М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ВД, 48 ПСЧ, РЭС,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ПТЭТС и ЖКХ администрации Павловского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28"/>
              <w:ind w:left="284"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pacing w:val="-4"/>
                <w:sz w:val="24"/>
                <w:szCs w:val="24"/>
                <w:lang w:eastAsia="en-US"/>
              </w:rPr>
              <w:t xml:space="preserve">гражданской обороны и защиты населения </w:t>
            </w:r>
            <w:r>
              <w:rPr>
                <w:spacing w:val="-6"/>
                <w:sz w:val="24"/>
                <w:szCs w:val="24"/>
              </w:rPr>
              <w:t>Павловского</w:t>
            </w:r>
            <w:r>
              <w:rPr>
                <w:spacing w:val="-4"/>
                <w:sz w:val="24"/>
                <w:szCs w:val="24"/>
                <w:lang w:eastAsia="en-US"/>
              </w:rPr>
              <w:t xml:space="preserve"> муниципального района;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 24 января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56" w:right="-56" w:hanging="56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28"/>
              <w:ind w:left="284" w:hanging="0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</w:rPr>
              <w:t xml:space="preserve">действий по предупреждению и ликвидации чрезвычайных ситуаций на территории </w:t>
            </w:r>
            <w:r>
              <w:rPr>
                <w:spacing w:val="-6"/>
                <w:sz w:val="24"/>
                <w:szCs w:val="24"/>
              </w:rPr>
              <w:t>Павловского</w:t>
            </w:r>
            <w:r>
              <w:rPr>
                <w:sz w:val="24"/>
                <w:szCs w:val="24"/>
              </w:rPr>
              <w:t xml:space="preserve"> муниципального района;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о 31 января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56" w:right="-56" w:hanging="56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58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28"/>
              <w:ind w:left="284" w:hanging="0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</w:rPr>
              <w:t xml:space="preserve">приведения в готовность ГО </w:t>
            </w:r>
            <w:r>
              <w:rPr>
                <w:spacing w:val="-6"/>
                <w:sz w:val="24"/>
                <w:szCs w:val="24"/>
              </w:rPr>
              <w:t>Павловского</w:t>
            </w:r>
            <w:r>
              <w:rPr>
                <w:sz w:val="24"/>
                <w:szCs w:val="24"/>
              </w:rPr>
              <w:t xml:space="preserve"> муниципального района;</w:t>
            </w:r>
          </w:p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 31 января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spacing w:lineRule="auto" w:line="228"/>
              <w:rPr>
                <w:spacing w:val="-8"/>
                <w:szCs w:val="24"/>
              </w:rPr>
            </w:pPr>
            <w:r>
              <w:rPr>
                <w:spacing w:val="-10"/>
                <w:szCs w:val="24"/>
              </w:rPr>
              <w:t>ПГА Павловского МР по моб. работе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napToGrid w:val="false"/>
              <w:spacing w:lineRule="auto" w:line="228"/>
              <w:ind w:left="-57" w:right="-57" w:hanging="0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napToGrid w:val="false"/>
              <w:spacing w:lineRule="auto" w:line="228"/>
              <w:ind w:left="-57" w:right="-57" w:hanging="0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28"/>
              <w:ind w:left="28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4) </w:t>
            </w:r>
            <w:r>
              <w:rPr>
                <w:spacing w:val="-4"/>
                <w:sz w:val="24"/>
                <w:szCs w:val="24"/>
                <w:lang w:eastAsia="en-US"/>
              </w:rPr>
              <w:t xml:space="preserve">эвакуации населения </w:t>
            </w:r>
            <w:r>
              <w:rPr>
                <w:spacing w:val="-6"/>
                <w:sz w:val="24"/>
                <w:szCs w:val="24"/>
              </w:rPr>
              <w:t>Павловск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  <w:lang w:eastAsia="en-US"/>
              </w:rPr>
              <w:t>муниципального  района  в  чрезвычайных   ситуациях природного и техногенного характер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о 28 февраля</w:t>
            </w:r>
          </w:p>
          <w:p>
            <w:pPr>
              <w:pStyle w:val="Normal"/>
              <w:suppressAutoHyphens w:val="true"/>
              <w:spacing w:lineRule="auto" w:line="228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ЭК М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ind w:left="284" w:hanging="0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) </w:t>
            </w:r>
            <w:r>
              <w:rPr>
                <w:spacing w:val="-4"/>
                <w:sz w:val="24"/>
                <w:szCs w:val="24"/>
                <w:lang w:eastAsia="en-US"/>
              </w:rPr>
              <w:t xml:space="preserve">организации   первоочередного   жизнеобеспечения   населения         </w:t>
            </w:r>
            <w:r>
              <w:rPr>
                <w:spacing w:val="-6"/>
                <w:sz w:val="24"/>
                <w:szCs w:val="24"/>
              </w:rPr>
              <w:t>Павловского</w:t>
            </w:r>
            <w:r>
              <w:rPr>
                <w:sz w:val="24"/>
                <w:szCs w:val="24"/>
                <w:lang w:eastAsia="en-US"/>
              </w:rPr>
              <w:t xml:space="preserve"> муниципального</w:t>
            </w:r>
            <w:r>
              <w:rPr>
                <w:sz w:val="24"/>
                <w:szCs w:val="24"/>
              </w:rPr>
              <w:t xml:space="preserve"> района в чрезвычайных ситуация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о 28 февраля</w:t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56" w:right="-56" w:hanging="56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9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uppressAutoHyphens w:val="true"/>
              <w:snapToGrid w:val="false"/>
              <w:spacing w:lineRule="auto" w:line="240"/>
              <w:ind w:left="414" w:hanging="357"/>
              <w:jc w:val="center"/>
              <w:rPr>
                <w:i/>
                <w:i/>
                <w:sz w:val="24"/>
                <w:szCs w:val="24"/>
                <w:highlight w:val="yellow"/>
                <w:lang w:eastAsia="en-US"/>
              </w:rPr>
            </w:pPr>
            <w:r>
              <w:rPr>
                <w:i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Разработка планов на 2026 год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ind w:left="284"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плана</w:t>
            </w:r>
            <w:r>
              <w:rPr>
                <w:spacing w:val="-6"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авловского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</w:t>
            </w:r>
            <w:r>
              <w:rPr>
                <w:spacing w:val="-6"/>
                <w:sz w:val="24"/>
                <w:szCs w:val="24"/>
                <w:lang w:eastAsia="en-US"/>
              </w:rPr>
              <w:t xml:space="preserve"> по организации надзорно-профилактических и оперативно-тактических мероприятий по защите населенных пунктов, подверженных угрозе лесных и ландшафтных пожаров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до 21 феврал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56" w:right="-56" w:hanging="5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  <w:r>
              <w:rPr>
                <w:sz w:val="24"/>
                <w:szCs w:val="24"/>
              </w:rPr>
              <w:t>,</w:t>
              <w:br/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НО ГОЧС Павловского МР по ГО и ЧС, </w:t>
            </w:r>
          </w:p>
          <w:p>
            <w:pPr>
              <w:pStyle w:val="Normal"/>
              <w:suppressAutoHyphens w:val="true"/>
              <w:spacing w:lineRule="auto" w:line="228"/>
              <w:ind w:left="-56" w:right="-57" w:hanging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НД и ПР по Павловскому району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и городского поселений Павловского МР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ind w:right="0" w:firstLine="196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2) </w:t>
            </w:r>
            <w:r>
              <w:rPr>
                <w:spacing w:val="-2"/>
                <w:sz w:val="24"/>
                <w:szCs w:val="24"/>
                <w:lang w:val="ru-RU" w:eastAsia="ru-RU"/>
              </w:rPr>
              <w:t>плана комплектования слушателями</w:t>
            </w:r>
            <w:r>
              <w:rPr>
                <w:sz w:val="24"/>
                <w:szCs w:val="24"/>
                <w:lang w:val="ru-RU" w:eastAsia="ru-RU"/>
              </w:rPr>
              <w:t xml:space="preserve"> курсов ГО муниципальных образований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до 28 ноябр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) плана подготовки населения </w:t>
            </w:r>
            <w:r>
              <w:rPr>
                <w:sz w:val="24"/>
                <w:szCs w:val="24"/>
              </w:rPr>
              <w:t>Павловского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к защите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left="-70" w:right="-7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 12 декабр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  <w:r>
              <w:rPr>
                <w:sz w:val="24"/>
                <w:szCs w:val="24"/>
              </w:rPr>
              <w:t>,</w:t>
              <w:br/>
              <w:t xml:space="preserve"> </w:t>
            </w:r>
            <w:r>
              <w:rPr>
                <w:spacing w:val="-10"/>
                <w:sz w:val="24"/>
                <w:szCs w:val="24"/>
              </w:rPr>
              <w:t>НО ГОЧС Павловского МР по ГО и ЧС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  <w:lang w:eastAsia="en-US"/>
              </w:rPr>
              <w:t xml:space="preserve">работы эвакоприемной (эвакуационной) комиссии </w:t>
            </w:r>
            <w:r>
              <w:rPr>
                <w:sz w:val="24"/>
                <w:szCs w:val="24"/>
              </w:rPr>
              <w:t>Павловского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</w:t>
            </w:r>
            <w:r>
              <w:rPr>
                <w:sz w:val="24"/>
                <w:szCs w:val="24"/>
                <w:lang w:eastAsia="en-US"/>
              </w:rPr>
              <w:t>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о 12 декабр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ЭПК МР,</w:t>
            </w:r>
          </w:p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СУ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sz w:val="24"/>
                <w:szCs w:val="24"/>
                <w:lang w:eastAsia="en-US"/>
              </w:rPr>
              <w:t>ЭПК МР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5) </w:t>
            </w:r>
            <w:r>
              <w:rPr>
                <w:spacing w:val="-4"/>
                <w:sz w:val="24"/>
                <w:szCs w:val="24"/>
              </w:rPr>
              <w:t>работы комиссии по предупреждению и ликвидации чрезвычай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ситуаций и обеспечению пожарной безопасности </w:t>
            </w:r>
            <w:r>
              <w:rPr>
                <w:sz w:val="24"/>
                <w:szCs w:val="24"/>
              </w:rPr>
              <w:t>Павловского муниципального района</w:t>
            </w:r>
            <w:r>
              <w:rPr>
                <w:spacing w:val="-10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ind w:firstLine="196"/>
              <w:jc w:val="both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196"/>
              <w:jc w:val="both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о 12 декабр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ЧС и ОПБ МР,</w:t>
            </w:r>
          </w:p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СУ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лены КЧС и ОПБ М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>
                <w:spacing w:val="-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6) </w:t>
            </w:r>
            <w:r>
              <w:rPr>
                <w:sz w:val="24"/>
                <w:szCs w:val="24"/>
              </w:rPr>
              <w:t>работы комиссии по поддержанию (повышению) устойчивости функционирования Павловск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о 12 дека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rPr>
                <w:szCs w:val="24"/>
                <w:lang w:eastAsia="en-US"/>
              </w:rPr>
            </w:pPr>
            <w:r>
              <w:rPr>
                <w:szCs w:val="24"/>
              </w:rPr>
              <w:t xml:space="preserve">ПКПУФ МР, </w:t>
              <w:br/>
            </w:r>
            <w:r>
              <w:rPr>
                <w:spacing w:val="-10"/>
                <w:szCs w:val="24"/>
              </w:rPr>
              <w:t>ОМ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Члены КПУФ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40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7) </w:t>
            </w:r>
            <w:r>
              <w:rPr>
                <w:sz w:val="24"/>
                <w:szCs w:val="24"/>
              </w:rPr>
              <w:t>комплексного плана по подготовке неработающего населения муниципального образования в области ГО от ЧС;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70" w:right="-79" w:hanging="0"/>
              <w:jc w:val="center"/>
              <w:rPr/>
            </w:pPr>
            <w:r>
              <w:rPr>
                <w:sz w:val="24"/>
                <w:szCs w:val="24"/>
              </w:rPr>
              <w:t>до 12 декабря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КЧС и ОПБ МР,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ВО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и городского поселений Павловского М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8) </w:t>
            </w:r>
            <w:r>
              <w:rPr>
                <w:sz w:val="24"/>
                <w:szCs w:val="24"/>
              </w:rPr>
              <w:t>основных мероприятий Павловского муниципальн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о 26 декабря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КЧС и ОПБ МР </w:t>
            </w:r>
          </w:p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СУ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рректировки паспорта муниципальной системы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 апрел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1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</w:p>
          <w:p>
            <w:pPr>
              <w:pStyle w:val="Normal"/>
              <w:suppressAutoHyphens w:val="true"/>
              <w:ind w:left="-170" w:right="-17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У, администрации сельских и городского поселений Павловского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оведение корректировки паспорта безопасности территории Павловского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до 28 но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</w:p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М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10"/>
                <w:sz w:val="24"/>
                <w:szCs w:val="24"/>
                <w:highlight w:val="yellow"/>
              </w:rPr>
            </w:pPr>
            <w:r>
              <w:rPr>
                <w:spacing w:val="-1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uppressAutoHyphens w:val="true"/>
              <w:snapToGrid w:val="false"/>
              <w:spacing w:lineRule="auto" w:line="228"/>
              <w:ind w:left="414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зработка плана-графика технического обслуживания технических средств оповещения муниципальной автоматизированной системы централизованного оповещения </w:t>
              <w:br/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70" w:right="-79" w:hanging="0"/>
              <w:jc w:val="center"/>
              <w:rPr/>
            </w:pPr>
            <w:r>
              <w:rPr>
                <w:sz w:val="24"/>
                <w:szCs w:val="24"/>
              </w:rPr>
              <w:t>до 19 дека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spacing w:lineRule="auto" w:line="228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КЧС и ОПБ МР</w:t>
            </w:r>
            <w:r>
              <w:rPr>
                <w:szCs w:val="24"/>
              </w:rPr>
              <w:br/>
            </w:r>
          </w:p>
          <w:p>
            <w:pPr>
              <w:pStyle w:val="Normal"/>
              <w:suppressAutoHyphens w:val="true"/>
              <w:spacing w:lineRule="auto" w:line="228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обеспечивающая эксплуатационно-техническое обслуживание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нова-Ю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работка перспективного плана проведения комплексной оценки технического состояния защитных сооружений гражданской обороны на территории </w:t>
            </w:r>
            <w:r>
              <w:rPr>
                <w:sz w:val="24"/>
                <w:szCs w:val="24"/>
              </w:rPr>
              <w:t>Павловского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район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70" w:right="-79" w:hanging="0"/>
              <w:jc w:val="center"/>
              <w:rPr/>
            </w:pPr>
            <w:r>
              <w:rPr>
                <w:sz w:val="24"/>
                <w:szCs w:val="24"/>
              </w:rPr>
              <w:t>до 19 дека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КЧС и ОПБ МР</w:t>
            </w:r>
            <w:r>
              <w:rPr>
                <w:szCs w:val="24"/>
              </w:rPr>
              <w:br/>
            </w:r>
          </w:p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балансодерж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работка планов проведения технического обслуживания (ТО-1, ТО-2) технических средств оповещения муниципальной системы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70" w:right="-7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КЧС и ОПБ МР</w:t>
            </w:r>
            <w:r>
              <w:rPr>
                <w:szCs w:val="24"/>
              </w:rPr>
              <w:t>,</w:t>
              <w:br/>
            </w:r>
          </w:p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Иннова-Ю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uppressAutoHyphens w:val="true"/>
              <w:snapToGrid w:val="false"/>
              <w:ind w:left="414" w:hanging="357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рганизация и проведение заседаний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6" w:right="-56" w:hanging="56"/>
              <w:jc w:val="center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6" w:right="-56" w:hanging="56"/>
              <w:jc w:val="center"/>
              <w:rPr>
                <w:spacing w:val="-12"/>
                <w:sz w:val="24"/>
                <w:szCs w:val="24"/>
                <w:lang w:eastAsia="en-US"/>
              </w:rPr>
            </w:pPr>
            <w:r>
              <w:rPr>
                <w:spacing w:val="-12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6" w:right="-56" w:hanging="56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>
                <w:spacing w:val="-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pacing w:val="-4"/>
                <w:sz w:val="24"/>
                <w:szCs w:val="24"/>
              </w:rPr>
              <w:t>комиссии по предупреждению и ликвидации чрезвычай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ситуаций и обеспе-чению пожарной безопасности </w:t>
            </w:r>
            <w:r>
              <w:rPr>
                <w:sz w:val="24"/>
                <w:szCs w:val="24"/>
              </w:rPr>
              <w:t>Павловско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</w:t>
            </w:r>
            <w:r>
              <w:rPr>
                <w:spacing w:val="-10"/>
                <w:sz w:val="24"/>
                <w:szCs w:val="24"/>
              </w:rPr>
              <w:t>;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тдельному плану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КЧС и ОПБ МР, </w:t>
            </w:r>
          </w:p>
          <w:p>
            <w:pPr>
              <w:pStyle w:val="Normal"/>
              <w:suppressAutoHyphens w:val="true"/>
              <w:ind w:left="-56" w:right="-56" w:hanging="56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секретариат КЧС и ПБ МР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rPr>
                <w:szCs w:val="24"/>
                <w:lang w:eastAsia="en-US"/>
              </w:rPr>
            </w:pPr>
            <w:r>
              <w:rPr>
                <w:szCs w:val="24"/>
              </w:rPr>
              <w:t>Члены КЧС и ПБ МР,</w:t>
              <w:br/>
            </w:r>
            <w:r>
              <w:rPr>
                <w:spacing w:val="-10"/>
                <w:szCs w:val="24"/>
              </w:rPr>
              <w:t>ОМСУ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6" w:right="-56" w:hanging="56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>
                <w:spacing w:val="-4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eastAsia="en-US"/>
              </w:rPr>
              <w:t xml:space="preserve">эвакоприемной (эвакуационной) комис-сии </w:t>
            </w:r>
            <w:r>
              <w:rPr>
                <w:sz w:val="24"/>
                <w:szCs w:val="24"/>
              </w:rPr>
              <w:t>Павловского муниципального района</w:t>
            </w:r>
            <w:r>
              <w:rPr>
                <w:sz w:val="24"/>
                <w:szCs w:val="24"/>
                <w:lang w:eastAsia="en-US"/>
              </w:rPr>
              <w:t>;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тдельному плану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ЭПК (ПЭК) МР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екретарь ЭПК (ЭК) МР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sz w:val="24"/>
                <w:szCs w:val="24"/>
                <w:lang w:eastAsia="en-US"/>
              </w:rPr>
              <w:t>ЭПК (ЭК) МР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СУ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true"/>
              <w:snapToGrid w:val="false"/>
              <w:ind w:left="284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</w:rPr>
              <w:t>комиссии по поддержанию (повышению) устойчивости функционирования Павловско-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го района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тдельному плану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КПУФ МР, </w:t>
              <w:br/>
              <w:t>секретарь КПУФ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Члены КПУФ МР,</w:t>
            </w:r>
          </w:p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МСУ</w:t>
            </w:r>
          </w:p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  <w:p>
            <w:pPr>
              <w:pStyle w:val="TextBody"/>
              <w:suppressAutoHyphens w:val="true"/>
              <w:rPr>
                <w:bCs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color w:val="212121"/>
                <w:sz w:val="24"/>
                <w:szCs w:val="24"/>
              </w:rPr>
              <w:t>Тактико-специальное учение по теме: «Ликвидация аварии на канализационных сетях городского поселения – г. Павловс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</w:p>
          <w:p>
            <w:pPr>
              <w:pStyle w:val="Normal"/>
              <w:suppressAutoHyphens w:val="true"/>
              <w:ind w:left="-170" w:right="-17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Павловского муниципального звена ВТП РС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бная тренировка по теме: «Организация управления силами и средствами Павловского муниципального звена ВТП РСЧС при угрозе и возникновении ЧС, вызванных половодьем</w:t>
            </w:r>
            <w:r>
              <w:rPr>
                <w:spacing w:val="-6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4 мар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</w:p>
          <w:p>
            <w:pPr>
              <w:pStyle w:val="Normal"/>
              <w:suppressAutoHyphens w:val="true"/>
              <w:ind w:left="-170" w:right="-17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Павловского муниципального звена ВТП РС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4"/>
                <w:szCs w:val="24"/>
              </w:rPr>
              <w:t>Командно-штабное учение по теме: «Перевод органов управления ГО Павловского муниципального района с мирного на военное время. Организация и выполнение первоочередных мероприятий ГО»</w:t>
            </w:r>
          </w:p>
          <w:p>
            <w:pPr>
              <w:pStyle w:val="Normal"/>
              <w:ind w:righ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 апр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</w:p>
          <w:p>
            <w:pPr>
              <w:pStyle w:val="Normal"/>
              <w:suppressAutoHyphens w:val="true"/>
              <w:ind w:left="-170" w:right="-17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Павловского муниципального звена ВТП РС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color w:val="212121"/>
                <w:sz w:val="24"/>
                <w:szCs w:val="24"/>
              </w:rPr>
              <w:t xml:space="preserve">Тактико-специальное учение по теме: «Действия аварийно-спасательных служб и аварийно-спасательных формирований  </w:t>
            </w:r>
            <w:r>
              <w:rPr>
                <w:sz w:val="24"/>
                <w:szCs w:val="24"/>
              </w:rPr>
              <w:t xml:space="preserve">Павловского муниципального звена ВТП РСЧС </w:t>
            </w:r>
            <w:r>
              <w:rPr>
                <w:bCs/>
                <w:color w:val="212121"/>
                <w:sz w:val="24"/>
                <w:szCs w:val="24"/>
              </w:rPr>
              <w:t>при возникновении ЧС природ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м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>
                <w:spacing w:val="-10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</w:p>
          <w:p>
            <w:pPr>
              <w:pStyle w:val="Heading7"/>
              <w:suppressAutoHyphens w:val="true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-170" w:right="-170" w:hanging="0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Павловского муниципального звена ВТП РСЧ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Участие в учениях (в том числе тактико-специальных) и тренировках с органами управления и силами </w:t>
            </w:r>
            <w:r>
              <w:rPr>
                <w:spacing w:val="-6"/>
                <w:sz w:val="24"/>
                <w:szCs w:val="24"/>
              </w:rPr>
              <w:t>критически важных,</w:t>
            </w:r>
            <w:r>
              <w:rPr>
                <w:sz w:val="24"/>
                <w:szCs w:val="24"/>
                <w:lang w:eastAsia="en-US"/>
              </w:rPr>
              <w:t xml:space="preserve"> потенциально опасных, объектов жизне-обеспечения, социально значимых объектов и организаций, имеющих опасные производст-венные объекты, а также категорированных объектов и организаций, продолжающих работу в военное вре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тдельному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руководители объектов</w:t>
            </w:r>
          </w:p>
          <w:p>
            <w:pPr>
              <w:pStyle w:val="Normal"/>
              <w:suppressAutoHyphens w:val="tru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ОУ и силы </w:t>
              <w:br/>
              <w:t xml:space="preserve">Павловского </w:t>
            </w:r>
            <w:r>
              <w:rPr>
                <w:spacing w:val="-10"/>
                <w:sz w:val="24"/>
                <w:szCs w:val="24"/>
              </w:rPr>
              <w:t>муниципального звена</w:t>
            </w:r>
            <w:r>
              <w:rPr>
                <w:sz w:val="24"/>
                <w:szCs w:val="24"/>
              </w:rPr>
              <w:t xml:space="preserve"> ВТП РСЧС, КВО, СЗО, ПОО, О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б) подготовка должностных лиц и специалистов </w:t>
            </w:r>
          </w:p>
        </w:tc>
      </w:tr>
      <w:tr>
        <w:trPr>
          <w:trHeight w:val="261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ебно-методические сборы с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</w:rPr>
              <w:t>оперативными дежурными ЕДДС</w:t>
            </w:r>
            <w:r>
              <w:rPr>
                <w:sz w:val="24"/>
                <w:szCs w:val="24"/>
                <w:lang w:eastAsia="en-US"/>
              </w:rPr>
              <w:t>;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7 января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1 июля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6" w:right="-57" w:hanging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М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eastAsia="en-US"/>
              </w:rPr>
              <w:t xml:space="preserve">преподавателями </w:t>
            </w:r>
            <w:r>
              <w:rPr>
                <w:sz w:val="24"/>
                <w:szCs w:val="24"/>
              </w:rPr>
              <w:t>по основам безопасности и защиты Родины</w:t>
            </w:r>
            <w:r>
              <w:rPr>
                <w:sz w:val="24"/>
                <w:szCs w:val="24"/>
                <w:lang w:eastAsia="en-US"/>
              </w:rPr>
              <w:t xml:space="preserve"> учебных заведений района;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3-15 август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ОО администрации Павловского МР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 М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48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  <w:lang w:eastAsia="en-US"/>
              </w:rPr>
              <w:t xml:space="preserve">должностными  лицами  объектов  экономики,  специально    уполномоченными  на  решение  задач  в  области  ГОЧС,  по </w:t>
              <w:br/>
              <w:t xml:space="preserve">планированию  основных  мероприятий в области гражданской обороны, предупреждения и ликвидации чрезвычайных ситуаций и пожарной безопасности на </w:t>
              <w:br/>
              <w:t>2026 год</w:t>
            </w:r>
          </w:p>
          <w:p>
            <w:pPr>
              <w:pStyle w:val="Normal"/>
              <w:suppressAutoHyphens w:val="true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кабрь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56" w:right="-57" w:hanging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</w:p>
          <w:p>
            <w:pPr>
              <w:pStyle w:val="Heading7"/>
              <w:suppressAutoHyphens w:val="true"/>
              <w:rPr>
                <w:szCs w:val="24"/>
                <w:lang w:eastAsia="en-US"/>
              </w:rPr>
            </w:pPr>
            <w:r>
              <w:rPr>
                <w:spacing w:val="-10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ind w:left="-56" w:right="-57" w:hanging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занятий с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2"/>
                <w:sz w:val="24"/>
                <w:szCs w:val="24"/>
                <w:lang w:eastAsia="en-US"/>
              </w:rPr>
            </w:pPr>
            <w:r>
              <w:rPr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</w:rPr>
              <w:t>начальниками эвакоприемных пунктов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 феврал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ЭПК МР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и </w:t>
              <w:br/>
              <w:t>эвакоприемных пункто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</w:rPr>
              <w:t xml:space="preserve">оперативными дежурными ЕДДС; </w:t>
            </w:r>
          </w:p>
          <w:p>
            <w:pPr>
              <w:pStyle w:val="Normal"/>
              <w:suppressAutoHyphens w:val="true"/>
              <w:spacing w:lineRule="auto" w:line="232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32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32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32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32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32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32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 февраля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марта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апреля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мая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июня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июля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августа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сентября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октября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ноября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12 декабр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МСУ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 xml:space="preserve">ЕДДС </w:t>
              <w:br/>
              <w:t>АПМР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3) </w:t>
            </w:r>
            <w:r>
              <w:rPr>
                <w:spacing w:val="-4"/>
                <w:sz w:val="24"/>
                <w:szCs w:val="24"/>
                <w:lang w:eastAsia="en-US"/>
              </w:rPr>
              <w:t xml:space="preserve">преподавателями </w:t>
            </w:r>
            <w:r>
              <w:rPr>
                <w:sz w:val="24"/>
                <w:szCs w:val="24"/>
              </w:rPr>
              <w:t>по основам безопасности и защиты Родины</w:t>
            </w:r>
            <w:r>
              <w:rPr>
                <w:spacing w:val="-4"/>
                <w:sz w:val="24"/>
                <w:szCs w:val="24"/>
                <w:lang w:eastAsia="en-US"/>
              </w:rPr>
              <w:t xml:space="preserve"> учебных заведений муниципального района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5 сентября,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 ноябр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uppressAutoHyphens w:val="true"/>
              <w:spacing w:lineRule="auto" w:line="232"/>
              <w:rPr/>
            </w:pPr>
            <w:r>
              <w:rPr>
                <w:spacing w:val="-10"/>
                <w:szCs w:val="24"/>
              </w:rPr>
              <w:t>ОО администрации Павловского МР</w:t>
            </w:r>
            <w:r>
              <w:rPr>
                <w:szCs w:val="24"/>
                <w:lang w:eastAsia="en-US"/>
              </w:rPr>
              <w:br/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учреждения МР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</w:rPr>
              <w:t>председателями комиссий по  поддержанию (повышению) устойчивости функционирования объектов эконом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 октябр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ПУФ МР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Э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) подготовка населения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32"/>
              <w:ind w:left="414" w:hanging="357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мероприятий в рамках месячника 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КЧС и ОПБ МР, 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сельских и городского поселений Павловского МР, </w:t>
            </w:r>
          </w:p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32"/>
              <w:ind w:left="414" w:hanging="35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пециальные учения и тренировки по противопожарной защите на пожароопасных объектах и в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отдельному план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6" w:right="-56" w:hanging="56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br/>
              <w:t xml:space="preserve">ТОНД, 48 ПСЧ, </w:t>
              <w:br/>
            </w:r>
            <w:r>
              <w:rPr>
                <w:spacing w:val="-10"/>
                <w:sz w:val="24"/>
                <w:szCs w:val="24"/>
              </w:rPr>
              <w:t>ОО администрации Павловского МР</w:t>
            </w:r>
          </w:p>
          <w:p>
            <w:pPr>
              <w:pStyle w:val="Normal"/>
              <w:suppressAutoHyphens w:val="true"/>
              <w:spacing w:lineRule="auto" w:line="232"/>
              <w:ind w:left="-56" w:right="-56" w:hanging="56"/>
              <w:jc w:val="center"/>
              <w:rPr>
                <w:spacing w:val="-10"/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32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разовательные</w:t>
              <w:br/>
              <w:t xml:space="preserve">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г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216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ов-конкурсов н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КЧС и ОПБ МР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</w:rPr>
              <w:t>лучшего учителя года по основам безопасности и защиты Родины</w:t>
            </w:r>
            <w:r>
              <w:rPr>
                <w:bCs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лучшего преподавателя года по безопасности жизнедеятельности)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 февраля-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8 марта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 администрации Павловского МР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Образовательные </w:t>
              <w:br/>
              <w:t>учрежд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firstLine="170"/>
              <w:jc w:val="both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) лучшую учебно-материальную базу ГО в организациях ВО, создающих нештатные формирования и спасательные службы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мая -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 июн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 администрации Павловского МР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 xml:space="preserve">3) </w:t>
            </w:r>
            <w:r>
              <w:rPr>
                <w:spacing w:val="-2"/>
                <w:sz w:val="24"/>
                <w:szCs w:val="24"/>
              </w:rPr>
              <w:t>лучшее защитное сооружение ГО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szCs w:val="24"/>
              </w:rPr>
              <w:t>до 19 сентября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-9"/>
                <w:sz w:val="24"/>
              </w:rPr>
            </w:pPr>
            <w:r>
              <w:rPr>
                <w:spacing w:val="-9"/>
                <w:sz w:val="24"/>
              </w:rPr>
              <w:t xml:space="preserve">ПГА БГО по ГО и ЧС, ОО И МП </w:t>
            </w:r>
          </w:p>
          <w:p>
            <w:pPr>
              <w:pStyle w:val="TableParagraph"/>
              <w:jc w:val="center"/>
              <w:rPr>
                <w:spacing w:val="-9"/>
                <w:sz w:val="24"/>
                <w:highlight w:val="yellow"/>
              </w:rPr>
            </w:pPr>
            <w:r>
              <w:rPr>
                <w:spacing w:val="-9"/>
                <w:sz w:val="24"/>
                <w:highlight w:val="yellow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6"/>
                <w:highlight w:val="yellow"/>
              </w:rPr>
            </w:pPr>
            <w:r>
              <w:rPr>
                <w:sz w:val="24"/>
                <w:szCs w:val="24"/>
              </w:rPr>
              <w:t>Администрации сельских и городского поселений Павловского МР, ОЭ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</w:rPr>
              <w:t>лучший орган местного самоуправления муниципального образования в области обеспечения безопасности жизнедеятельности на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 14 ноябр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и городского поселений Павловского М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9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3. Мероприятия по проверке готовности органов управления, сил и средств ГО и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РСЧС </w:t>
            </w:r>
            <w:r>
              <w:rPr>
                <w:b/>
                <w:color w:val="000000"/>
                <w:sz w:val="24"/>
                <w:szCs w:val="24"/>
              </w:rPr>
              <w:t>Павловског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ого</w:t>
            </w:r>
            <w:r>
              <w:rPr>
                <w:b/>
                <w:bCs/>
                <w:sz w:val="24"/>
                <w:szCs w:val="24"/>
              </w:rPr>
              <w:t xml:space="preserve"> района                                           к действиям по предназначению</w:t>
            </w:r>
          </w:p>
        </w:tc>
      </w:tr>
      <w:tr>
        <w:trPr>
          <w:trHeight w:val="497" w:hRule="atLeast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оверки готовности</w:t>
            </w:r>
            <w:r>
              <w:rPr>
                <w:sz w:val="24"/>
                <w:szCs w:val="24"/>
              </w:rPr>
              <w:t xml:space="preserve"> сил и средств Павловского муниципального звена </w:t>
            </w:r>
            <w:r>
              <w:rPr>
                <w:spacing w:val="-2"/>
                <w:sz w:val="24"/>
                <w:szCs w:val="24"/>
              </w:rPr>
              <w:t>ВТП РСЧС и организаций к действиям по ликвидации последствий ЧС (происшествий), вызванных:</w:t>
            </w:r>
          </w:p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ГОЧС АПМР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Администрации сельских и городского поселений Павловского МР, </w:t>
              <w:br/>
              <w:t>ОУ и силы</w:t>
              <w:br/>
              <w:t xml:space="preserve">Павловского муниципального района </w:t>
            </w:r>
            <w:r>
              <w:rPr>
                <w:spacing w:val="-2"/>
                <w:sz w:val="24"/>
                <w:szCs w:val="24"/>
              </w:rPr>
              <w:t>ВТП РСЧС, ОЭ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весенним половодьем;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 21 февраля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56" w:right="-56" w:hanging="56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</w:rPr>
              <w:t>природными пожарами;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 21 март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56" w:right="-56" w:hanging="56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3) </w:t>
            </w:r>
            <w:r>
              <w:rPr>
                <w:sz w:val="24"/>
                <w:szCs w:val="24"/>
              </w:rPr>
              <w:t>авариями на объектах ТЭК и ЖКХ;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 29 августа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56" w:right="-56" w:hanging="56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49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) </w:t>
            </w:r>
            <w:r>
              <w:rPr>
                <w:sz w:val="24"/>
                <w:szCs w:val="24"/>
              </w:rPr>
              <w:t>авариями на участках региональных и федеральных автомобильных дорог</w:t>
            </w:r>
          </w:p>
          <w:p>
            <w:pPr>
              <w:pStyle w:val="Normal"/>
              <w:suppressAutoHyphens w:val="true"/>
              <w:spacing w:lineRule="auto" w:line="228"/>
              <w:ind w:firstLine="19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center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до 1 ноября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ind w:left="-56" w:right="-56" w:hanging="56"/>
              <w:jc w:val="center"/>
              <w:rPr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проверок готовности муниципальных систем оповещ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 февраля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марта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 сентября -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 октябр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КЧС и ОПБ МР</w:t>
            </w:r>
          </w:p>
          <w:p>
            <w:pPr>
              <w:pStyle w:val="Normal"/>
              <w:suppressAutoHyphens w:val="true"/>
              <w:spacing w:lineRule="auto" w:line="228"/>
              <w:ind w:left="-170" w:right="-17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ПМР, администрации сельских и городского поселений Павловского МР,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Иннова-Ю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pacing w:val="-10"/>
                <w:sz w:val="24"/>
                <w:szCs w:val="24"/>
                <w:highlight w:val="yellow"/>
                <w:lang w:eastAsia="en-US"/>
              </w:rPr>
            </w:pPr>
            <w:r>
              <w:rPr>
                <w:spacing w:val="-1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оверки готовности гидротехнических сооружений к безаварийному </w:t>
            </w:r>
            <w:r>
              <w:rPr>
                <w:spacing w:val="-6"/>
                <w:sz w:val="24"/>
                <w:szCs w:val="24"/>
              </w:rPr>
              <w:t xml:space="preserve">прохождению весеннего половодья 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 28 февраля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uppressAutoHyphens w:val="true"/>
              <w:spacing w:lineRule="auto" w:line="228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КЧС и ОПБ МР, </w:t>
              <w:br/>
            </w:r>
            <w:r>
              <w:rPr>
                <w:spacing w:val="-10"/>
                <w:szCs w:val="24"/>
                <w:lang w:eastAsia="en-US"/>
              </w:rPr>
              <w:t>ТОНД</w:t>
              <w:br/>
            </w:r>
          </w:p>
          <w:p>
            <w:pPr>
              <w:pStyle w:val="Normal"/>
              <w:suppressAutoHyphens w:val="true"/>
              <w:spacing w:lineRule="auto" w:line="228"/>
              <w:ind w:left="-56" w:right="-57" w:hanging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Администрации сельских и городского поселений Павловского МР</w:t>
            </w:r>
            <w:r>
              <w:rPr>
                <w:sz w:val="24"/>
                <w:szCs w:val="24"/>
                <w:lang w:eastAsia="en-US"/>
              </w:rPr>
              <w:t>, собственники (эксплуатанты)</w:t>
              <w:br/>
              <w:t xml:space="preserve"> гидротехнических </w:t>
              <w:br/>
              <w:t>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рки: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6" w:right="-56" w:hanging="5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КЧС и ОПБ МР, </w:t>
            </w:r>
          </w:p>
          <w:p>
            <w:pPr>
              <w:pStyle w:val="Heading7"/>
              <w:suppressAutoHyphens w:val="true"/>
              <w:rPr>
                <w:szCs w:val="24"/>
                <w:lang w:eastAsia="en-US"/>
              </w:rPr>
            </w:pPr>
            <w:r>
              <w:rPr>
                <w:spacing w:val="-10"/>
                <w:szCs w:val="24"/>
                <w:lang w:eastAsia="en-US"/>
              </w:rPr>
              <w:t>Т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4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ind w:firstLine="17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eastAsia="en-US"/>
              </w:rPr>
              <w:t>мест массового отдыха людей на водоемах;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ай - август</w:t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28"/>
              <w:jc w:val="center"/>
              <w:rPr>
                <w:spacing w:val="-6"/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и городского поселений Павловского МР, руководители (собственники) пляжей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17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eastAsia="en-US"/>
              </w:rPr>
              <w:t>противопожарного состояния детских оздоровительных лагер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юнь - август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6" w:right="-57" w:hanging="57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pacing w:val="-10"/>
                <w:sz w:val="24"/>
                <w:szCs w:val="24"/>
              </w:rPr>
              <w:t>ОО администрации Павловского МР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Детские </w:t>
              <w:br/>
              <w:t>оздоровительные лагер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jc w:val="center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13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1"/>
      </w:tblGrid>
      <w:tr>
        <w:trPr>
          <w:trHeight w:val="271" w:hRule="atLeast"/>
          <w:cantSplit w:val="true"/>
        </w:trPr>
        <w:tc>
          <w:tcPr>
            <w:tcW w:w="13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7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Павлов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7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                                                                                                                                                      М.Н. Янцо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ind w:right="-7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</w:t>
            </w:r>
          </w:p>
        </w:tc>
      </w:tr>
      <w:tr>
        <w:trPr>
          <w:trHeight w:val="271" w:hRule="atLeast"/>
          <w:cantSplit w:val="true"/>
        </w:trPr>
        <w:tc>
          <w:tcPr>
            <w:tcW w:w="13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08"/>
              <w:ind w:right="-7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08"/>
              <w:ind w:right="-7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</w:t>
            </w:r>
          </w:p>
        </w:tc>
      </w:tr>
      <w:tr>
        <w:trPr>
          <w:trHeight w:val="271" w:hRule="atLeast"/>
          <w:cantSplit w:val="true"/>
        </w:trPr>
        <w:tc>
          <w:tcPr>
            <w:tcW w:w="13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08"/>
              <w:ind w:right="-7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по делам ГО и ЧС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08"/>
              <w:ind w:right="-7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                                                                                                                            В.А. Митин</w:t>
            </w:r>
          </w:p>
        </w:tc>
      </w:tr>
      <w:tr>
        <w:trPr>
          <w:trHeight w:val="271" w:hRule="atLeast"/>
          <w:cantSplit w:val="true"/>
        </w:trPr>
        <w:tc>
          <w:tcPr>
            <w:tcW w:w="13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lineRule="auto" w:line="208"/>
              <w:ind w:right="-79" w:hanging="0"/>
              <w:outlineLvl w:val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08"/>
              <w:ind w:right="-79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uppressAutoHyphens w:val="true"/>
        <w:spacing w:lineRule="auto" w:line="208"/>
        <w:ind w:left="1418" w:right="-79" w:hanging="1418"/>
        <w:jc w:val="both"/>
        <w:outlineLvl w:val="0"/>
        <w:rPr/>
      </w:pPr>
      <w:r>
        <w:rPr/>
        <w:t>Примечание: в Плане применяются следующие сокращения:</w:t>
      </w:r>
    </w:p>
    <w:tbl>
      <w:tblPr>
        <w:tblW w:w="13892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О – администрации муниципальных образований;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МР – администрация Павловского муниципального района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– акционерное общество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АО «ВСК» – акционерное общество «Воронежский синтетический каучук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АО «КБХА» – акционерное общество «Конструкторское бюро химавтоматики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 – аварийно-спасательная служба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 ВО – аварийно-спасательная служба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Ф – аварийно-спасательное формирование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К ВО – антитеррористическая комиссия в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ВО – </w:t>
            </w:r>
            <w:bookmarkStart w:id="0" w:name="OLE_LINK2"/>
            <w:bookmarkStart w:id="1" w:name="OLE_LINK1"/>
            <w:r>
              <w:rPr>
                <w:sz w:val="24"/>
                <w:szCs w:val="24"/>
              </w:rPr>
              <w:t>бюджетное учреждение Воронежской области</w:t>
            </w:r>
            <w:bookmarkEnd w:id="0"/>
            <w:bookmarkEnd w:id="1"/>
            <w:r>
              <w:rPr>
                <w:sz w:val="24"/>
                <w:szCs w:val="24"/>
              </w:rPr>
              <w:t xml:space="preserve">; 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ВО «Система 112 ВО» – бюджетное учреждение Воронежской области «Система 112 Воронежской области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– бюджетное учреждение здравоохранения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БУЗ ВО «ВГКБ СМП № 1» – бюджетное учреждение здравоохранения Воронежской области «Воронежская городская клиническая больница скорой медицинской помощи № 1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 ВО «ВОКБ № 1» – бюджетное учреждение здравоохранения Воронежской области «Воронежская областная клиническая больница № 1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ВГТРК – федеральное государственное унитарное предприятие «Воронежская государственная телерадиокомпания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ГКНО ВБР АЧТУ Росрыболовства – Верхнедонской отдел государственного контроля, надзора и охраны водных биологических ресурсов Азово-Черноморского территориального управления Росрыболовства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О ВДПО – Воронежское областное отделение Общероссийской общественной организации «Всероссийское добровольное пожарное общество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ТПЦ – филиал федерального государственного унитарного предприятия «Российская телевизионная и радиовещательная сеть» Воронежский областной радиотелевизионный передающий центр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Воронежский филиал ПАО «Ростелеком» – Воронежский филиал публичного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кционерного общества междугородной и международной электрической связи «Ростелеком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П РСЧС – Воронежская территориальная подсистема единой государственной системы предупреждения и ликвидации чрезвычайных ситуаций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Ф ГК «Автодор» – Воронежский филиал Государственной компании «Российские автомобильные дороги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ВЦГМС</w:t>
            </w:r>
            <w:r>
              <w:rPr>
                <w:spacing w:val="-2"/>
                <w:sz w:val="24"/>
                <w:szCs w:val="24"/>
              </w:rPr>
              <w:t xml:space="preserve"> – Воронежский центр по гидрометеорологии и мониторингу окружающей среды – филиал Федерального государственного бюджетного учреждения «Центрально-Черноземное управление по гидрометеорологии и мониторингу окружающей среды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ЗС – газодымозащитная служба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ЖИ ВО – государственная жилищная инспекция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– гражданская оборона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ПС – Государственная противопожарная служба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ВД России по ВО – Главное управление МВД России по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ГУ МЧС России по ВО – Главное управление МЧС России по Воронежской области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ДС – дежурно-диспетчерская служба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Д – добровольная пожарная дружина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К – добровольная пожарная команда;</w:t>
            </w:r>
          </w:p>
        </w:tc>
      </w:tr>
      <w:tr>
        <w:trPr>
          <w:trHeight w:val="8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ПО – добровольная пожарная охрана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П – дорожно-транспортное происшествие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ДС – единая дежурно-диспетчерская служба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Завод-филиал «Воронежский ВРЗ» АО «ВРМ» – завод-филиал «Воронежский вагоноремонтный завод» акционерного общества «Вагонреммаш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ПЗГ ВО РА ГиП ВО – первый заместитель </w:t>
            </w:r>
            <w:r>
              <w:rPr>
                <w:spacing w:val="-10"/>
                <w:sz w:val="24"/>
                <w:szCs w:val="24"/>
              </w:rPr>
              <w:t>Губернатора Воронежской области – руководитель</w:t>
            </w:r>
            <w:r>
              <w:rPr>
                <w:color w:val="FF0000"/>
                <w:spacing w:val="-8"/>
                <w:sz w:val="24"/>
                <w:szCs w:val="24"/>
              </w:rPr>
              <w:t xml:space="preserve"> </w:t>
            </w:r>
            <w:r>
              <w:rPr>
                <w:spacing w:val="-8"/>
                <w:sz w:val="24"/>
                <w:szCs w:val="24"/>
              </w:rPr>
              <w:t>аппарата Губернатора и Правительства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ЗС ГО – защитное сооружение гражданской обороны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УФ ВО – комиссия по поддержанию устойчивости функционирования организаций при военных конфликтах или вследствие этих конфликов, а также при ЧС природного и техногенного характера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 xml:space="preserve">КУ ВО – казенное учреждение Воронежской области «Гражданская оборона, защита населения и пожарная безопасность </w:t>
              <w:br/>
              <w:t>Воронежской области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 ВО «ВОКЦМК» – казенное учреждение здравоохранения Воронежской области «Воронежский областной клинический центр медицины катастроф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ЧС и ОПБ ВО – комиссия по предупреждению и ликвидации чрезвычайных ситуаций и обеспечению пожарной безопасности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ПДС «Воронеж» – линейная производственно-диспетчерская станция «Воронеж»  АО «Транснефтепродукт-Дружба»; 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ДД ВО – министерство дорожной деятельности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ЖКХиЭ ВО – министерство жилищно-коммунального хозяйства и энергетики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З ВО – министерство здравоохранения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К ВО – министерство культуры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МКУ Павловского МР «ГО, ЗН и ПБ» – муниципальное казенное учреждение Павловского муниципального района «Гражданская оборона, защита населения и пожарная безопасность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Х ВО – министерство лесного хозяйства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О ВО – министерство образования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ПиТ ВО – министерство промышленности и транспорта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ПРиЭ ВО – министерство природных ресурсов и экологии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ПТиТ ВО – министерство предпринимательства, торговли и туризма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Б ВО – министерство региональной безопасности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РМО ВО – министерство по развитию муниципальных образований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СЗ ВО – министерство социальной защиты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Х ВО – министерство сельского хозяйства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ФКиС ВО – министерство физической культуры и спорта Воронежской области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3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ЦР ВО – министерство цифрового развития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МЭР ВО – министерство экономического развития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– муниципальное бюджетное учреждение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БГО «ОСС и ОПБ» – муниципальное бюджетное учреждение Борисоглебского городского округа «Объединенная служба спасения и обеспечения пожарной безопасности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– муниципальное казенное учреждение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Гражданская защита» – муниципальное казенное учреждение городского поселения город Лиски Лискинского муниципального района Воронежской области  «Гражданская защита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pacing w:val="-6"/>
                <w:sz w:val="24"/>
                <w:szCs w:val="24"/>
              </w:rPr>
              <w:t>МКУ «УГОЧС Воронеж»</w:t>
            </w:r>
            <w:r>
              <w:rPr>
                <w:spacing w:val="-8"/>
                <w:sz w:val="24"/>
                <w:szCs w:val="24"/>
              </w:rPr>
              <w:t xml:space="preserve"> – муниципальное </w:t>
            </w:r>
            <w:r>
              <w:rPr>
                <w:spacing w:val="-6"/>
                <w:sz w:val="24"/>
                <w:szCs w:val="24"/>
              </w:rPr>
              <w:t>казенное</w:t>
            </w:r>
            <w:r>
              <w:rPr>
                <w:spacing w:val="-8"/>
                <w:sz w:val="24"/>
                <w:szCs w:val="24"/>
              </w:rPr>
              <w:t xml:space="preserve"> учреждение «Управление по делам ГОЧС администрации городского округа город Воронеж»;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Центр по ГО и защите от ЧС» </w:t>
            </w:r>
            <w:r>
              <w:rPr>
                <w:spacing w:val="-8"/>
                <w:sz w:val="24"/>
                <w:szCs w:val="24"/>
              </w:rPr>
              <w:t xml:space="preserve">– муниципальное </w:t>
            </w:r>
            <w:r>
              <w:rPr>
                <w:spacing w:val="-6"/>
                <w:sz w:val="24"/>
                <w:szCs w:val="24"/>
              </w:rPr>
              <w:t>казенное</w:t>
            </w:r>
            <w:r>
              <w:rPr>
                <w:spacing w:val="-8"/>
                <w:sz w:val="24"/>
                <w:szCs w:val="24"/>
              </w:rPr>
              <w:t xml:space="preserve"> учреждение городского поселения </w:t>
            </w:r>
            <w:r>
              <w:rPr>
                <w:sz w:val="24"/>
                <w:szCs w:val="24"/>
              </w:rPr>
              <w:t>г. Россошь «Центр по ГО и защите от ЧС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ФК – многофункциональный комплекс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– открытое акционерное общество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 по ВО ДБВУ – отдел водных ресурсов по Воронежской области Донского бассейнового водного управления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С – оперативная дежурная смена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ИОН – о</w:t>
            </w:r>
            <w:r>
              <w:rPr>
                <w:color w:val="000000"/>
                <w:sz w:val="24"/>
                <w:szCs w:val="24"/>
                <w:shd w:fill="FFFFFF" w:val="clear"/>
              </w:rPr>
              <w:t>бщероссийская комплексная система информирования и оповещения населения в местах массового пребывания людей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ОМСУ – органы местного самоуправления городских округов и муниципальных районов области;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– общество с ограниченной ответственностью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– отдельный пост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ОПС ВО ГПС – отряд противопожарной службы Воронежской области Государственной противопожарной службы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 – органы управления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ОШ ВО – оперативный штаб в Воронежской области (Национальный антитеррористический комитет)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 ЛЧС – оперативный штаб ликвидации чрезвычайной ситуации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 ОФПС – федеральное государственное казенное учреждение «1 отряд Федеральной противопожарной службы по Воронежской области»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Э – объекты экономики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– публичное акционерное общество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О «Россети Центр» - «Воронежэнерго» – филиал публичного акционерного общества «Россети Центр» - «Воронежэнерго»; 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ПЗ ПКЧС и ОПБ ВО – </w:t>
            </w:r>
            <w:r>
              <w:rPr>
                <w:spacing w:val="-4"/>
                <w:sz w:val="24"/>
                <w:szCs w:val="24"/>
              </w:rPr>
              <w:t xml:space="preserve">первый заместитель председателя комиссии </w:t>
            </w:r>
            <w:r>
              <w:rPr>
                <w:sz w:val="24"/>
                <w:szCs w:val="24"/>
              </w:rPr>
              <w:t>по предупреждению и ликвидации чрезвычайных ситуаций и обеспечению пожарной безопасности Воронежской области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ПКЧС и ОПБ ВО – председатель </w:t>
            </w:r>
            <w:r>
              <w:rPr>
                <w:sz w:val="24"/>
                <w:szCs w:val="24"/>
              </w:rPr>
              <w:t>комиссии по предупреждению и ликвидации чрезвычайных ситуаций и обеспечению пожарной безопасности Воронежской области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ПКПУФ ВО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– </w:t>
            </w:r>
            <w:r>
              <w:rPr>
                <w:color w:val="000000"/>
                <w:spacing w:val="-8"/>
                <w:sz w:val="24"/>
                <w:szCs w:val="24"/>
              </w:rPr>
              <w:t>председатель комиссии по поддержанию устойчивости функционирования организаций при военных конфликтах или вследствие этих конфликтов, а также при ЧС природного и техногенного характера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ПС ВО ГПС – противопожарная служба Воронежской области Государственной противопожарной службы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У – подвижный пункт управления;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Г – председатель рабочей группы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Ч – пожарно-спасательная часть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ПТАК ВО – председатель территориальной комиссии Правительства Воронежской области № 204 по аттестации аварийно-спасательных служб, аварийно-спасательных формирований, спасателей и граждан, приобретающих статус спасателя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ПЭК ВО – председатель эвакуационной комиссии Воронежской области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 – районная больница;</w:t>
            </w:r>
          </w:p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 – рабочая группа;</w:t>
            </w:r>
          </w:p>
        </w:tc>
      </w:tr>
      <w:tr>
        <w:trPr>
          <w:trHeight w:val="19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РОШ ВО – руководитель оперативного штаба в Воронежской области (Национальный антитеррористический комитет)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РСЧС – единая государственная система предупреждения и ликвидации чрезвычайных ситуаций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 – Российская Федерация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</w:t>
            </w:r>
            <w:r>
              <w:rPr>
                <w:sz w:val="24"/>
                <w:szCs w:val="24"/>
                <w:shd w:fill="FFFFFF" w:val="clear"/>
              </w:rPr>
              <w:t>ФГКУ «СУ ФПС № 72 МЧС России»</w:t>
            </w:r>
            <w:r>
              <w:rPr>
                <w:sz w:val="24"/>
                <w:szCs w:val="24"/>
              </w:rPr>
              <w:t xml:space="preserve"> – Специальный отдел федерального государственного казенного учреждения </w:t>
            </w:r>
            <w:r>
              <w:rPr>
                <w:sz w:val="24"/>
                <w:szCs w:val="24"/>
                <w:shd w:fill="FFFFFF" w:val="clear"/>
              </w:rPr>
              <w:t xml:space="preserve">«Специальное Управление </w:t>
            </w:r>
            <w:r>
              <w:rPr>
                <w:sz w:val="24"/>
                <w:szCs w:val="24"/>
              </w:rPr>
              <w:t>федеральной противопожарной службы</w:t>
            </w:r>
            <w:r>
              <w:rPr>
                <w:sz w:val="24"/>
                <w:szCs w:val="24"/>
                <w:shd w:fill="FFFFFF" w:val="clear"/>
              </w:rPr>
              <w:t xml:space="preserve"> № 72 МЧС России»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СЧ ФПС – </w:t>
            </w:r>
            <w:r>
              <w:rPr>
                <w:spacing w:val="-2"/>
                <w:sz w:val="24"/>
                <w:szCs w:val="24"/>
              </w:rPr>
              <w:t>федеральное государственное казенное учреждение «Специализированная пожарно-спасательная часть федеральной противопожарной службы по Воронежской области»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 СК России по ВО – следственное управление Следственного комитета Российской Федерации по Воронежской области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ТАК ВО – территориальная комиссия Правительства Воронежской области № 204 по аттестации аварийно-спасательных служб, аварийно-спасательных формирований, спасателей и граждан, приобретающих статус спасателя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ФОИВ – территориальные органы федеральных органов исполнительной власти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ТРК – торгово-развлекательный центр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 ВО – управление ветеринарии Воронежской области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Ц ГОЧС ВО – учебно-методический центр ГОЧС Воронежской области </w:t>
            </w:r>
            <w:r>
              <w:rPr>
                <w:spacing w:val="-6"/>
                <w:sz w:val="24"/>
                <w:szCs w:val="24"/>
              </w:rPr>
              <w:t>казенного учреждения Воронежской области «Гражданская оборона, защита населения и пожарная безопасность Воронежской области»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С ПВО – управление пресс-службы Правительства </w:t>
            </w:r>
            <w:r>
              <w:rPr>
                <w:spacing w:val="-6"/>
                <w:sz w:val="24"/>
                <w:szCs w:val="24"/>
              </w:rPr>
              <w:t>Воронежской области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потребнадзора – Управление Федеральной службы по надзору в сфере защиты прав потребителей и благополучия человека по Воронежской области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УФСВНГ РФ по ВО – управление Федеральной службы войск национальной гвардии Российской Федерации</w:t>
            </w:r>
            <w:r>
              <w:rPr>
                <w:rStyle w:val="Appleconvertedspace"/>
                <w:rFonts w:cs="Arial" w:ascii="Arial" w:hAnsi="Arial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</w:rPr>
              <w:t>по Воронежской области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технадзора – Верхне-Донское управление Ростехнадзора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СБ России по ВО – управление Федеральной службы безопасности Российской Федерации по Воронежской области;</w:t>
            </w:r>
          </w:p>
        </w:tc>
      </w:tr>
      <w:tr>
        <w:trPr>
          <w:trHeight w:val="121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СИН России по ВО – </w:t>
            </w:r>
            <w:r>
              <w:rPr>
                <w:bCs/>
                <w:sz w:val="24"/>
                <w:szCs w:val="24"/>
                <w:shd w:fill="FFFFFF" w:val="clear"/>
              </w:rPr>
              <w:t>управление Федеральной службы исполнения наказаний по Воронежской области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ФБУЗ «ЦГиЭ в ВО» – федеральное бюджетное учреждение здравоохранения «Центр гигиены и эпидемиологии в Воронежской области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ГБУ «ВГПБЗ» – федеральное государственное бюджетное учреждение «Воронежский государственный природный биосферный заповедник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БУ «ХГПЗ» </w:t>
            </w:r>
            <w:r>
              <w:rPr>
                <w:spacing w:val="-4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федеральное государственное бюджетное учреждение</w:t>
            </w:r>
            <w:r>
              <w:rPr>
                <w:spacing w:val="-4"/>
                <w:sz w:val="24"/>
                <w:szCs w:val="24"/>
              </w:rPr>
              <w:t xml:space="preserve"> «Хоперский государственный природный заповедник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БУЗ КБ № 33 ФМБА России – федеральное государственное бюджетное учреждение здравоохранения «Клиническая больница </w:t>
              <w:br/>
              <w:t>№ 33 Федерального медико-биологического агентства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Филиал «ВУ ПАО «Трансаммиак» – филиал «Воронежское управление ПАО «Трансаммиак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ФСК ЕЭС» - «МЭС Центра» – Филиал ОАО «Федеральная сетевая компания – Единой энергетической системы» - Магистральные электрические сети Центра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Упрдор Москва-Харьков филиал в г. Воронеж – филиал федерального казенного учреждение «Управление автомобильной магистрали Москва – Харьков Федерального дорожного агентства» в г. Воронеже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КУ Упрдор Москва-Волгоград – федеральное казенное учреждение «Управление автомобильной магистрали Москва – Волгоград Федерального дорожного агентства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ФКУЗ «МСЧ МВД России по Воронежской области» – федеральное казенное учреждение здравоохранения «Медико-санитарная часть Министерства внутренних дел России по Воронежской области»;</w:t>
            </w:r>
          </w:p>
        </w:tc>
      </w:tr>
      <w:tr>
        <w:trPr>
          <w:trHeight w:val="253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МБА – Федеральное медико-биологическое агентство;</w:t>
            </w:r>
          </w:p>
        </w:tc>
      </w:tr>
      <w:tr>
        <w:trPr>
          <w:trHeight w:val="264" w:hRule="atLeast"/>
        </w:trPr>
        <w:tc>
          <w:tcPr>
            <w:tcW w:w="13892" w:type="dxa"/>
            <w:tcBorders/>
          </w:tcPr>
          <w:p>
            <w:pPr>
              <w:pStyle w:val="Heading1"/>
              <w:shd w:fill="FFFFFF" w:val="clear"/>
              <w:suppressAutoHyphens w:val="true"/>
              <w:spacing w:lineRule="auto" w:line="232"/>
              <w:ind w:right="-1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ПС ГПС – федеральная противопожарная служба Государственной противопожарной службы;</w:t>
            </w:r>
          </w:p>
        </w:tc>
      </w:tr>
      <w:tr>
        <w:trPr>
          <w:trHeight w:val="266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 – Центральный федеральный округ;</w:t>
            </w:r>
          </w:p>
        </w:tc>
      </w:tr>
      <w:tr>
        <w:trPr>
          <w:trHeight w:val="266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 xml:space="preserve">ЦЧ МУ Росприроднадзора – </w:t>
            </w:r>
            <w:r>
              <w:rPr>
                <w:sz w:val="24"/>
                <w:szCs w:val="24"/>
                <w:shd w:fill="FFFFFF" w:val="clear"/>
              </w:rPr>
              <w:t>Центрально-Черноземное межрегиональное управление Федеральной службы по надзору в сфере природопользования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266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С – чрезвычайная ситуация;</w:t>
            </w:r>
          </w:p>
        </w:tc>
      </w:tr>
      <w:tr>
        <w:trPr>
          <w:trHeight w:val="7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/>
            </w:pPr>
            <w:r>
              <w:rPr>
                <w:sz w:val="24"/>
                <w:szCs w:val="24"/>
              </w:rPr>
              <w:t>ЭК ВО – эвакуационная комиссия Воронежской области;</w:t>
            </w:r>
          </w:p>
        </w:tc>
      </w:tr>
      <w:tr>
        <w:trPr>
          <w:trHeight w:val="7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ЖД – Юго-Восточная железная дорога – филиал открытого акционерного общества «Российские железные дороги»;</w:t>
            </w:r>
          </w:p>
        </w:tc>
      </w:tr>
      <w:tr>
        <w:trPr>
          <w:trHeight w:val="70" w:hRule="atLeast"/>
        </w:trPr>
        <w:tc>
          <w:tcPr>
            <w:tcW w:w="13892" w:type="dxa"/>
            <w:tcBorders/>
          </w:tcPr>
          <w:p>
            <w:pPr>
              <w:pStyle w:val="Normal"/>
              <w:suppressAutoHyphens w:val="true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 ЛУ МВД России на транспорте – Юго-Восточное линейное управление МВД РФ на транспорте.</w:t>
            </w:r>
          </w:p>
        </w:tc>
      </w:tr>
    </w:tbl>
    <w:p>
      <w:pPr>
        <w:pStyle w:val="Normal"/>
        <w:shd w:fill="FFFFFF" w:val="clear"/>
        <w:suppressAutoHyphens w:val="true"/>
        <w:ind w:left="1418" w:hanging="0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1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Style11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Style11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Style11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Style11"/>
                              <w:sz w:val="22"/>
                              <w:szCs w:val="22"/>
                            </w:rPr>
                            <w:t>22</w:t>
                          </w:r>
                          <w:r>
                            <w:rPr>
                              <w:rStyle w:val="Style11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1"/>
                        <w:sz w:val="22"/>
                        <w:szCs w:val="22"/>
                      </w:rPr>
                    </w:pPr>
                    <w:r>
                      <w:rPr>
                        <w:rStyle w:val="Style11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Style11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Style11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Style11"/>
                        <w:sz w:val="22"/>
                        <w:szCs w:val="22"/>
                      </w:rPr>
                      <w:t>22</w:t>
                    </w:r>
                    <w:r>
                      <w:rPr>
                        <w:rStyle w:val="Style11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538" w:hanging="0"/>
      <w:jc w:val="both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right="34" w:hanging="0"/>
      <w:jc w:val="center"/>
      <w:outlineLvl w:val="3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ой шрифт"/>
    <w:qFormat/>
    <w:rPr/>
  </w:style>
  <w:style w:type="character" w:styleId="Style11">
    <w:name w:val="номер страницы"/>
    <w:basedOn w:val="Style9"/>
    <w:qFormat/>
    <w:rPr/>
  </w:style>
  <w:style w:type="character" w:styleId="Style12">
    <w:name w:val="Основной текст Знак"/>
    <w:qFormat/>
    <w:rPr>
      <w:sz w:val="32"/>
    </w:rPr>
  </w:style>
  <w:style w:type="character" w:styleId="1">
    <w:name w:val="Заголовок 1 Знак"/>
    <w:qFormat/>
    <w:rPr>
      <w:sz w:val="28"/>
      <w:szCs w:val="28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ieftitle">
    <w:name w:val="chief-title"/>
    <w:basedOn w:val="Style9"/>
    <w:qFormat/>
    <w:rPr/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ind w:right="-21" w:hanging="0"/>
      <w:jc w:val="center"/>
      <w:outlineLvl w:val="0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ind w:left="-57" w:right="-57" w:hanging="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ind w:left="1701" w:hanging="170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701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с отступом 3"/>
    <w:basedOn w:val="Normal"/>
    <w:qFormat/>
    <w:pPr>
      <w:ind w:left="1985" w:hanging="284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ind w:left="5245" w:right="273" w:hanging="0"/>
      <w:jc w:val="both"/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8"/>
      <w:szCs w:val="28"/>
    </w:rPr>
  </w:style>
  <w:style w:type="paragraph" w:styleId="Footer">
    <w:name w:val="Footer"/>
    <w:basedOn w:val="Normal"/>
    <w:pPr/>
    <w:rPr/>
  </w:style>
  <w:style w:type="paragraph" w:styleId="11">
    <w:name w:val="Знак1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4">
    <w:name w:val="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3">
    <w:name w:val="Body Text 23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Style16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70" w:before="1680" w:after="0"/>
      <w:jc w:val="center"/>
    </w:pPr>
    <w:rPr>
      <w:sz w:val="30"/>
      <w:szCs w:val="30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2:04:00Z</dcterms:created>
  <dc:creator>АВК</dc:creator>
  <dc:description/>
  <cp:keywords/>
  <dc:language>en-US</dc:language>
  <cp:lastModifiedBy>yamudrova</cp:lastModifiedBy>
  <cp:lastPrinted>2025-02-12T11:58:00Z</cp:lastPrinted>
  <dcterms:modified xsi:type="dcterms:W3CDTF">2025-02-12T09:01:00Z</dcterms:modified>
  <cp:revision>7</cp:revision>
  <dc:subject/>
  <dc:title>УТВЕРЖДЕН</dc:title>
</cp:coreProperties>
</file>