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907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Павловского муниципального района Воронежской области от 28.02.2018 № 116 «Об организации функционирования пунктов временного размещения  населения, пострадавшего в чрезвычайных ситуациях природного и техногенного характера, на территории Павловского муниципального район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16"/>
          <w:b w:val="false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связи с уточнением перечня пунктов временного размещения населения, пострадавшего в чрезвычайных ситуациях природного и техногенного характера  на территории Павловского муниципального района, администрация Пав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  <w:tab/>
        <w:t xml:space="preserve">Внести в приложение № 2 к постановлению администрации Павловского муниципального района Воронежской области от 28.02.2018 № 116 «Об организации функционирования пунктов временного размещения населения, пострадавшего в чрезвычайных ситуациях природного и техногенного характера, на территории Павловского муниципального района» изменения, изложив его в редакции согласно приложению к настоящему постановлению. </w:t>
      </w:r>
    </w:p>
    <w:p>
      <w:pPr>
        <w:pStyle w:val="TextBody"/>
        <w:widowControl/>
        <w:tabs>
          <w:tab w:val="clear" w:pos="113"/>
          <w:tab w:val="left" w:pos="709" w:leader="none"/>
          <w:tab w:val="left" w:pos="993" w:leader="none"/>
        </w:tabs>
        <w:autoSpaceDE w:val="true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ронежской области                                                      </w:t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М.Н. Янц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Normal"/>
        <w:tabs>
          <w:tab w:val="clear" w:pos="113"/>
          <w:tab w:val="left" w:pos="76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Ю.А. Черенков</w:t>
      </w:r>
    </w:p>
    <w:p>
      <w:pPr>
        <w:pStyle w:val="Normal"/>
        <w:tabs>
          <w:tab w:val="clear" w:pos="113"/>
          <w:tab w:val="left" w:pos="76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113"/>
          <w:tab w:val="left" w:pos="76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–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аппарата администрации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Ю.В. Чечурина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равового обеспечени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Ю.С. Жиляе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по дела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ражданской обороны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 чрезвычайным ситуациям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</w:p>
    <w:p>
      <w:pPr>
        <w:sectPr>
          <w:type w:val="nextPage"/>
          <w:pgSz w:w="11906" w:h="16838"/>
          <w:pgMar w:left="1418" w:right="624" w:gutter="0" w:header="0" w:top="964" w:footer="0" w:bottom="14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</w:t>
        <w:tab/>
        <w:tab/>
        <w:tab/>
        <w:tab/>
        <w:t xml:space="preserve">   </w:t>
        <w:tab/>
        <w:t xml:space="preserve">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В.А. Митин</w:t>
      </w:r>
    </w:p>
    <w:tbl>
      <w:tblPr>
        <w:tblW w:w="17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5953"/>
      </w:tblGrid>
      <w:tr>
        <w:trPr>
          <w:trHeight w:val="1554" w:hRule="atLeast"/>
        </w:trPr>
        <w:tc>
          <w:tcPr>
            <w:tcW w:w="11165" w:type="dxa"/>
            <w:tcBorders/>
          </w:tcPr>
          <w:p>
            <w:pPr>
              <w:pStyle w:val="Stpravo"/>
              <w:snapToGrid w:val="false"/>
              <w:spacing w:before="0" w:after="0"/>
              <w:ind w:firstLine="709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pravo"/>
              <w:spacing w:before="0" w:after="0"/>
              <w:ind w:left="600" w:hanging="567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Stpravo"/>
              <w:spacing w:before="0" w:after="0"/>
              <w:ind w:left="600" w:hanging="567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остановлению администрации </w:t>
            </w:r>
          </w:p>
          <w:p>
            <w:pPr>
              <w:pStyle w:val="Stpravo"/>
              <w:spacing w:before="0" w:after="0"/>
              <w:ind w:left="600" w:hanging="567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ского муниципального района</w:t>
            </w:r>
          </w:p>
          <w:p>
            <w:pPr>
              <w:pStyle w:val="Stpravo"/>
              <w:spacing w:before="0" w:after="0"/>
              <w:ind w:left="600" w:hanging="567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ой области</w:t>
            </w:r>
          </w:p>
          <w:p>
            <w:pPr>
              <w:pStyle w:val="Stpravo"/>
              <w:spacing w:before="0" w:after="0"/>
              <w:ind w:left="600" w:hanging="567"/>
              <w:textAlignment w:val="baselin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__________________№ _____</w:t>
            </w:r>
          </w:p>
        </w:tc>
      </w:tr>
    </w:tbl>
    <w:p>
      <w:pPr>
        <w:pStyle w:val="Stposh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нктов временного размещения населения,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радавшего в чрезвычайных ситуациях природного и техногенного характера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Павловского муниципального района 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843"/>
        <w:gridCol w:w="1842"/>
        <w:gridCol w:w="851"/>
        <w:gridCol w:w="1843"/>
        <w:gridCol w:w="1984"/>
        <w:gridCol w:w="2268"/>
        <w:gridCol w:w="2268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чрежд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руководител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нтактный телефо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Фактиче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учрежд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мест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чел.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" w:right="-14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ind w:left="-64" w:right="-14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рганизация жизнеобеспечения населения</w:t>
            </w:r>
          </w:p>
          <w:p>
            <w:pPr>
              <w:pStyle w:val="Normal"/>
              <w:ind w:left="-64" w:right="-149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дицинская помощь (учреждения, персонал и техни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водой (учреждения, персон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 тех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беспечение продуктами питания и продовольствен-ным сырь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учреждения, персонал и тех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коммунально-бытовыми услугами (учреждения, персонал и техника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ма культуры, клубы, кинотеатры и т.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ПМР «ЦКС»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кинотеатр «Родин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аще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2-23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. Павловск,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спект Революции,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. 102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З ВО «Павловская Р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чел., 1 ед.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ПМР «ЦК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кинотеатр «Родина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УК ПМР «ЦК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кинотеатр «Родина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валовский СДК МКУК ПМР «ЦКС»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орзенкова Т.Н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55-2-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. Шувалов, 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Октябрьская, д. 28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валовский ФАП, 2 чел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валовский СДК МКУК ПМР «ЦКС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Красно-Октябрьская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уваловский СДК МКУК ПМР «ЦК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сско-Буйловский СДК МКУК ПМР «ЦКС»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щеева С.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4-83-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. Русская  Буйловк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Советская, д.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мбулатория Русско-Буй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сско-Буйловская СОШ 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усско-Буйловская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ООМПИ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ругие пункты временного размещения (спортивные залы, в т.ч. школьные, и т.д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Песковская О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вченко Л.В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52-5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. Пески, ул. Скрынникова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мбулатория Песк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Песковская ООШ 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Песковская О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ОМПИС, 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Воронцовская СО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орожная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6-23-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. Воронцовка, ул. Почтовая,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д.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мбулатория Воронц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Воронцовская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Воронцовская 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ОМПИС, 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Павловская СОШ с УИО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лжникова Л.П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2-04-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. Павловск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спект Революции,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З ВО «Павловская Р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чел., 1 ед.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Павловская СОШ с УИ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Павловская СОШ с УИ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чел., 1 ед. автотран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Павловская СОШ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ибаева Л.Д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2-11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. Павлов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л. Ю. Фучика, д. 13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З ВО «Павловская Р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 чел., 1 ед.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Павловская СОШ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Павловская СОШ 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Павловская СОШ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пчиев А.Н.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(47362)2-11-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г. Павловск,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мкр.Гранитный,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. 25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УЗ ВО «Павловская РБ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4 чел., 1 ед. автотран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Павловская СОШ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БОУ Павловская СОШ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чел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ед. автотран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П «Павловск-водоканал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чел., 1 ед. автотранспорта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чание: при определении вместимости домов культур, клубов и спортивных залов необходимо исходить из потребности 3 кв. м. на 1 че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6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авловского муниципального района Воронежской области                                                                                                       М.Н. Янц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93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charset w:val="cc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182" w:before="48" w:after="0"/>
      <w:ind w:left="907" w:hanging="605"/>
      <w:jc w:val="center"/>
      <w:outlineLvl w:val="0"/>
    </w:pPr>
    <w:rPr>
      <w:b/>
      <w:bCs/>
      <w:color w:val="000000"/>
      <w:spacing w:val="3"/>
      <w:w w:val="99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w w:val="78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113"/>
        <w:tab w:val="left" w:pos="1867" w:leader="underscore"/>
        <w:tab w:val="left" w:pos="3797" w:leader="underscore"/>
      </w:tabs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rFonts w:ascii="Times New Roman" w:hAnsi="Times New Roman" w:cs="Times New Roman"/>
      <w:color w:val="000000"/>
      <w:spacing w:val="1"/>
      <w:w w:val="99"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"/>
        <w:tab w:val="left" w:pos="709" w:leader="none"/>
      </w:tabs>
      <w:outlineLvl w:val="6"/>
    </w:pPr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rFonts w:ascii="Arial" w:hAnsi="Arial" w:cs="Arial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6">
    <w:name w:val="Основной текст + 16"/>
    <w:basedOn w:val="Style7"/>
    <w:qFormat/>
    <w:rPr>
      <w:rFonts w:ascii="Times New Roman" w:hAnsi="Times New Roman" w:cs="Times New Roman"/>
      <w:b/>
      <w:bCs/>
      <w:smallCaps/>
      <w:spacing w:val="40"/>
      <w:sz w:val="33"/>
      <w:szCs w:val="3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shd w:fill="FFFFFF" w:val="clear"/>
      <w:spacing w:lineRule="exact" w:line="30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Style10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oter">
    <w:name w:val="Footer"/>
    <w:basedOn w:val="Normal"/>
    <w:pPr>
      <w:tabs>
        <w:tab w:val="clear" w:pos="113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pravo">
    <w:name w:val="stpravo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posh">
    <w:name w:val="stpos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1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37:00Z</dcterms:created>
  <dc:creator>WXPA</dc:creator>
  <dc:description/>
  <cp:keywords/>
  <dc:language>en-US</dc:language>
  <cp:lastModifiedBy>yamudrova</cp:lastModifiedBy>
  <cp:lastPrinted>2025-02-12T11:12:00Z</cp:lastPrinted>
  <dcterms:modified xsi:type="dcterms:W3CDTF">2025-02-12T08:12:00Z</dcterms:modified>
  <cp:revision>432</cp:revision>
  <dc:subject/>
  <dc:title>Временно исполняющему </dc:title>
</cp:coreProperties>
</file>