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tabs>
          <w:tab w:val="clear" w:pos="708"/>
          <w:tab w:val="left" w:pos="2835" w:leader="none"/>
        </w:tabs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Воронежской области  от 12.11.2020 № 745 «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народных депутатов Павловского муниципального района Воронежской области от 20.12.2024 № 111 «Об утверждении бюджета Павловского муниципального района на 2025 год и на плановый период 2026 и 2027 годов»,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Павловского муниципального района Воронежской области «Социальная поддержка граждан», утвержденную постановлением администрации Павловского муниципального района Воронежской области 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2.11.2020 № 745 </w:t>
      </w: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Павловского муниципального района Воронежской области «Социальная поддержка граждан»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. В паспорте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на реализацию муниципальной программы составляет 264 776,06  тыс. руб.,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118,77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0 487,48 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10 762,2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114 407,53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22 249,1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422,8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 825,8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– 32 079,62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12,8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36,6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976,5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353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40 157,51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57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5 014,2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5 800,7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8 684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38 077,51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946,0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6 279,4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5 848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5 003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36 032,93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902,3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141,69 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6 985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5 003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1. «Демографическое развитие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611"/>
      </w:tblGrid>
      <w:tr>
        <w:trPr>
          <w:trHeight w:val="138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о подпрограмме – 17 177,11 тыс. рублей, 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17 090,01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743,7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656,60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1 962,07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962,07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1 93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 93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 143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43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 153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53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2. «Повышение качества жизни пожилых людей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0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ы и источники финансирования подпрограммы                                  (в действующих ценах каждого года реализации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– </w:t>
            </w:r>
            <w:r>
              <w:rPr>
                <w:rFonts w:cs="Times New Roman" w:ascii="Times New Roman" w:hAnsi="Times New Roman"/>
                <w:color w:val="000000"/>
              </w:rPr>
              <w:t>78 611,14 </w:t>
            </w:r>
            <w:r>
              <w:rPr>
                <w:rFonts w:cs="Times New Roman" w:ascii="Times New Roman" w:hAnsi="Times New Roman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8 611,14 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5 551,78 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 551,78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11 530,8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530,8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12 603,6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2 603,6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– </w:t>
            </w:r>
            <w:r>
              <w:rPr>
                <w:rFonts w:cs="Times New Roman" w:ascii="Times New Roman" w:hAnsi="Times New Roman"/>
              </w:rPr>
              <w:t xml:space="preserve">12 20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2 20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12 20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2 20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4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3. «Создание условий для обеспечения доступным и комфортным жильем населения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6146"/>
      </w:tblGrid>
      <w:tr>
        <w:trPr>
          <w:trHeight w:val="1384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54 733,01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118,77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2 272,0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 934,6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14 407,53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1 год – 13 334,76 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334,3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9 067,4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</w:rPr>
              <w:t>20 055,4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12,81 тыс. рублей; областной бюджет – 2 089,0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353,60 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  <w:color w:val="000000"/>
              </w:rPr>
              <w:t>– 22 567,3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57,9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074,82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1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8 684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20 674,14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46,0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139,5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584,63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5 003,93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  <w:color w:val="000000"/>
              </w:rPr>
              <w:t>– 20 547,93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02,3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141,69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5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5 003,93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- 1 688,9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5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4. «Повышение эффективности государственной поддержки социально ориентированных некоммерческих организаций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8029"/>
      </w:tblGrid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4 254,80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 128,3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- 6 126,5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 618,9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617,5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3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 047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82,4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738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939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98,6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3 910,5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70,6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951,4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951,4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835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835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835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835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6. Приложение № 1 изложить в редакции согласно приложению № 1 к муниципально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7. Приложение № 3 изложить в редакции согласно приложению № 2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Приложение № 4 изложить в редакции согласно приложению № 3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риложение № 5 изложить в редакции согласно приложению № 4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Приложение № 6 изложить в редакции согласно приложению № 5 к муниципальной програм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муниципальн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Воронежской области                                                                               М.Н. Янц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 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аппарата администрации</w:t>
      </w:r>
    </w:p>
    <w:p>
      <w:pPr>
        <w:pStyle w:val="Style23"/>
        <w:tabs>
          <w:tab w:val="clear" w:pos="708"/>
          <w:tab w:val="left" w:pos="7938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В. Чечурина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социально-экономиче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вития, муниципального контроля и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держки предпринимательства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Павловского </w:t>
      </w:r>
    </w:p>
    <w:p>
      <w:pPr>
        <w:pStyle w:val="Normal"/>
        <w:tabs>
          <w:tab w:val="clear" w:pos="708"/>
          <w:tab w:val="left" w:pos="720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А.Г. Хабаров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sz w:val="26"/>
          <w:szCs w:val="26"/>
        </w:rPr>
        <w:t>уководител</w:t>
      </w:r>
      <w:r>
        <w:rPr>
          <w:rFonts w:cs="Times New Roman" w:ascii="Times New Roman" w:hAnsi="Times New Roman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тдела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о финансам администрации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С.И. Воробьев</w:t>
      </w:r>
    </w:p>
    <w:p>
      <w:pPr>
        <w:pStyle w:val="Normal"/>
        <w:tabs>
          <w:tab w:val="clear" w:pos="708"/>
          <w:tab w:val="left" w:pos="7200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sz w:val="26"/>
          <w:szCs w:val="26"/>
        </w:rPr>
        <w:t>ачальник  отдела правового обеспечения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С. Жиляева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Заместитель главы администрации  </w:t>
      </w:r>
    </w:p>
    <w:p>
      <w:pPr>
        <w:pStyle w:val="Normal"/>
        <w:tabs>
          <w:tab w:val="clear" w:pos="708"/>
          <w:tab w:val="left" w:pos="7797" w:leader="none"/>
        </w:tabs>
        <w:spacing w:lineRule="atLeast" w:line="10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вловского муниципального района                                               Л.В. Якушева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;Calibri" w:hAnsi="Calibri Light;Calibri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6:03:00Z</dcterms:created>
  <dc:creator>ahaidarova</dc:creator>
  <dc:description/>
  <dc:language>en-US</dc:language>
  <cp:lastModifiedBy>Egisso</cp:lastModifiedBy>
  <cp:lastPrinted>2025-02-21T09:41:00Z</cp:lastPrinted>
  <dcterms:modified xsi:type="dcterms:W3CDTF">2025-02-24T06:03:00Z</dcterms:modified>
  <cp:revision>2</cp:revision>
  <dc:subject/>
  <dc:title/>
</cp:coreProperties>
</file>