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</w:rPr>
        <w:t>АДМИНИСТРАЦИЯ ПАВЛО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4"/>
          <w:szCs w:val="24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FF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FFFF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36"/>
          <w:szCs w:val="36"/>
          <w:lang w:eastAsia="ru-RU"/>
        </w:rPr>
        <w:t>П О С Т А Н О В Л Е Н И Е</w:t>
      </w:r>
    </w:p>
    <w:p>
      <w:pPr>
        <w:pStyle w:val="Normal"/>
        <w:spacing w:before="0" w:after="0"/>
        <w:ind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т  ___________№ 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г. Павловс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color w:val="FFFFFF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6"/>
          <w:szCs w:val="26"/>
          <w:u w:val="single"/>
          <w:lang w:eastAsia="ru-RU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Павловского 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2.03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62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 создании рабочей группы по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ю вопроса снижения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олженности по налогам в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олидированный бюджет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 района»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актуализации состава рабочей группы по рассмотрению вопроса увеличения поступлений налоговых платежей и снижения задолженности в консолидированный бюджет Павловского муниципального района Воронежской области администрация Павловского муниципального района Воронежской области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в приложение № 1 к постановлению администрации Павловского муниципального района Воронежской области от </w:t>
      </w:r>
      <w:r>
        <w:rPr>
          <w:rFonts w:cs="Times New Roman" w:ascii="Times New Roman" w:hAnsi="Times New Roman"/>
          <w:sz w:val="26"/>
          <w:szCs w:val="26"/>
          <w:lang w:val="ru-RU"/>
        </w:rPr>
        <w:t>22.03.2019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val="ru-RU"/>
        </w:rPr>
        <w:t>162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 создании рабочей группы по рассмотрению вопроса снижения задолженности по налогам в консолидированный бюджет Павловского муниципального района» изменения, </w:t>
      </w:r>
      <w:r>
        <w:rPr>
          <w:rFonts w:cs="Times New Roman" w:ascii="Times New Roman" w:hAnsi="Times New Roman"/>
          <w:sz w:val="26"/>
          <w:szCs w:val="26"/>
        </w:rPr>
        <w:t>изложив его в редакции согласно приложени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20.07.2023 № 660 «О внесении изменений в постановление администрации Павловского муниципального района Воронежской области от 22.03.2019 № 162 «О создании  рабочей  группы  по  рассмотрению вопроса снижения задолженности по налогам в консолидированный бюджет Павловского муниципального района».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-993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spacing w:lineRule="atLeast" w:line="100" w:before="0" w:after="0"/>
        <w:ind w:left="-993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Павловского муниципальн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Ю.А. Черенков</w:t>
      </w:r>
    </w:p>
    <w:p>
      <w:pPr>
        <w:pStyle w:val="Normal"/>
        <w:spacing w:lineRule="atLeast" w:line="100" w:before="0" w:after="0"/>
        <w:ind w:hanging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- руководитель аппарат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Ю.В. Чечурин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Ю.С. Жиляе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- начальник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социально-экономического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А.Г. Хабаров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21">
    <w:name w:val="Основной текст 2 Знак"/>
    <w:qFormat/>
    <w:rPr>
      <w:rFonts w:ascii="Calibri" w:hAnsi="Calibri" w:eastAsia="Lucida Sans Unicode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азвание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9:00Z</dcterms:created>
  <dc:creator>akornienko</dc:creator>
  <dc:description/>
  <cp:keywords/>
  <dc:language>en-US</dc:language>
  <cp:lastModifiedBy>apmr-econ3</cp:lastModifiedBy>
  <cp:lastPrinted>2025-04-04T15:34:00Z</cp:lastPrinted>
  <dcterms:modified xsi:type="dcterms:W3CDTF">2025-04-04T12:3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