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 в целях проведения экспертизы проекта нормативно правового а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Павловского муниципального района Воронежской области от 22.05.2019 № 30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Павловского муниципального райо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6.2025 до 02.07.202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 адрес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,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5-06-19T10:46:00Z</cp:lastPrinted>
  <dcterms:modified xsi:type="dcterms:W3CDTF">2025-06-19T07:46:00Z</dcterms:modified>
  <cp:revision>15</cp:revision>
  <dc:subject/>
  <dc:title/>
</cp:coreProperties>
</file>