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7"/>
          <w:szCs w:val="27"/>
        </w:rPr>
      </w:pP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Об утверждении муниципальной программы Павловского муниципального района Воронежской области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2.2025 до 09.03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6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6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5-02-28T12:27:00Z</cp:lastPrinted>
  <dcterms:modified xsi:type="dcterms:W3CDTF">2025-02-28T09:27:00Z</dcterms:modified>
  <cp:revision>19</cp:revision>
  <dc:subject/>
  <dc:title/>
</cp:coreProperties>
</file>