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-99060</wp:posOffset>
            </wp:positionV>
            <wp:extent cx="633730" cy="78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0.02.2025</w:t>
      </w:r>
      <w:r>
        <w:rPr/>
        <w:t xml:space="preserve"> № </w:t>
      </w:r>
      <w:r>
        <w:rPr>
          <w:u w:val="single"/>
        </w:rPr>
        <w:t>132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ind w:right="402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402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4 № 111 «Об утверждении бюджета Павловского муниципального района</w:t>
      </w:r>
    </w:p>
    <w:p>
      <w:pPr>
        <w:pStyle w:val="Normal"/>
        <w:ind w:right="402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 на плановый период 2026 и 2027 годов»</w:t>
      </w:r>
    </w:p>
    <w:p>
      <w:pPr>
        <w:pStyle w:val="Normal"/>
        <w:ind w:right="40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0.12.2024  № 111 «Об утверждении бюджета Павловского муниципального района Воронеж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ункте 1 цифры «2 527 333,6» заменить цифрами «2 530 061,1»; цифры «81 723,3» заменить цифрами «84 450,8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 619 180,4» заменить цифрами «2 746 172,4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91 846,8» заменить цифрами «216 111,3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Павловского муниципального района Воронежской области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«Доходы бюджета Павловского муниципального района Воронежской области по кодам видов доходов, подвидов доходов на 2025 год и на плановый период 2026 и 2027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бюджета Павловского муниципального района Воронежской области на 2025 год и на плановый период 2026 и 2027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5 год и на плановый период 2026 и 2027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8 «Дорожный фонд Павловского муниципального района Воронеж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за счет средств бюджета Павловского муниципального района Воронежской области на 2025 год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9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2:00Z</dcterms:created>
  <dc:creator>plan1</dc:creator>
  <dc:description/>
  <cp:keywords/>
  <dc:language>en-US</dc:language>
  <cp:lastModifiedBy>1</cp:lastModifiedBy>
  <cp:lastPrinted>2025-02-21T09:42:00Z</cp:lastPrinted>
  <dcterms:modified xsi:type="dcterms:W3CDTF">2025-02-21T06:43:00Z</dcterms:modified>
  <cp:revision>137</cp:revision>
  <dc:subject/>
  <dc:title>СОВЕТ</dc:title>
</cp:coreProperties>
</file>