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0960</wp:posOffset>
            </wp:positionV>
            <wp:extent cx="800100" cy="951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>
          <w:u w:val="single"/>
        </w:rPr>
      </w:pPr>
      <w:r>
        <w:rPr/>
        <w:t xml:space="preserve">от </w:t>
      </w:r>
      <w:r>
        <w:rPr>
          <w:u w:val="single"/>
        </w:rPr>
        <w:t>26.06.2025</w:t>
      </w:r>
      <w:r>
        <w:rPr/>
        <w:t xml:space="preserve">  № </w:t>
      </w:r>
      <w:r>
        <w:rPr>
          <w:u w:val="single"/>
        </w:rPr>
        <w:t>159</w:t>
      </w:r>
    </w:p>
    <w:p>
      <w:pPr>
        <w:pStyle w:val="TextBodyIndent"/>
        <w:rPr>
          <w:sz w:val="26"/>
          <w:szCs w:val="26"/>
        </w:rPr>
      </w:pPr>
      <w:r>
        <w:rPr/>
        <w:t xml:space="preserve">     </w:t>
      </w:r>
      <w:r>
        <w:rPr/>
        <w:t>г.Павловск</w:t>
      </w:r>
    </w:p>
    <w:p>
      <w:pPr>
        <w:pStyle w:val="Normal"/>
        <w:tabs>
          <w:tab w:val="clear" w:pos="708"/>
          <w:tab w:val="left" w:pos="5954" w:leader="none"/>
        </w:tabs>
        <w:ind w:right="37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74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Павловского муниципального района Воронежской обл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т 20.12.2024 № 111 «Об утверждении бюджета Павловского муниципального района Воронеж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10  ст. 35  Федерального закона от  06.10.2003 № 131-ФЗ «Об общих принципах организации местного самоуправления в Российской Федерации», Бюджетным кодексом Российской Федерации,  ст. 31 Устава Павловского муниципального района Воронежской области, Совет народных депутатов 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Павловского муниципального района Воронежской области от 20.12.2024  № 111 «Об утверждении бюджета Павловского муниципального района Воронеж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ункте 1 цифры «2 530 061,1» заменить цифрами «2 692 057,1»; цифры «1 557 871,3» заменить цифрами «1 727 778,8», цифры «81 723,3» заменить цифрами «85 542,8», цифры «183 084,9» заменить цифрами «156 028,0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ункте 2 цифры «2 746 172,4» заменить цифрами «2 947 892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3 цифры «216 111,3» заменить цифрами «255 835,3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части 2 статьи 1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нкт 1 и 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1) прогнозируемый общий объем доходов бюджета Павловского муниципального района Воронежской обла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6 год в сумме 2 367 285,9 тыс. рублей, в том числе безвозмездные поступления из областного бюджета в сумме 1 475 736,5 тыс. рублей, из бюджетов поселений на переданные полномочия в сумме 81 723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7 год в сумме 1 976 359,8 тыс. рублей, в том числе безвозмездные поступления из областного бюджета в сумме 1 094 750,1 тыс. рублей, из бюджетов поселений на переданные полномочия в сумме 81 723,3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Павловского муниципального района Воронежской обла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6 год  в сумме 2 386 134,6 тыс. рублей, в том числе условно утвержденные расходы в сумме 19 948,5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7 год  в сумме 1 995 208,4 тыс. рублей, в том числе условно утвержденные расходы в сумме 42 500,0 тыс. рубле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Часть 4 статьи 4 «Бюджетные ассигнования бюджета Павловского муниципального района Воронежской области на 2025 год и на плановый период 2026 и 2027 годов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4.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5 год в сумме 44 630,8 тыс. рублей, на 2026 год в сумме 41 676,0 тыс. рублей, на 2027 год в сумме 43 188,0 тыс. рублей с распределением согласно приложению № 7 к настоящему решению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Часть 1 статьи 9 «Муниципальный долг Павловского муниципального района Воронежской области, обслуживание муниципального долга Павловского муниципального района Воронежской области, муниципальные заимствования Павловского муниципального района Воронежской области»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 Установить верхний предел муниципального внутреннего долга Павловского муниципального района Воронежской области на 1 января 2026 года в сумме  </w:t>
      </w:r>
      <w:r>
        <w:rPr>
          <w:spacing w:val="-6"/>
          <w:sz w:val="26"/>
          <w:szCs w:val="26"/>
        </w:rPr>
        <w:t>5 372,9  тыс. рублей</w:t>
      </w:r>
      <w:r>
        <w:rPr>
          <w:sz w:val="26"/>
          <w:szCs w:val="26"/>
        </w:rPr>
        <w:t>, в том числе верхний предел долга по муниципальным гарантиям Павловского муниципального района Воронежской области на 1 января 2026 года в сумме </w:t>
      </w:r>
      <w:r>
        <w:rPr>
          <w:spacing w:val="-6"/>
          <w:sz w:val="26"/>
          <w:szCs w:val="26"/>
        </w:rPr>
        <w:t xml:space="preserve">0,0 тыс. рублей, </w:t>
      </w:r>
      <w:r>
        <w:rPr>
          <w:sz w:val="26"/>
          <w:szCs w:val="26"/>
        </w:rPr>
        <w:t xml:space="preserve">на 1 января 2027 года в сумме  </w:t>
      </w:r>
      <w:r>
        <w:rPr/>
        <w:t xml:space="preserve">4 989,1 </w:t>
      </w:r>
      <w:r>
        <w:rPr>
          <w:spacing w:val="-6"/>
          <w:sz w:val="26"/>
          <w:szCs w:val="26"/>
        </w:rPr>
        <w:t>тыс. рублей</w:t>
      </w:r>
      <w:r>
        <w:rPr>
          <w:sz w:val="26"/>
          <w:szCs w:val="26"/>
        </w:rPr>
        <w:t>, в том числе верхний предел долга по муниципальным гарантиям Павловского муниципального района Воронежской области на 1 января 2027 года в сумме </w:t>
      </w:r>
      <w:r>
        <w:rPr>
          <w:spacing w:val="-6"/>
          <w:sz w:val="26"/>
          <w:szCs w:val="26"/>
        </w:rPr>
        <w:t xml:space="preserve">0,0 тыс. рублей, </w:t>
      </w:r>
      <w:r>
        <w:rPr>
          <w:sz w:val="26"/>
          <w:szCs w:val="26"/>
        </w:rPr>
        <w:t>на 1 января 2028 года в сумме </w:t>
      </w:r>
      <w:r>
        <w:rPr/>
        <w:t xml:space="preserve">4 605,3 </w:t>
      </w:r>
      <w:r>
        <w:rPr>
          <w:spacing w:val="-6"/>
          <w:sz w:val="26"/>
          <w:szCs w:val="26"/>
        </w:rPr>
        <w:t>тыс. рублей</w:t>
      </w:r>
      <w:r>
        <w:rPr>
          <w:sz w:val="26"/>
          <w:szCs w:val="26"/>
        </w:rPr>
        <w:t>, в том числе верхний предел долга по муниципальным гарантиям  Павловского муниципального района Воронежской области на 1 января 2028 года в сумме </w:t>
      </w:r>
      <w:r>
        <w:rPr>
          <w:spacing w:val="-6"/>
          <w:sz w:val="26"/>
          <w:szCs w:val="26"/>
        </w:rPr>
        <w:t>0,0 тыс. рублей</w:t>
      </w:r>
      <w:r>
        <w:rPr>
          <w:sz w:val="26"/>
          <w:szCs w:val="26"/>
        </w:rPr>
        <w:t>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1 «Источники внутреннего финансирования дефицита бюджета Павловского муниципального района Воронежской области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2 «Доходы бюджета Павловского муниципального района Воронежской области по кодам видов доходов, подвидов доходов на 2025 год и на плановый период 2026 и 2027 годов» изложить в редакции согласно приложению         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Приложение № 4 «Ведомственная структура расходов бюджета Павловского муниципального района Воронежской области на 2025 год и на плановый период 2026 и 2027 годов» изложить в редакции согласно приложению            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Приложение № 5 «Распределение бюджетных ассигнований по разделам, подразделам,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 классификации расходов бюджета Павловского муниципального района Воронежской области на 2025 год и на плановый период 2026 и 2027 годов» изложить в редакции согласно приложению                  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Приложение № 6 «Распределение бюджетных ассигнований по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бюджета Павловского муниципального района Воронежской области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Приложение №7 «Бюджетные ассигнования на исполнение  публичных нормативных обязательств Павловского муниципального района Воронежской области 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Приложение № 8 «Дорожный фонд Павловского муниципального района Воронежской области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2. Приложение № 9 «Бюджетные ассигнования на предоставление  межбюджетных трансфертов бюджетам муниципальных образований Павловского муниципального района Воронежской области на 2025 год и на плановый период 2026 и 2027 годов» изложить в редакции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3. Приложение № 12 «Распределение  бюджетам поселений Павловского муниципального района  Воронежской области иных межбюджетных трансфертов по обеспечению сбалансированности бюджетов за счет средств бюджета Павловского муниципального района Воронежской области на 2025 год» изложить в редакции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4. Приложение № 16 «Программа муниципальных внутренних заимствований Павловского муниципального района Воронежской области на 2025 год и на плановый период 2026 и 2027 годов» изложить в редакции согласно приложению № 10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 района                                         М.Н. Янц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депутатов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А.И. Корнил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9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52:00Z</dcterms:created>
  <dc:creator>plan1</dc:creator>
  <dc:description/>
  <cp:keywords/>
  <dc:language>en-US</dc:language>
  <cp:lastModifiedBy>1</cp:lastModifiedBy>
  <cp:lastPrinted>2025-06-30T11:41:00Z</cp:lastPrinted>
  <dcterms:modified xsi:type="dcterms:W3CDTF">2025-06-30T08:52:00Z</dcterms:modified>
  <cp:revision>157</cp:revision>
  <dc:subject/>
  <dc:title>СОВЕТ</dc:title>
</cp:coreProperties>
</file>