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1.12.2023 № 035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38 878,9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6 486,5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3 634,2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9 515,61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6 241,1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39,5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3 470,9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 701,0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5 613,9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1 85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 85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54 657,1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54 657,18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8 019,2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 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9 515,61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4 270,1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0 501,5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4 988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513,1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23:00Z</dcterms:created>
  <dc:creator>ahaidarova</dc:creator>
  <dc:description/>
  <cp:keywords/>
  <dc:language>en-US</dc:language>
  <cp:lastModifiedBy>Egisso</cp:lastModifiedBy>
  <cp:lastPrinted>2023-06-06T11:41:00Z</cp:lastPrinted>
  <dcterms:modified xsi:type="dcterms:W3CDTF">2024-04-16T08:41:00Z</dcterms:modified>
  <cp:revision>3</cp:revision>
  <dc:subject/>
  <dc:title/>
</cp:coreProperties>
</file>