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2.12.2022 № 341 «Об утверждении бюджета Павловского муниципального района на 2023 год и на плановый период 2024 и 2025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18 549,18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2 620,1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2 705,7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3 931,35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1 343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074,8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57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24 725,3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95,4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12,5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2 855,5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2 768,4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7 916,0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7 916,08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8 74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 74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1 557,3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0 484,07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 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3 931,35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0 086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 139,2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95,4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12,5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7 370,2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49,0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321,2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707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7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39:00Z</dcterms:created>
  <dc:creator>ahaidarova</dc:creator>
  <dc:description/>
  <cp:keywords/>
  <dc:language>en-US</dc:language>
  <cp:lastModifiedBy>Egisso</cp:lastModifiedBy>
  <cp:lastPrinted>2023-06-06T11:41:00Z</cp:lastPrinted>
  <dcterms:modified xsi:type="dcterms:W3CDTF">2023-12-18T11:46:00Z</dcterms:modified>
  <cp:revision>3</cp:revision>
  <dc:subject/>
  <dc:title/>
</cp:coreProperties>
</file>