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от 20.12.2024 № 111 «Об утверждении бюджета Павловского муниципального района на 2025 год и на плановый период 2026 и 2027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64 868,46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118,77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0 487,48 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10 854,6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4 407,53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8 07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6 279,4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48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003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36 125,33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02,3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141,69 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7 077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003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7 177,11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7 090,01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1 962,07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962,07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1 9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 93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43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43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53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53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78 611,14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8 611,14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11 530,8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530,8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12 603,6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603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4 825,41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118,77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2 272,0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 027,0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4 407,53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0 674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584,6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003,9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640,33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02,3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41,6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592,4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003,9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4 254,8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 128,3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6 126,5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 910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70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951,4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951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3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4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5 изложить в редакции согласно приложению № 3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С.И. Воробьев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администрации  </w:t>
      </w:r>
    </w:p>
    <w:p>
      <w:pPr>
        <w:pStyle w:val="Normal"/>
        <w:tabs>
          <w:tab w:val="clear" w:pos="708"/>
          <w:tab w:val="left" w:pos="7797" w:leader="none"/>
        </w:tabs>
        <w:spacing w:lineRule="atLeast" w:line="10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вловского муниципального района                                               Л.В. Якушев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28:00Z</dcterms:created>
  <dc:creator>ahaidarova</dc:creator>
  <dc:description/>
  <dc:language>en-US</dc:language>
  <cp:lastModifiedBy>Egisso</cp:lastModifiedBy>
  <cp:lastPrinted>2025-02-21T09:41:00Z</cp:lastPrinted>
  <dcterms:modified xsi:type="dcterms:W3CDTF">2025-06-18T09:28:00Z</dcterms:modified>
  <cp:revision>2</cp:revision>
  <dc:subject/>
  <dc:title/>
</cp:coreProperties>
</file>