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</w:tblGrid>
      <w:tr>
        <w:trPr>
          <w:trHeight w:val="2325" w:hRule="atLeast"/>
        </w:trPr>
        <w:tc>
          <w:tcPr>
            <w:tcW w:w="5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Павловского муниципального района Воронежской области от 23.04.2010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6 «О Координационном совете по охране труда Павловского муниципального райо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кадровыми изменениями в администрации Павловского муниципального района Воронежской области и в целях обеспечения эффективности работы Координационного совета по охране труда администрация Павловского муниципального района Воронеж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Павловского муниципального района Воронежской области от 23.04.2010 № 266 «О Координационном совете по охране труда Павловского муниципального района» изменения, изложив приложение № 1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 силу постановление администрации Павловского муниципального района Воронежской области от 13.12.2022 года № 939                «О внесении изменений в постановление администрации Павловского муниципального района от 23.04.2010 № 266 «О Координационном совете по охране труда Павловского муниципального район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/>
            </w:pPr>
            <w:r>
              <w:rPr>
                <w:sz w:val="26"/>
                <w:szCs w:val="26"/>
              </w:rPr>
              <w:t>Глава Павловского муниципального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Воронеж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Н. Янцов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1"/>
        <w:gridCol w:w="4120"/>
      </w:tblGrid>
      <w:tr>
        <w:trPr/>
        <w:tc>
          <w:tcPr>
            <w:tcW w:w="54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-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уководитель аппарата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вловского муниципального района          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 xml:space="preserve">Ю.В. Чечурина                           </w:t>
            </w:r>
          </w:p>
        </w:tc>
      </w:tr>
      <w:tr>
        <w:trPr/>
        <w:tc>
          <w:tcPr>
            <w:tcW w:w="54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ского муниципаль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  <w:tab w:val="left" w:pos="1920" w:leader="none"/>
              </w:tabs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Л.В. Якушева</w:t>
            </w:r>
          </w:p>
        </w:tc>
      </w:tr>
      <w:tr>
        <w:trPr/>
        <w:tc>
          <w:tcPr>
            <w:tcW w:w="545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5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Начальник отдела правового обеспечения и противодействия коррупции администрации Павловского муниципального района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</w:t>
            </w:r>
            <w:r>
              <w:rPr>
                <w:sz w:val="26"/>
                <w:szCs w:val="26"/>
              </w:rPr>
              <w:t>Ю.С. Жиляева</w:t>
            </w:r>
          </w:p>
        </w:tc>
      </w:tr>
      <w:tr>
        <w:trPr/>
        <w:tc>
          <w:tcPr>
            <w:tcW w:w="54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right="-32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right="-32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right="56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ВНЕСЕНО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администрации -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социально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ческого развития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контроля 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ддержки предпринимательст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 Павловског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А.Г. Хабаров</w:t>
            </w:r>
          </w:p>
        </w:tc>
      </w:tr>
    </w:tbl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6:17:00Z</dcterms:created>
  <dc:creator>User</dc:creator>
  <dc:description/>
  <cp:keywords/>
  <dc:language>en-US</dc:language>
  <cp:lastModifiedBy>econom7</cp:lastModifiedBy>
  <cp:lastPrinted>2022-10-28T14:52:00Z</cp:lastPrinted>
  <dcterms:modified xsi:type="dcterms:W3CDTF">2023-06-22T09:35:00Z</dcterms:modified>
  <cp:revision>67</cp:revision>
  <dc:subject/>
  <dc:title>                                       Постановление</dc:title>
</cp:coreProperties>
</file>