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2.12.2022 № 341 «Об утверждении бюджета Павловского муниципального района на 2023 год и на плановый период 2024 и 2025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19 133,1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620,1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289,7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3 931,3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1 927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074,8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841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4 725,3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95,4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12,5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2 855,5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2 768,4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8 316,0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8 316,08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9 14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4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0 557,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0 484,0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6 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3 931,3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0 236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 139,2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95,4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12,5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7 404,2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49,0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355,2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741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е № 6 изложить в редакции согласно приложению № 5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 В пункте 5 слова «Рублевскую Е.Н.» заменить словами «Якушеву Л.В.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04:00Z</dcterms:created>
  <dc:creator>ahaidarova</dc:creator>
  <dc:description/>
  <cp:keywords/>
  <dc:language>en-US</dc:language>
  <cp:lastModifiedBy>Egisso</cp:lastModifiedBy>
  <cp:lastPrinted>2023-06-06T11:41:00Z</cp:lastPrinted>
  <dcterms:modified xsi:type="dcterms:W3CDTF">2023-06-22T11:20:00Z</dcterms:modified>
  <cp:revision>5</cp:revision>
  <dc:subject/>
  <dc:title/>
</cp:coreProperties>
</file>