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Межведомственный многофункциональны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6"/>
          <w:szCs w:val="26"/>
        </w:rPr>
        <w:t xml:space="preserve"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казенного учреждения Павловского  муниципального района «Межведомственный многофункциональный центр» согласно приложению к настоящему постановлению.</w:t>
      </w:r>
    </w:p>
    <w:p>
      <w:pPr>
        <w:pStyle w:val="Style16"/>
        <w:ind w:left="0" w:firstLine="349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казенного учреждения Павловского  муниципального «Межведомственный многофункциональный центр»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Признать утратившими силу постановления администрации Павловского муниципального района Воронежской области: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>1) от 02.10.2019г №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: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>2) от 16.02.2022г №62 «О внесении изменений в постановление администрации Павловского муниципального района от 02.10.2019г № 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>3) от 15.08.2022г № 596 «О внесении изменений в постановление администрации Павловского муниципального района от 02.10.2019г № 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;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>4) от 13.11.2023г № 1025 «О внесении изменений в постановление администрации Павловского муниципального района от 02.10.2019г № 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;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>5) от 13.11.2023г № 1027 «О внесении изменений в постановление администрации Павловского муниципального района от 02.10.2019г № 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;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>6) от 11.08.2023г № 733 «О внесении изменений в постановление администрации Павловского муниципального района от 02.10.2019г № 729 «Об утверждении Примерного положения об оплате труда работников муниципального учреждения Павловского муниципального района «Межведомственный многофункциональный цент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Опубликовать настоящее постановление в муниципальной газете «Павловский муниципальный вестник»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Распространить действие настоящего постановления на правоотношения возникшие с 01.03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-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Хабар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 - 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я и 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   А.Г.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С.И.Воробье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Ю.С.Жиля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6"/>
          <w:szCs w:val="26"/>
        </w:rPr>
        <w:t>Павловского муниципального района                                                Ю.В.Чечур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User</cp:lastModifiedBy>
  <cp:lastPrinted>2024-02-28T11:01:00Z</cp:lastPrinted>
  <dcterms:modified xsi:type="dcterms:W3CDTF">2024-02-28T08:01:00Z</dcterms:modified>
  <cp:revision>121</cp:revision>
  <dc:subject/>
  <dc:title>О внесении изменений в устав</dc:title>
</cp:coreProperties>
</file>