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к постановлению 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администрации Павловского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>от _____________20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№_____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МЕРНОЕ 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плате труда работников </w:t>
      </w:r>
      <w:r>
        <w:rPr>
          <w:rFonts w:cs="Times New Roman" w:ascii="Times New Roman" w:hAnsi="Times New Roman"/>
          <w:sz w:val="26"/>
          <w:szCs w:val="26"/>
        </w:rPr>
        <w:t>муниципального казенного учрежд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«Межведомственны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ногофункциональный центр»»</w:t>
      </w:r>
    </w:p>
    <w:p>
      <w:pPr>
        <w:pStyle w:val="Standard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Глава 1. Общие положения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ind w:firstLine="720"/>
        <w:jc w:val="both"/>
        <w:rPr/>
      </w:pPr>
      <w:r>
        <w:rPr>
          <w:sz w:val="26"/>
          <w:szCs w:val="26"/>
        </w:rPr>
        <w:t>1.1. Настоящее Примерное положение об оплате труда работников муниципального казенного учреждения Павловского муниципального района «Межведомственный многофункциональный центр» (далее – Примерное положение), разработано в соответствии с Трудовым кодексом Российской Федерации, постановлением администрации Павловского муниципального района от 03.08.2009 года № 407 «О введении новых систем оплаты труда работников муниципальных учреждений»,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.</w:t>
      </w:r>
    </w:p>
    <w:p>
      <w:pPr>
        <w:pStyle w:val="212"/>
        <w:spacing w:lineRule="auto" w:line="240"/>
        <w:rPr/>
      </w:pPr>
      <w:r>
        <w:rPr>
          <w:sz w:val="26"/>
          <w:szCs w:val="26"/>
        </w:rPr>
        <w:t>1.2. Настоящее Примерное положение разработано в целях совершенствования организации заработной платы работников муниципального казенного учреждения Павловского муниципального района «Межведомственный многофункциональный центр» (далее – учреждение), повышения стимулирующих функций оплаты труда и заинтересованности работников в конечных результатах работы.</w:t>
      </w:r>
    </w:p>
    <w:p>
      <w:pPr>
        <w:pStyle w:val="212"/>
        <w:spacing w:lineRule="auto" w:line="240"/>
        <w:ind w:left="0" w:right="10" w:firstLine="708"/>
        <w:rPr>
          <w:sz w:val="26"/>
          <w:szCs w:val="26"/>
        </w:rPr>
      </w:pPr>
      <w:r>
        <w:rPr>
          <w:sz w:val="26"/>
          <w:szCs w:val="26"/>
        </w:rPr>
        <w:t>1.3. Условия оплаты труда, включая размер оклада (должностного оклада) работника, повышающие коэффициенты к окладам, выплаты компенсационного и стимулирующего характера в обязательном порядке включаются в трудовой договор.</w:t>
      </w:r>
    </w:p>
    <w:p>
      <w:pPr>
        <w:pStyle w:val="Textbody1"/>
        <w:ind w:left="0" w:right="22"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4. Размеры окладов (должностных окладов) работников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</w:t>
      </w:r>
    </w:p>
    <w:p>
      <w:pPr>
        <w:pStyle w:val="Standard"/>
        <w:tabs>
          <w:tab w:val="clear" w:pos="708"/>
          <w:tab w:val="left" w:pos="284" w:leader="none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законодательством минимального размера оплаты труда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долж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Штатное расписание учреждения утверждается руководителем учреждения и включает в себя должности служащих и профессии рабочих. Согласовывается с главой Павловского муниципального района и руководителем муниципального отдела по финансам администрации Павл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Лица, не имеющие соответствующего образования и стажа работы, установленных требованиями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могут быть назначены на соответствующие должности также, как и лица, имеющие специальную подготовку и стаж работы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Фонд оплаты труда работников учреждения формируется на календарный год исходя из объема лимитов бюджетных обязательств бюджета Павловского муниципального района и  средств, поступающих иной приносящей доход деятельн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Заработная плата работника включает в себя: оклад (должностной оклад), повышающие коэффициенты к должностному окладу, компенсационные и стимулирующие вы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Наименования должностей и квалификационные требования к ним должны соответствовать наименованиям и требованиям, указанным в Едином квалификационном справочнике должностей руководителей, специалистов и служащих (далее – ЕКС) и Едином тарифно – квалификационном справочнике работ и профессий рабочих (далее - ЕТКС)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Размеры окладов, повышающие коэффициенты, включая персональные, выплаты компенсационного и стимулирующего характера, устанавливаются в пределах фонда платы труда (далее – ФОТ)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Ответственность за перерасход ФОТ несет руководитель учреждения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numPr>
          <w:ilvl w:val="0"/>
          <w:numId w:val="0"/>
        </w:numPr>
        <w:ind w:left="0" w:right="22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2. Порядок и условия оплаты труда</w:t>
      </w:r>
    </w:p>
    <w:p>
      <w:pPr>
        <w:pStyle w:val="Textbody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тников занимающих должности специалистов и служащих</w:t>
      </w:r>
    </w:p>
    <w:p>
      <w:pPr>
        <w:pStyle w:val="Textbody1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Рекомендуемые минимальные должностные оклады</w:t>
      </w:r>
      <w:r>
        <w:rPr>
          <w:rFonts w:cs="Times New Roman" w:ascii="Times New Roman" w:hAnsi="Times New Roman"/>
          <w:sz w:val="26"/>
          <w:szCs w:val="26"/>
        </w:rPr>
        <w:t xml:space="preserve"> специалистов и служащих устанавливаются на основе требований к профессиональной подготовке и уровню квалификации, которые необходимы для осуществления профессиональной деятельности (профессиональных квалификационных групп), с учетом сложности и объема выполняемой работы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Приказом Минздравсоцразвития России от </w:t>
      </w:r>
      <w:r>
        <w:rPr>
          <w:rFonts w:cs="Times New Roman" w:ascii="Times New Roman" w:hAnsi="Times New Roman"/>
          <w:sz w:val="26"/>
          <w:szCs w:val="26"/>
        </w:rPr>
        <w:t>29 мая 2008 года № 247н «Об утверждении профессиональных квалификационных групп общеотраслевых должностей руководителей, специалистов и служащих» согласно приложению № 1 к настоящему Примерному положе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Cs/>
          <w:sz w:val="26"/>
          <w:szCs w:val="26"/>
        </w:rPr>
        <w:t>.2.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а основе расчетов по объемам имеющегося бюджетного финансирования может производиться корректировка указанных величин должностных окладов в сторону их повышения.</w:t>
      </w:r>
    </w:p>
    <w:p>
      <w:pPr>
        <w:pStyle w:val="Standard"/>
        <w:autoSpaceDE w:val="false"/>
        <w:ind w:left="142" w:firstLine="425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2.3. </w:t>
      </w:r>
      <w:r>
        <w:rPr>
          <w:sz w:val="26"/>
          <w:szCs w:val="26"/>
        </w:rPr>
        <w:t>К окладу работников, занимающих должности специалистов и служащих может быть установлен персональный повышающий коэффициент как в абсолютном значении, так и в процентном отношении к окладу (должностному окладу)</w:t>
      </w:r>
      <w:r>
        <w:rPr>
          <w:b/>
          <w:b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и не может превышать коэффициент 5. </w:t>
      </w:r>
    </w:p>
    <w:p>
      <w:pPr>
        <w:pStyle w:val="Textbody1"/>
        <w:ind w:left="0" w:right="22" w:firstLine="708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ерсональный повышающий коэффициент к окладам устанавливаются на определенный период времени в течение соответствующего календарного года.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</w:p>
    <w:p>
      <w:pPr>
        <w:pStyle w:val="Textbody1"/>
        <w:ind w:left="0" w:right="22" w:firstLine="708"/>
        <w:jc w:val="both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Размер выплат по персональному повышающему коэффициенту к окладу определяется путем умножения размера оклада работника на персональный повышающий коэффициент.</w:t>
      </w:r>
    </w:p>
    <w:p>
      <w:pPr>
        <w:pStyle w:val="Standard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 Персональный повышающий коэффициент к окладу  может быть установлен работнику, занимающему должность специалиста и служащего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стажа работы в учреждении и других факторов, а также с учетом обеспечения указанных выплат финансовыми средствами.</w:t>
      </w:r>
    </w:p>
    <w:p>
      <w:pPr>
        <w:pStyle w:val="Textbody1"/>
        <w:ind w:left="0" w:right="22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5. Применение  персонального повышающего коэффициента к окладу не образует новый оклад и не учитывается при начислении компенсационных и стимулирующих выплат.</w:t>
      </w:r>
    </w:p>
    <w:p>
      <w:pPr>
        <w:pStyle w:val="16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С учетом условий труда работникам, занимающим должности специалистов и служащих, устанавливаются выплаты компенсационного характера, предусмотренные Главой 5 настоящего Примерного положения.</w:t>
      </w:r>
    </w:p>
    <w:p>
      <w:pPr>
        <w:pStyle w:val="Standard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Работникам, занимающим должности специалистов и служащих, устанавливаются выплаты стимулирующего характера, предусмотренные Главой 6 настоящего Примерного полож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 Решение о введении персональных повышающих коэффициентов принимается руководителем учреждения с учетом обеспечения указанных выплат финансовыми средствами. </w:t>
      </w:r>
    </w:p>
    <w:p>
      <w:pPr>
        <w:pStyle w:val="Standard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2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Глава 3. Порядок и условия оплаты труда работников,</w:t>
      </w:r>
    </w:p>
    <w:p>
      <w:pPr>
        <w:pStyle w:val="312"/>
        <w:shd w:fill="FFFFFF" w:val="clear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яющих профессиональную деятельность</w:t>
      </w:r>
    </w:p>
    <w:p>
      <w:pPr>
        <w:pStyle w:val="312"/>
        <w:shd w:fill="FFFFFF" w:val="clear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профессиям рабочих</w:t>
      </w:r>
    </w:p>
    <w:p>
      <w:pPr>
        <w:pStyle w:val="312"/>
        <w:shd w:fill="FFFFFF" w:val="clear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1"/>
        <w:tabs>
          <w:tab w:val="clear" w:pos="708"/>
          <w:tab w:val="left" w:pos="0" w:leader="none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1. Рекомендуемые минимальные должностные оклады </w:t>
      </w:r>
      <w:r>
        <w:rPr>
          <w:rFonts w:cs="Times New Roman" w:ascii="Times New Roman" w:hAnsi="Times New Roman"/>
          <w:sz w:val="26"/>
          <w:szCs w:val="26"/>
        </w:rPr>
        <w:t>общеотраслевых профессий рабочих установлены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П</w:t>
      </w:r>
      <w:r>
        <w:rPr>
          <w:rFonts w:cs="Times New Roman" w:ascii="Times New Roman" w:hAnsi="Times New Roman"/>
          <w:sz w:val="26"/>
          <w:szCs w:val="26"/>
        </w:rPr>
        <w:t>риказ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здравсоцразвития Росс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мая 2008 года № 248н «Об утверждении профессиональных  квалификационных групп общеотраслевых профессий рабочих» (зарегистрирован в Минюсте России 23 июня 2008 года № 11861), согласно приложению № 2 к настоящему Примерному положению.</w:t>
      </w:r>
    </w:p>
    <w:p>
      <w:pPr>
        <w:pStyle w:val="Style21"/>
        <w:tabs>
          <w:tab w:val="clear" w:pos="708"/>
          <w:tab w:val="left" w:pos="0" w:leader="none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На основе расчетов по объемам имеющегося бюджетного финансирования может производиться корректировка указанных величин должностных окладов в сторону их повышения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eastAsia="Liberation Serif;Times New Roman" w:cs="Liberation Serif;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3.3.</w:t>
      </w:r>
      <w:r>
        <w:rPr>
          <w:sz w:val="26"/>
          <w:szCs w:val="26"/>
        </w:rPr>
        <w:t xml:space="preserve"> К окладу работников, занимающих должности рабочих, могут быть установлены повышающие коэффициенты как в абсолютном значении, так и в процентном отношении к окладу (должностному окладу)</w:t>
      </w:r>
      <w:r>
        <w:rPr>
          <w:b/>
          <w:bCs/>
          <w:sz w:val="26"/>
          <w:szCs w:val="26"/>
        </w:rPr>
        <w:t>: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1) персональный </w:t>
      </w:r>
      <w:r>
        <w:rPr>
          <w:bCs/>
          <w:sz w:val="26"/>
          <w:szCs w:val="26"/>
        </w:rPr>
        <w:t>повышающий коэффициент к окладу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425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2) повышающий коэффициент за классность.</w:t>
      </w:r>
    </w:p>
    <w:p>
      <w:pPr>
        <w:pStyle w:val="Normal"/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и не может превышать коэффициент 5. </w:t>
      </w:r>
    </w:p>
    <w:p>
      <w:pPr>
        <w:pStyle w:val="Textbody1"/>
        <w:ind w:left="0" w:right="22" w:firstLine="708"/>
        <w:jc w:val="both"/>
        <w:rPr/>
      </w:pPr>
      <w:r>
        <w:rPr>
          <w:b w:val="false"/>
          <w:color w:val="000000"/>
          <w:sz w:val="26"/>
          <w:szCs w:val="26"/>
        </w:rPr>
        <w:t>Персональный повышающий коэффициент к окладам устанавливаются на определенный период времени в течение соответствующего календарного года.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</w:p>
    <w:p>
      <w:pPr>
        <w:pStyle w:val="Textbody1"/>
        <w:ind w:left="0" w:right="22" w:firstLine="708"/>
        <w:jc w:val="both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Размер выплат по персональному повышающему коэффициенту к окладу определяется путем умножения размера оклада работника на персональный повышающий коэффициент.</w:t>
      </w:r>
    </w:p>
    <w:p>
      <w:pPr>
        <w:pStyle w:val="Standard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autoSpaceDE w:val="false"/>
        <w:ind w:firstLine="567"/>
        <w:jc w:val="both"/>
        <w:rPr/>
      </w:pPr>
      <w:r>
        <w:rPr>
          <w:sz w:val="26"/>
          <w:szCs w:val="26"/>
        </w:rPr>
        <w:t>3.3.1. Персональный повышающий коэффициент к окладу  может быть установлен работнику, занимающему должность работника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стажа работы в учреждении и других факторов, а также с учетом обеспечения указанных выплат финансовыми средства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.3.2. Повышающий коэффициент за классность устанавливается водителям автомобилей всех типов за фактически отработанное время в качестве водителя при наличии в водительском удостоверении разрешающих отметок на право управления транспортными средствами в размера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0,5 – водителям, имеющим присвоенный в установленном порядке 1-й класс (при наличии в водительском удостоверении разрешающих отметок «В», «С», «Д» и  «Е»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,25 – водителям, имеющим 2-й класс наличие в водительском удостоверении разрешающих отметок «В», «С», и «Е» или «Д», или «Д» и «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мер выплат по повышающим коэффициентам за классность определяется локальным актом учреждения путем умножения размера оклада работника на повышающий коэффициент за класс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3.5. С учетом условий труда работникам, осуществляющим деятельность по профессиям рабочих, устанавливаются выплаты компенсационного характера, предусмотренные Главой 5 настоящего Примерного положения.</w:t>
      </w:r>
    </w:p>
    <w:p>
      <w:pPr>
        <w:pStyle w:val="TextBodyIndent1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3.6. Работникам, осуществляющим деятельность по профессиям рабочих, выплачиваются стимулирующие выплаты, предусмотренные Главой 6 настоящего Примерного положения</w:t>
      </w:r>
    </w:p>
    <w:p>
      <w:pPr>
        <w:pStyle w:val="TextBodyIndent1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7. Решение о введении соответствующих повышающих коэффициентов принимается руководителем учреждения с учетом обеспечения указанных выплат финансовыми средствами. </w:t>
      </w:r>
    </w:p>
    <w:p>
      <w:pPr>
        <w:pStyle w:val="TextBodyIndent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left="0" w:right="0" w:firstLine="77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4. Условия оплаты труда руководителя, заместителя </w:t>
      </w:r>
    </w:p>
    <w:p>
      <w:pPr>
        <w:pStyle w:val="Textbodyindent"/>
        <w:spacing w:lineRule="auto" w:line="240"/>
        <w:ind w:left="0" w:right="0" w:firstLine="77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я</w:t>
      </w:r>
    </w:p>
    <w:p>
      <w:pPr>
        <w:pStyle w:val="Textbodyindent"/>
        <w:spacing w:lineRule="auto" w:line="240"/>
        <w:ind w:left="0" w:right="0" w:firstLine="777"/>
        <w:jc w:val="center"/>
        <w:rPr>
          <w:bCs/>
          <w:sz w:val="26"/>
          <w:szCs w:val="26"/>
          <w:highlight w:val="red"/>
        </w:rPr>
      </w:pPr>
      <w:r>
        <w:rPr>
          <w:bCs/>
          <w:sz w:val="26"/>
          <w:szCs w:val="26"/>
          <w:highlight w:val="red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а труда руководителя осуществляется в соответствии с Примерным положением об оплате труда руководителя муниципального казенного учреждения Павловского муниципального района «Межведомственный многофункциональный центр» (приложение № 3 к настоящему Примерному положению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Заработная плата заместителя руководителя состоит  из оклада (должностного оклада), выплат компенсационного и стимулирующего характе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Размер окладов  заместителя руководителя устанавливается на 10-30% ниже оклада руководителя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Заместителю руководителя учреждения выплачиваются выплаты компенсационного характера, предусмотренные Главой 5 настоящего примерного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5. </w:t>
      </w:r>
      <w:r>
        <w:rPr>
          <w:sz w:val="26"/>
          <w:szCs w:val="26"/>
        </w:rPr>
        <w:t xml:space="preserve">Заместителю руководителя учреждения выплачиваются выплаты стимулирующего характера, предусмотренные </w:t>
      </w:r>
      <w:r>
        <w:rPr>
          <w:rFonts w:cs="Times New Roman" w:ascii="Times New Roman" w:hAnsi="Times New Roman"/>
          <w:sz w:val="26"/>
          <w:szCs w:val="26"/>
        </w:rPr>
        <w:t xml:space="preserve">Главой 6 </w:t>
      </w:r>
      <w:r>
        <w:rPr>
          <w:sz w:val="26"/>
          <w:szCs w:val="26"/>
        </w:rPr>
        <w:t>настоящего примерного Полож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0"/>
        </w:numPr>
        <w:spacing w:before="0" w:after="0"/>
        <w:jc w:val="center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5</w:t>
      </w:r>
      <w:r>
        <w:rPr>
          <w:rFonts w:cs="Times New Roman" w:ascii="Times New Roman" w:hAnsi="Times New Roman"/>
          <w:bCs/>
          <w:sz w:val="26"/>
          <w:szCs w:val="26"/>
        </w:rPr>
        <w:t>. Порядок и условия установления выплат</w:t>
      </w:r>
    </w:p>
    <w:p>
      <w:pPr>
        <w:pStyle w:val="Standard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омпенсационного характера</w:t>
      </w:r>
    </w:p>
    <w:p>
      <w:pPr>
        <w:pStyle w:val="Standard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/>
        <w:t xml:space="preserve">           </w:t>
      </w:r>
      <w:r>
        <w:rPr>
          <w:sz w:val="26"/>
          <w:szCs w:val="26"/>
        </w:rPr>
        <w:t>5.1. Работникам учреждения могут быть установлены следующие выплаты компенсационного характер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лата  за трудовой стаж;</w:t>
      </w:r>
    </w:p>
    <w:p>
      <w:pPr>
        <w:pStyle w:val="3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за сверхурочную работу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за работу в выходные и нерабочие праздничные дни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за работу в ночное время.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ыплата за трудовой стаж к окладу  (должностному окладу) работника выплачивается ежемесячно и устанавливается в процентах от оклада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до 8 лет                    1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8 до 13 лет                  1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до 18 лет                20 %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18 до 23 лет                2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ыше 23 лет                   30 %</w:t>
      </w:r>
    </w:p>
    <w:p>
      <w:pPr>
        <w:pStyle w:val="Standard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ж работы, дающий право на получение ежемесячной выплаты за трудовой стаж, включается: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общий трудовой стаж работы, исчисленный согласно действующему законодательству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время по уходу за ребенком до достижения им возраста трех лет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время действительной военной службы лиц рядового и офицерского состава.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Сверхурочная работа оплачивается за первые два часа работы не менее чем в полуторном размере, за последующие часы - не менее чем в двойном размере.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Работа в выходной или нерабочий праздничный день оплачивается не менее чем в двойном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размере не менее одинарной части должностного оклада за день работы сверх должностного оклада, если работа в выходной или нерабочий праздничный день производилась в пределах  месячной нормы рабочего вре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размере не менее двойной дневной части должностного оклада за день работы сверх оклада, если работа производилась сверх месячной нормы рабочего врем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</w:t>
      </w:r>
      <w:r>
        <w:rPr>
          <w:sz w:val="26"/>
          <w:szCs w:val="26"/>
        </w:rPr>
        <w:t>5.5. Оплата труда в ночное время производится в соответствии с Трудовым кодексом Российской Федерации и постановлением Правительства Российской Федерации от 22.07.2008 № 554 «О минимальном размере повышения оплаты труда за работу в ночное время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чным считается время с 22 часов до 6 ча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доплат – 40 процентов оклада (должностного оклада), рассчитанного за час работы, за каждый час работы в ночное врем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Глава 6. Порядок и условия установления выплат</w:t>
      </w:r>
    </w:p>
    <w:p>
      <w:pPr>
        <w:pStyle w:val="Standard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тимулирующего характера</w:t>
      </w:r>
    </w:p>
    <w:p>
      <w:pPr>
        <w:pStyle w:val="Standard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autoSpaceDE w:val="false"/>
        <w:ind w:left="142" w:firstLine="425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.1. С целью стимулирования к качественному результату труда и поощрения работников за выполненную работу в учреждении могут </w:t>
      </w:r>
      <w:r>
        <w:rPr>
          <w:sz w:val="26"/>
          <w:szCs w:val="26"/>
        </w:rPr>
        <w:t>устанавливаться следующие выплаты стимулирующего характера:</w:t>
      </w:r>
    </w:p>
    <w:p>
      <w:pPr>
        <w:pStyle w:val="16"/>
        <w:autoSpaceDE w:val="false"/>
        <w:rPr/>
      </w:pPr>
      <w:r>
        <w:rPr>
          <w:rFonts w:cs="Times New Roman" w:ascii="Times New Roman" w:hAnsi="Times New Roman"/>
          <w:bCs/>
          <w:sz w:val="26"/>
          <w:szCs w:val="26"/>
        </w:rPr>
        <w:t>1) выплата за интенсивность и высокие результаты работы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 премиальная выплата за основные результаты работы (за месяц, квартал, год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   премиальная выплата за выполнение особо важных и срочных работ.</w:t>
      </w:r>
    </w:p>
    <w:p>
      <w:pPr>
        <w:pStyle w:val="312"/>
        <w:ind w:left="0" w:right="0" w:firstLine="720"/>
        <w:rPr/>
      </w:pPr>
      <w:r>
        <w:rPr>
          <w:sz w:val="26"/>
          <w:szCs w:val="26"/>
        </w:rPr>
        <w:t>5) единовременная  премиальная выплата</w:t>
      </w:r>
      <w:r>
        <w:rPr>
          <w:bCs/>
          <w:sz w:val="26"/>
          <w:szCs w:val="26"/>
        </w:rPr>
        <w:t xml:space="preserve"> к профессиональным и общегосударственным праздник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2 Выплата  за интенсивность и  высокие результаты работы устанавливается работникам ежемесячно в размере до 100 процентов от должностного оклад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 ее установлении учит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тенсивность и напряженность работы, профессиональная подготов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обый режим работы (разъездной характер работы, ненормированный рабочий день и работы, связанные с обеспечением безаварийной, безотказной и бесперебойной работы компьютерной и другой оргтехники учрежд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Ежемесячная выплата за интенсивность и высокие результаты работы выплачивается за фактически отработанное время в расчетном период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ретный размер выплаты  устанавливается руководителем индивидуально с даты приема на работу, им же может изменяться и отменятьс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выплаты может быть уменьшен при изменении характера и режима работы, снижении результатов деятельно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меньшении выплаты работник учреждения предупреждается в соответствии с Трудовым Кодексом РФ.</w:t>
      </w:r>
    </w:p>
    <w:p>
      <w:pPr>
        <w:pStyle w:val="Standard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 Премиальная выплата за основные результаты работы (за месяц, квартал, год) устанавливается работникам по итогам работы за месяц, квартал, го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премиальной выплаты за основные результаты работы (за месяц, квартал, год) устанавливается как в абсолютном значении, так и в процентном отношении к окладу (должностному окладу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альная выплата за основные результаты работы  по итогам месяца устанавливается работникам в размере до 50 процентов от должностного окла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премировании учитыва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спешное и добросовестное исполнение работниками своих должностных обязанност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качественная подготовка и проведение мероприятий, связанных с успешной деятельностью учрежд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своевременная и качественная сдача отчет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участие в течение соответствующего рабочего периода в выполнении особо важных работ и мероприят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миальная выплата за основные результаты работы  по итогам месяца выплачивается за фактически отработанное время в расчетном периоде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кретный размер премиальной выплаты  за основные результаты работы  по итогам месяца устанавливается руководителем индивидуально с даты приема на работу, им же может изменятьс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мер премиальной выплаты  за основные результаты работы  по итогам месяца  может быть уменьшен за нарушение трудовой дисциплины, неисполнение или ненадлежащее исполнение обязанностей, несвоевременное выполнение поручений и заданий работодатель вправе уменьшить (снизить) установленный работнику размер ежемесячной премии за основные результаты работы, о чем работник уведомляется в соответствии с действующим законодательств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меньшение (снижение) премиальной выплаты  за основные результаты работы  по итогам месяца производится на основании документов, подтверждающих факт неисполнения или ненадлежащего исполнения обязанностей, нарушения трудовой дисциплины, несвоевременного выполнения поруче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При наличии экономии по фонду оплаты труда, с целью поощрения работников за общие результаты труда с учетом выполнения критериев и целевых показателей эффективности и результативности деятельности учреждения, личного вклада в осуществление основных задач и функций, определенных уставом учреждения, трудовым договором и должностной инструкцией работникам может быть установлена премиальная выплата  за основные результаты работы  по итогам работы  за квартал,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инятии решения о премиальной выплате  за основные результаты работы  по итогам работы  за квартал, год учитывает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пешное и добросовестное исполнение работниками своих должностных обязанност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нарушений в части трудовой, исполнительской, финансовой, налоговой дисциплины, а так же нарушений, связанных с осуществлением закупок для муниципальных нужд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дисциплинарных взысканий и (или) нарушения правил внутреннего трудового распоряд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премиальной выплаты  за основные результаты работы  по итогам работы  за квартал, год может быть уменьшен за нарушение трудовой, исполнительской, финансовой дисциплины, неисполнение или ненадлежащее исполнение обязанностей, несвоевременное выполнение поручений и заданий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вправе уменьшить (снизить) установленный работнику размер премиальной выплаты  за основные результаты работы  по итогам работы  за квартал, год, о чем работник уведомляется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е (снижение) премии производится на основании документов, подтверждающих факт неисполнения или ненадлежащего исполнения обязанностей, нарушения трудовой дисциплины, несвоевременного выполнения поруч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миальная выплата  за основные результаты работы  по итогам работы  за квартал, год выплачивается за фактически отработанное время в расчетном период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й размер премии устанавливается руководителем индивидуаль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устанавливается как в абсолютном значении, так и в процентном отношении к окладу (должностному окладу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5 При наличии экономии по фонду оплаты труда, с целью поощрения работников 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за оперативность и качественный результат , в учреждении может  быть установлена премиальная выплата за выполнение особо важных и срочных рабо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емиальная выплата за выполнение особо важных и срочных работ выплачивается работникам единовременно по итогам выполнения данных рабо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емиальная выплата за выполнение особо важных и срочных работ устанавливается как в абсолютном значении, так и в процентном отношении к должностному окладу.</w:t>
      </w:r>
    </w:p>
    <w:p>
      <w:pPr>
        <w:pStyle w:val="312"/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емиальная выплата за выполнение особо важных и срочных работ </w:t>
      </w:r>
      <w:r>
        <w:rPr>
          <w:bCs/>
          <w:sz w:val="26"/>
          <w:szCs w:val="26"/>
        </w:rPr>
        <w:t xml:space="preserve"> осуществляется на основании приказа руководителя учрежд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andard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лава 7. Другие вопросы оплаты труда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 случае задержки выплаты заработной платы на срок более 15 дней работник имеет право, известив руководителя в письменной форме, приостановить работу на весь период до погашения сумм задолженности по заработной плате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В пределах бюджетных ассигнований бюджета Павловского муниципального района работникам учреждения один раз в год предоставляется материальная помощь при использовании ежегодного оплачиваемого отпуска, в сумме двукратного размера должностного оклада с учетом надбавок за трудовой стаж и надбавки за интенсивность и высокие результаты работы на основании письменного заявления работни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у, проработавшему в учреждении один календарный год  и не реализовавшему  право на получение материальной помощи при предоставлении ежегодного оплачиваемого отпуска, она должна быть выплачена в конце текуще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у, числящемуся  в штате учреждения на конец года и проработавшего не менее трех месяцев, материальная помощь при предоставлении ежегодного оплачиваемого отпуска выплачивается в конце текущего года за фактически отработанное врем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При увольнении работника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ам учреждения, уволенным в связи с призывом в Вооруженные силы РФ, уходом на пенсию, по сокращению численности или штатов, при ликвидации учреждения материальная помощь выплачивается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риальная помощь, как правило, выплачивается к очередному отпуску или, по желанию работника и решению руководителя учреждения, в иные сроки текущего г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работник отработал в учреждении неполный календарный год, материальная помощь при предоставлении ежегодного оплачиваемого отпуска рассчитывается пропорционально отработанному врем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5. Помимо материальной помощи, указанной в пункте 7.4. настоящего Примерного положения, работникам может быть оказана дополнительная материальная помощь в размере, не превышающем одного месячного денежного заработ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вязи с юбилейными датами (50 , 55, 60, 65 лет, 70 лет и более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случае смерти близких родственников (супруг, супруга, дети, родители)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случае нуждаемости в лечении, в связи с расходами, произведенными на лечение, в связи с продолжительной болезнью -на основании подтверждающих  документов;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Решения о выплатах  материальной помощи в указанных случаях принимаются на основании мотивированного заявления работника в пределах доведенного фонда оплаты тру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7.6. Работникам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) основной оплачиваемый отпуск -28 календарных дн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) дополнительный оплачиваемый отпуск за ненормированный рабой день -7 календарных дн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7.7.Начальникам отделов учреждения предоставляется  ежегодный оплачиваемый отпуск продолжительность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) основной оплачиваемый отпуск -28 календарных дн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) дополнительный оплачиваемый отпуск за ненормированный рабой день -10 календарных дн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sz w:val="26"/>
          <w:szCs w:val="26"/>
        </w:rPr>
        <w:t>М.Н. Ян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к Примерному Положению 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 оплате труда работников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муниципального  казенного учрежде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Павловского муниципального района                                                                        </w:t>
      </w:r>
    </w:p>
    <w:p>
      <w:pPr>
        <w:pStyle w:val="Standard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«Межведомственный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многофункциональный центр»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right="23" w:hanging="0"/>
        <w:jc w:val="center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Рекомендуемые </w:t>
      </w:r>
      <w:r>
        <w:rPr>
          <w:bCs/>
          <w:sz w:val="26"/>
          <w:szCs w:val="26"/>
        </w:rPr>
        <w:t>минимальные размеры окладов</w:t>
      </w:r>
    </w:p>
    <w:p>
      <w:pPr>
        <w:pStyle w:val="Standard"/>
        <w:ind w:left="-720"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  <w:t>должностей руководителей, специалистов и служащих</w:t>
      </w:r>
    </w:p>
    <w:p>
      <w:pPr>
        <w:pStyle w:val="Standard"/>
        <w:ind w:left="-720"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/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перв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5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Делопроизводитель, калькулятор, кассир, машинистка, секретарь-референ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7659</w:t>
            </w:r>
          </w:p>
        </w:tc>
      </w:tr>
    </w:tbl>
    <w:p>
      <w:pPr>
        <w:pStyle w:val="Standard"/>
        <w:ind w:left="-720"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-720"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втор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Заведующий складом, заведующий хозяйством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603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хани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7659</w:t>
            </w:r>
          </w:p>
        </w:tc>
      </w:tr>
    </w:tbl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третье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Бухгалтер, инженер, инженер программист (программист), специалист по охране труда , инспектор, специалист по кадрам, экономист, юрисконсульт, юрис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7659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Должности служащих 1 квалификационного уровня с производной «старший»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должности служащих 1 квалификационного уровня, по которым установлена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 внутридолжностная категор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7809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3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Должности служащих 1 квалификационного уровня, по которым установлена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внутридолжностная категор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790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4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Должности служащих 1 квалификационного уровня, по которым могут быть установлены производные «ведущ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8109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5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Заместитель главного бухгалтера, главные специалисты отделов, системный администрато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8966</w:t>
            </w:r>
          </w:p>
        </w:tc>
      </w:tr>
    </w:tbl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четверт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Начальник отдел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10776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3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лавный (механик, инженер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 xml:space="preserve">8966 </w:t>
            </w:r>
          </w:p>
        </w:tc>
      </w:tr>
    </w:tbl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637" w:right="1152" w:hanging="0"/>
        <w:rPr/>
      </w:pPr>
      <w:r>
        <w:rPr>
          <w:bCs/>
          <w:color w:val="000000"/>
          <w:spacing w:val="-2"/>
          <w:sz w:val="26"/>
          <w:szCs w:val="26"/>
        </w:rPr>
        <w:t>5. 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пят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руководител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14941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3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уководитель (директор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35915</w:t>
            </w:r>
          </w:p>
        </w:tc>
      </w:tr>
    </w:tbl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sz w:val="26"/>
          <w:szCs w:val="26"/>
        </w:rPr>
        <w:t>М.Н. Ян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</w:t>
      </w:r>
    </w:p>
    <w:p>
      <w:pPr>
        <w:pStyle w:val="Standard"/>
        <w:jc w:val="center"/>
        <w:rPr/>
      </w:pPr>
      <w:r>
        <w:rPr>
          <w:color w:val="FF0000"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к Примерному положению 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б оплате труда работников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муниципального казенного учреждения 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«Межведомственный   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многофункциональный центр»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уемые минимальные размеры окладов  работников,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щих профессиональную деятельность по профессиям рабочих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рабочих перв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: грузчик; дворник; кладовщик; сторож (охранник); вахтер; уборщик производственных и служебных помещений; подсобный рабочий; слесарь-сантехни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4364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Профессиональная квалификационная группа должностей </w:t>
      </w:r>
    </w:p>
    <w:p>
      <w:pPr>
        <w:pStyle w:val="Normal"/>
        <w:shd w:fill="FFFFFF" w:val="clear"/>
        <w:ind w:left="1725" w:hanging="0"/>
        <w:rPr/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</w:t>
      </w:r>
      <w:r>
        <w:rPr>
          <w:bCs/>
          <w:color w:val="000000"/>
          <w:spacing w:val="-2"/>
          <w:sz w:val="26"/>
          <w:szCs w:val="26"/>
        </w:rPr>
        <w:t xml:space="preserve">рабочих второго уровня 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78"/>
        <w:gridCol w:w="1985"/>
      </w:tblGrid>
      <w:tr>
        <w:trPr>
          <w:trHeight w:val="31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рабочий по комплексному обслуживанию и ремонту 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5592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5600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3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5700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59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sz w:val="26"/>
          <w:szCs w:val="26"/>
        </w:rPr>
        <w:t>М.Н. Ян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/>
          </w:tcPr>
          <w:p>
            <w:pPr>
              <w:pStyle w:val="Standard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к Примерному положению 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sz w:val="26"/>
                <w:szCs w:val="26"/>
              </w:rPr>
              <w:t>об оплате труда работников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муниципального казенного учреждения 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Standard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«Межведомственный   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>многофункциональный центр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РНОЕ 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плате труда руководителя (директора)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казенного учреждения Павловского муниципального район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«Межведомственный многофункциональный центр»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1. Общие положения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Оплата труда руководителя учреждения состоит из оклада (должностного оклада) и выплат компенсационного и  стимулирующего характера.</w:t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.2. Размер должностного оклада руководителя учреждения и  выплаты стимулирующего характера являются составной частью оплаты труда и обязательны для включения в трудовой договор.</w:t>
      </w:r>
    </w:p>
    <w:p>
      <w:pPr>
        <w:pStyle w:val="Standard"/>
        <w:ind w:firstLine="708"/>
        <w:jc w:val="both"/>
        <w:rPr/>
      </w:pPr>
      <w:r>
        <w:rPr>
          <w:sz w:val="26"/>
          <w:szCs w:val="26"/>
        </w:rPr>
        <w:t>1.3. Должностной оклад руководителя учреждения устанавливается в соответствии с п.5  приложения № 1 к Примерному Положению об оплате труда работников муниципального  казенного учреждения  Павловского муниципального района «Межведомственный многофункциональный центр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тимулирующие выплаты руководителю осуществляются с учетом результатов деятельности учреждения в соответствии с критериями оценки эффективности работы учреждения.</w:t>
      </w:r>
    </w:p>
    <w:p>
      <w:pPr>
        <w:pStyle w:val="P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Размеры выплат стимулирующего характера руководителя устанавливаются правовым актом администрации Павловского муниципального района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2. Порядок и условия выплат стимулирующего характера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 Выплаты стимулирующего характера направлены на повышение заинтересованности руководителя учреждения в результативности своей профессиональной деятельности, качественном результате своего труда, своевременном выполнении должностных обязанностей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2. Руководителю могут быть установлены следующие виды выплат стимулирующего характера:</w:t>
      </w:r>
    </w:p>
    <w:p>
      <w:pPr>
        <w:pStyle w:val="16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выплата за интенсивность и высокие результаты рабо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ыплата  за трудовой стаж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 премиальная выплата за основные результаты работы (за месяц, квартал, год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   премиальная выплата за выполнение особо важных и срочных работ.</w:t>
      </w:r>
    </w:p>
    <w:p>
      <w:pPr>
        <w:pStyle w:val="312"/>
        <w:ind w:left="0" w:right="0" w:firstLine="720"/>
        <w:rPr/>
      </w:pPr>
      <w:r>
        <w:rPr>
          <w:sz w:val="26"/>
          <w:szCs w:val="26"/>
        </w:rPr>
        <w:t>5) единовременная  премиальная выплата</w:t>
      </w:r>
      <w:r>
        <w:rPr>
          <w:bCs/>
          <w:sz w:val="26"/>
          <w:szCs w:val="26"/>
        </w:rPr>
        <w:t xml:space="preserve"> к профессиональным и общегосударственным праздникам.</w:t>
      </w:r>
    </w:p>
    <w:p>
      <w:pPr>
        <w:pStyle w:val="P"/>
        <w:spacing w:before="0" w:after="0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Ежемесячно руководителю учреждения может выплачиваться </w:t>
      </w:r>
      <w:r>
        <w:rPr>
          <w:rFonts w:cs="Times New Roman" w:ascii="Times New Roman" w:hAnsi="Times New Roman"/>
          <w:bCs/>
          <w:sz w:val="26"/>
          <w:szCs w:val="26"/>
        </w:rPr>
        <w:t>выплата за интенсивность и высокие результаты работы</w:t>
      </w:r>
      <w:r>
        <w:rPr>
          <w:rFonts w:cs="Times New Roman" w:ascii="Times New Roman" w:hAnsi="Times New Roman"/>
          <w:sz w:val="26"/>
          <w:szCs w:val="26"/>
        </w:rPr>
        <w:t xml:space="preserve"> за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ъемы выполняемых учреждением работ, интенсивность и напряженность работы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зультативность выполнения установленных заданий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а за интенсивность и  высокие результаты работы устанавливается руководителю в размере до 100 процентов от должностного оклад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Ежемесячное денежное поощрение устанавливается в пределах фонда оплаты труда в размере 40% от должностного оклада, выплачивается за фактически отработанное время в расчетном период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лата за трудовой стаж к окладу  (должностному окладу) работника выплачивается ежемесячно и устанавливается в процентах от оклада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до 8 лет                    1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8 до 13 лет                  1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до 18 лет                2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 до 23 лет                2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ыше 23 лет                   30 %</w:t>
      </w:r>
    </w:p>
    <w:p>
      <w:pPr>
        <w:pStyle w:val="Standard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ж работы, дающий право на получение ежемесячной выплаты за трудовой стаж, включается: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общий трудовой стаж работы, исчисленный согласно действующему законодательству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время по уходу за ребенком до достижения им возраста трех лет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время действительной военной службы лиц рядового и офицерского сост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. При наличии экономии по фонду оплаты труда, с целью поощрения руководителя за общие результаты труда с учетом выполнения критериев и целевых показателей эффективности и результативности деятельности учреждения, личного вклада в осуществление основных задач и функций, определенных уставом учреждения, трудовым договором и должностной инструкцией руководителя,  может быть установлена  премиальная выплата за основные результаты работы (за месяц, квартал, год).  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миальная выплата за основные результаты работы (за месяц, квартал, год)   осуществляется за выполнение следующих показателей за отчетный период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Выполнение учреждением установленных плановых показателей бюджетной сметы (плановых значений финансово-хозяйственной деятельности учреждения), муниципального задания в случае его установления 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Достижение показателей качества предоставления муниципальных услуг, выполнения работ, исполнения функций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</w:t>
        <w:tab/>
        <w:t>Отсутствие нарушений бюджетного и налогового законодательства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миальная выплата за основные результаты работы (за </w:t>
      </w:r>
      <w:r>
        <w:rPr>
          <w:rFonts w:cs="Times New Roman" w:ascii="Times New Roman" w:hAnsi="Times New Roman"/>
          <w:b/>
          <w:sz w:val="26"/>
          <w:szCs w:val="26"/>
        </w:rPr>
        <w:t>месяц</w:t>
      </w:r>
      <w:r>
        <w:rPr>
          <w:rFonts w:cs="Times New Roman" w:ascii="Times New Roman" w:hAnsi="Times New Roman"/>
          <w:sz w:val="26"/>
          <w:szCs w:val="26"/>
        </w:rPr>
        <w:t>, квартал, год)   осуществляется  правовым актом администрации Павловского муниципального района на основании заключения об итогах выполнения показателей премирования по форме согласно приложению № 4 к настоящему Примерному Положению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миальная выплата за основные результаты работы (за месяц, квартал, год)    может быть снижена или не выплачена полностью  в случае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евыполнения одного и более  перечисленных показателей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становления фактов нецелевого использования средств бюджета муниципального района по результатам проверки органов, уполномоченных на осуществление контроля и надзора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рушения трудовой, исполнительской, финансовой, налоговой дисциплины.</w:t>
      </w:r>
    </w:p>
    <w:p>
      <w:pPr>
        <w:pStyle w:val="Standard"/>
        <w:jc w:val="both"/>
        <w:rPr/>
      </w:pPr>
      <w:r>
        <w:rPr/>
        <w:t xml:space="preserve">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.1. Руководителю учреждения, проработавшему неполный период, принятый в качестве расчетного для установления премий, в связи с увольнением по собственному желанию без уважительных причин, либо за нарушения трудовой дисциплины и другие виновные действия, предусмотренные трудовым законодательством, премия за расчетный период не устанавливается и не выплачивается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учреждения, вновь поступившему на работу и отработавшего менее одного месяца в периоде,  принятом в качестве расчетного для установления премий по итогам работы квартал, год, премия по итогам работы за квартал, год не устанавливается и не выплачивается</w:t>
      </w:r>
    </w:p>
    <w:p>
      <w:pPr>
        <w:pStyle w:val="312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2.6. </w:t>
      </w:r>
      <w:r>
        <w:rPr>
          <w:sz w:val="26"/>
          <w:szCs w:val="26"/>
        </w:rPr>
        <w:t>При наличии экономии по фонду оплаты труда ,в</w:t>
      </w:r>
      <w:r>
        <w:rPr>
          <w:bCs/>
          <w:sz w:val="26"/>
          <w:szCs w:val="26"/>
        </w:rPr>
        <w:t xml:space="preserve"> целях поощрения руководителя за выполненную работу может быть установлена </w:t>
      </w:r>
      <w:r>
        <w:rPr>
          <w:sz w:val="26"/>
          <w:szCs w:val="26"/>
        </w:rPr>
        <w:t>премиальная выплата за выполнение особо важных и срочных работ</w:t>
      </w:r>
      <w:r>
        <w:rPr>
          <w:bCs/>
          <w:sz w:val="26"/>
          <w:szCs w:val="26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емиальная выплата за выполнение особо важных и срочных работ выплачивается работникам единовременно по итогам выполнения данных работ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премиальной выплаты за выполнение особо важных и срочных работ руководителя может устанавливаться как в абсолютном, так и процентном отношении к окладу и  устанавливаются правовым актом администрации Павловского муниципального района.</w:t>
      </w:r>
    </w:p>
    <w:p>
      <w:pPr>
        <w:pStyle w:val="Standard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andard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лава 3. Другие вопросы оплаты труда руководител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пределах бюджетных ассигнований бюджета Павловского муниципального района руководителю учреждения один раз в год предоставляется материальная помощь при использовании ежегодного оплачиваемого отпуска, в размере должностного оклада с учетом выплаты за трудовой стаж и выплаты за интенсивность и высокие результ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Руководителю, уволившемуся в течение года по собственному желанию, в порядке перевода, по истечении срока трудового договора, по состоянию здоровья, препятствующему продолжению выполнения данной работы, в связи с признанием руководителя полностью нетрудоспособным, материальная помощь выплачивается пропорционально фактически отработанному времени в текущем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3.3. При увольнении руководителю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4. Помимо материальной помощи, указанной в пункте 3.1. настоящего Примерного положения, руководителю может быть оказана материальная помощь в размере не менее одного месячного денежно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)  в связи с юбилейными датами (50, 55, 60,65, 70 лет и более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) в случае смерти близких родственников (супруг, супруга, дети, родител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) в случае нуждаемости в лечении, в связи с расходами, произведенными на лечение, в связи с продолжительной болезнью -на основании подтверждающих  документов;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Решение  о выплате  материальной помощи в указанных случаях принимается правовым актом администрации Павловского муниципального района на основании мотивированного заявления руководителя учреждения.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5. Размер материальной помощи руководителю учреждения устанавливается правовым актом администрации Павловского муниципального района.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6.Руководителю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) основной оплачиваемый отпуск -28 календарных дн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) дополнительный оплачиваемый отпуск за ненормированный рабой день -10 календарных дн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sz w:val="26"/>
          <w:szCs w:val="26"/>
        </w:rPr>
        <w:t>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к Примерному положению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об оплате труда работников</w:t>
      </w:r>
    </w:p>
    <w:p>
      <w:pPr>
        <w:pStyle w:val="Standard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муниципального казенного учреждения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«Межведомственный многофункциональный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люч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об итогах выполнения показателей премирования руководителя (директора) муниципального казенного учреждения  Павловского муниципального района                                                                                 «Межведомственный  многофункциональный центр»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</w:t>
      </w:r>
      <w:r>
        <w:rPr>
          <w:sz w:val="26"/>
          <w:szCs w:val="26"/>
        </w:rPr>
        <w:t>за _______________ ____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38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83"/>
        <w:gridCol w:w="816"/>
        <w:gridCol w:w="1440"/>
        <w:gridCol w:w="1254"/>
        <w:gridCol w:w="992"/>
        <w:gridCol w:w="1559"/>
      </w:tblGrid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размер премии по трудовому договор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онен.  +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зложение прич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>
          <w:trHeight w:val="34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4.2.3. трудового договор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ремировании по итогам работы за месяц учитывается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0" w:hanging="0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Исполнение заданий и поручений Работодателя, постановлений и распоряжений администрации Павловского муниципального района и иных действующих нормативных  правовых актов - _____ % от должностного окла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 Обеспечение безаварийной ,безотказной и бесперебойной работы инженерных и хозяйственно- эксплуатационных систем жизнеобеспечения учреждения-  ____ % от должностного окла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 Отсутствие нарушений правил дорожного движения, дорожно-транспортных происшествий, содержание автомобилей в надлежащем техническом состоянии  -  ____% от должностного окла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) Соблюдение правил учета материальных ценностей, недопущение недостач, хищений, порчи имущества-  ____ % от должностного окла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413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чет размера премий: ______ руб. </w:t>
            </w:r>
          </w:p>
          <w:p>
            <w:pPr>
              <w:pStyle w:val="Normal"/>
              <w:ind w:left="-426" w:firstLine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бюджетного учета и отчет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 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 провере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к  начислению: _____________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» _______________ 20___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- начальник отдела социаль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экономического развит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контроля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и предпринима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  _______________</w:t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» _______________ 20___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подготовки распоряж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по финансам</w:t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  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» ______________ 20___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5220" w:right="0" w:hanging="0"/>
      <w:jc w:val="both"/>
      <w:outlineLvl w:val="3"/>
    </w:pPr>
    <w:rPr>
      <w:sz w:val="30"/>
      <w:szCs w:val="3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pacing w:before="120" w:after="120"/>
      <w:outlineLvl w:val="4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0"/>
      <w:szCs w:val="20"/>
      <w:lang w:bidi="ar-SA"/>
    </w:rPr>
  </w:style>
  <w:style w:type="character" w:styleId="2">
    <w:name w:val="Заголовок 2 Знак"/>
    <w:qFormat/>
    <w:rPr>
      <w:rFonts w:cs="Times New Roman"/>
      <w:b/>
      <w:sz w:val="30"/>
      <w:szCs w:val="30"/>
      <w:lang w:bidi="ar-SA"/>
    </w:rPr>
  </w:style>
  <w:style w:type="character" w:styleId="3">
    <w:name w:val="Заголовок 3 Знак"/>
    <w:qFormat/>
    <w:rPr>
      <w:rFonts w:cs="Times New Roman"/>
      <w:sz w:val="30"/>
      <w:szCs w:val="30"/>
      <w:lang w:bidi="ar-SA"/>
    </w:rPr>
  </w:style>
  <w:style w:type="character" w:styleId="4">
    <w:name w:val="Заголовок 4 Знак"/>
    <w:qFormat/>
    <w:rPr>
      <w:rFonts w:cs="Times New Roman"/>
      <w:sz w:val="30"/>
      <w:szCs w:val="30"/>
      <w:lang w:bidi="ar-SA"/>
    </w:rPr>
  </w:style>
  <w:style w:type="character" w:styleId="5">
    <w:name w:val="Заголовок 5 Знак"/>
    <w:qFormat/>
    <w:rPr>
      <w:rFonts w:cs="Times New Roman"/>
      <w:sz w:val="24"/>
      <w:szCs w:val="24"/>
      <w:lang w:bidi="ar-SA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otnoteSymbol">
    <w:name w:val="Footnote Symbol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Kozuka Mincho Pro " w:hAnsi="StarSymbol, 'Kozuka Mincho Pro " w:eastAsia="StarSymbol, 'Kozuka Mincho Pro " w:cs="StarSymbol, 'Kozuka Mincho Pro "/>
      <w:sz w:val="18"/>
    </w:rPr>
  </w:style>
  <w:style w:type="character" w:styleId="Style10">
    <w:name w:val="Знак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Style13">
    <w:name w:val="Текст сноски Знак"/>
    <w:qFormat/>
    <w:rPr>
      <w:rFonts w:cs="Times New Roman"/>
      <w:lang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cs="Times New Roman"/>
      <w:sz w:val="2"/>
      <w:lang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tyle19">
    <w:name w:val="Схема документа Знак"/>
    <w:qFormat/>
    <w:rPr>
      <w:rFonts w:cs="Times New Roman"/>
      <w:sz w:val="2"/>
      <w:lang w:bidi="ar-SA"/>
    </w:rPr>
  </w:style>
  <w:style w:type="character" w:styleId="12">
    <w:name w:val="Основной текст с отступом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FreeSans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ind w:left="0" w:right="22" w:hanging="0"/>
      <w:jc w:val="center"/>
    </w:pPr>
    <w:rPr>
      <w:b/>
      <w:bCs/>
      <w:color w:val="000000"/>
      <w:sz w:val="30"/>
      <w:szCs w:val="28"/>
    </w:rPr>
  </w:style>
  <w:style w:type="paragraph" w:styleId="Style20">
    <w:name w:val="Название объекта"/>
    <w:basedOn w:val="Standard"/>
    <w:next w:val="Subtitle"/>
    <w:qFormat/>
    <w:pPr>
      <w:jc w:val="center"/>
    </w:pPr>
    <w:rPr>
      <w:sz w:val="28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Standard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5">
    <w:name w:val="Название объекта1"/>
    <w:basedOn w:val="Standard"/>
    <w:next w:val="Standard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Textbodyindent">
    <w:name w:val="Text body indent"/>
    <w:basedOn w:val="Standard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211">
    <w:name w:val="Основной текст 21"/>
    <w:basedOn w:val="Standard"/>
    <w:qFormat/>
    <w:pPr>
      <w:autoSpaceDE w:val="false"/>
      <w:spacing w:lineRule="auto" w:line="360"/>
    </w:pPr>
    <w:rPr>
      <w:b/>
      <w:sz w:val="28"/>
      <w:szCs w:val="28"/>
    </w:rPr>
  </w:style>
  <w:style w:type="paragraph" w:styleId="311">
    <w:name w:val="Основной текст 31"/>
    <w:basedOn w:val="Standard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Standard"/>
    <w:qFormat/>
    <w:pPr>
      <w:spacing w:lineRule="auto" w:line="360"/>
      <w:ind w:left="0" w:right="10" w:firstLine="720"/>
      <w:jc w:val="both"/>
    </w:pPr>
    <w:rPr>
      <w:color w:val="000000"/>
      <w:sz w:val="28"/>
      <w:szCs w:val="28"/>
    </w:rPr>
  </w:style>
  <w:style w:type="paragraph" w:styleId="16">
    <w:name w:val="Абзац списка1"/>
    <w:basedOn w:val="Standard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Standard"/>
    <w:qFormat/>
    <w:pPr>
      <w:spacing w:before="280" w:after="28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312">
    <w:name w:val="Основной текст с отступом 31"/>
    <w:basedOn w:val="Standard"/>
    <w:qFormat/>
    <w:pPr>
      <w:autoSpaceDE w:val="false"/>
      <w:ind w:left="0" w:right="0"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Style21">
    <w:name w:val="Обычный (веб)"/>
    <w:basedOn w:val="Standard"/>
    <w:qFormat/>
    <w:pPr>
      <w:spacing w:before="280" w:after="280"/>
    </w:pPr>
    <w:rPr>
      <w:rFonts w:ascii="Arial Unicode MS" w:hAnsi="Arial Unicode MS" w:cs="Arial Unicode MS"/>
    </w:rPr>
  </w:style>
  <w:style w:type="paragraph" w:styleId="BodyTextIndent21">
    <w:name w:val="Body Text Indent 21"/>
    <w:basedOn w:val="Standard"/>
    <w:qFormat/>
    <w:pPr>
      <w:widowControl w:val="false"/>
      <w:spacing w:lineRule="exact" w:line="353"/>
      <w:ind w:left="727" w:right="0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Цитата1"/>
    <w:basedOn w:val="Standard"/>
    <w:qFormat/>
    <w:pPr>
      <w:spacing w:lineRule="exact" w:line="280"/>
      <w:ind w:left="-142" w:right="-174" w:hanging="0"/>
      <w:jc w:val="center"/>
    </w:pPr>
    <w:rPr>
      <w:sz w:val="30"/>
    </w:rPr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18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suppressAutoHyphens w:val="true"/>
      <w:bidi w:val="0"/>
      <w:ind w:right="-2" w:hanging="0"/>
      <w:jc w:val="both"/>
      <w:textAlignment w:val="baseline"/>
    </w:pPr>
    <w:rPr>
      <w:rFonts w:ascii="Times New Roman" w:hAnsi="Times New Roman" w:eastAsia="Times New Roman" w:cs="Times New Roman"/>
      <w:color w:val="FF0000"/>
      <w:kern w:val="2"/>
      <w:sz w:val="24"/>
      <w:szCs w:val="24"/>
      <w:lang w:val="ru-RU" w:eastAsia="zh-CN" w:bidi="ar-SA"/>
    </w:rPr>
  </w:style>
  <w:style w:type="paragraph" w:styleId="24">
    <w:name w:val="Название объекта2"/>
    <w:basedOn w:val="Standard"/>
    <w:next w:val="Standard"/>
    <w:qFormat/>
    <w:pPr>
      <w:suppressAutoHyphens w:val="false"/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221">
    <w:name w:val="Основной текст 22"/>
    <w:basedOn w:val="Standard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Standard"/>
    <w:pPr/>
    <w:rPr/>
  </w:style>
  <w:style w:type="paragraph" w:styleId="P">
    <w:name w:val="p"/>
    <w:basedOn w:val="Standard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23">
    <w:name w:val="Схема документа"/>
    <w:basedOn w:val="Standard"/>
    <w:qFormat/>
    <w:pPr/>
    <w:rPr>
      <w:rFonts w:ascii="Tahoma" w:hAnsi="Tahoma" w:cs="Tahoma"/>
      <w:sz w:val="20"/>
      <w:szCs w:val="20"/>
    </w:rPr>
  </w:style>
  <w:style w:type="paragraph" w:styleId="TextBodyIndent1">
    <w:name w:val="Body Text Indent"/>
    <w:basedOn w:val="Normal"/>
    <w:pPr>
      <w:widowControl/>
      <w:autoSpaceDE w:val="false"/>
      <w:spacing w:lineRule="auto" w:line="360"/>
      <w:ind w:firstLine="709"/>
      <w:jc w:val="both"/>
      <w:textAlignment w:val="auto"/>
    </w:pPr>
    <w:rPr>
      <w:kern w:val="0"/>
      <w:sz w:val="28"/>
      <w:szCs w:val="28"/>
      <w:lang w:bidi="ar-SA"/>
    </w:rPr>
  </w:style>
  <w:style w:type="paragraph" w:styleId="Style24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25:00Z</dcterms:created>
  <dc:creator>user</dc:creator>
  <dc:description/>
  <cp:keywords/>
  <dc:language>en-US</dc:language>
  <cp:lastModifiedBy>User</cp:lastModifiedBy>
  <cp:lastPrinted>2024-02-28T10:22:00Z</cp:lastPrinted>
  <dcterms:modified xsi:type="dcterms:W3CDTF">2024-02-28T07:23:00Z</dcterms:modified>
  <cp:revision>19</cp:revision>
  <dc:subject/>
  <dc:title>Утверждено</dc:title>
</cp:coreProperties>
</file>