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1.12.2023  № 035  «Об утверждении бюджета Павловского муниципального района Воронежской области на 2024 год и  плановый период 2025 и 2026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90760,3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6555,1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80797,8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0594,9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2019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686,5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1333,3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0652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274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648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270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80797,8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80697,8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7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1333,3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1333,3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В паспорте подпрограммы 2 «Регулирование численности, отлов и передержка   безнадзорных животных на территории Павловского муниципального района» 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240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6083,6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6083,6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031,7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031,7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830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686,5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686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274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 - 274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270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270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left" w:pos="709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2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3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4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5 к настоящему постановлению.</w:t>
      </w:r>
    </w:p>
    <w:p>
      <w:pPr>
        <w:pStyle w:val="Style20"/>
        <w:tabs>
          <w:tab w:val="clear" w:pos="709"/>
          <w:tab w:val="left" w:pos="-142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-14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                            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80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   С.И. Воробье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экономист отдела социально-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экономического развития, муниципального контроля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и поддержки предпринимательства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                                             Е.А. Зеленова</w:t>
        <w:tab/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Ю.А. Черенк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4-07-08T13:38:00Z</cp:lastPrinted>
  <dcterms:modified xsi:type="dcterms:W3CDTF">2024-12-13T09:21:00Z</dcterms:modified>
  <cp:revision>334</cp:revision>
  <dc:subject/>
  <dc:title/>
</cp:coreProperties>
</file>