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АВТОНОМНОЕ УЧРЕЖДЕНИЕ 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«ИНСТИТУТ СТРАТЕГИЧЕСКОГО РАЗВИТИЯ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ИЙ ОТЧЕТ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РЕЗУЛЬТАТЫ ОПРОСА НАСЕЛЕНИЯ ОБ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, С ПРИМЕНЕНИЕМ ИНФОРМАЦИОННО–ТЕЛЕКОММУНИКАЦИОННЫХ СЕТЕЙ И ИНФОРМАЦИОННЫХ ТЕХНОЛОГИЙ ЗА 2023 ГОД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ВОРОНЕЖ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20622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оживания участников опрос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овозрастная характеристика и социальное положение участников опрос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деятельностью главы  муниципального района (городского округа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деятельно1тью депутатов представительного органа муниципального района (городского округа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организацией транспортного обслуживания в муниципальном образова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качеством автомобильных дорог  в муниципальном образован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теплоснабжения (снабжения населения топливом) в муниципальном образовании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водоснабжения (водоотведения) в муниципальном образовани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электроснабжения в муниципальном образовани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газоснабжения в муниципальном образовани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7">
            <w:r>
              <w:rPr>
                <w:rStyle w:val="IndexLink"/>
                <w:lang w:val="en-US" w:eastAsia="en-US"/>
              </w:rPr>
              <w:t>Приложе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8">
            <w:r>
              <w:rPr>
                <w:rStyle w:val="IndexLink"/>
                <w:lang w:val="en-US" w:eastAsia="en-US"/>
              </w:rPr>
              <w:t>Опрос населения об эффективности деятельности руководителей органов местного самоуправления муниципальных образований, унитарных предприятий и учреждений, акционерных обществ, осуществляющих оказание услуг населению.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sz w:val="22"/>
          <w:szCs w:val="28"/>
          <w:lang w:val="en-US" w:eastAsia="en-US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15620622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andard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Данное исследование проводилось в 2023 году </w:t>
      </w:r>
      <w:r>
        <w:rPr>
          <w:rFonts w:cs="Times New Roman" w:ascii="Times New Roman" w:hAnsi="Times New Roman"/>
          <w:sz w:val="28"/>
          <w:szCs w:val="28"/>
        </w:rPr>
        <w:t>среди жителей муниципальных образований Воронежской област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в рамках реализации постановления правительства Российской Федерации от 17.12.2012 г. № 1317 «О мерах по реализации Указа Президента Российской Федерации </w:t>
        <w:br/>
        <w:t xml:space="preserve">от 28.04.2008 г. № 607 «Об оценке эффективности деятельности органов местного самоуправления городских округов и муниципальных районов» </w:t>
        <w:br/>
        <w:t xml:space="preserve">и подпункта «и» пункта 2 Указа Президента Российской Федерации </w:t>
        <w:br/>
        <w:t xml:space="preserve">от 07.05.2012 г. № 601 «Об основных направлениях совершенствования системы государственного управления» и в соответствии с Указом Губернатора Воронежской области №112–у от 28.03.2014 г. и утвержденным им «Порядком организации и проведения опроса населения </w:t>
        <w:br/>
        <w:t xml:space="preserve">об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, с применением информационно–телекоммуникационных сетей и информационных технологий». </w:t>
      </w:r>
    </w:p>
    <w:p>
      <w:pPr>
        <w:pStyle w:val="Standard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Автономное учреждение «Институт стратегического развития» была разработана анкета для исследования (приведена в Приложении). П</w:t>
      </w:r>
      <w:r>
        <w:rPr>
          <w:rFonts w:cs="Times New Roman" w:ascii="Times New Roman" w:hAnsi="Times New Roman"/>
          <w:sz w:val="28"/>
          <w:szCs w:val="28"/>
        </w:rPr>
        <w:t xml:space="preserve">ри взаимодействии с министерством цифрового развития Воронежской области осуществило разработку ее электронной формы с приме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–технологий, был создан информационный баннер со ссылкой на страницу анкетирования, его код был передан органам местного самоуправления для опубликования на главных страницах официальных сайтов администраций городских округов и муниципальных район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Цель данного исследования – оценка удовлетворенности населения деятельностью: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–</w:t>
      </w:r>
      <w:r>
        <w:rPr>
          <w:rFonts w:eastAsia="Times New Roman"/>
          <w:i/>
          <w:szCs w:val="28"/>
        </w:rPr>
        <w:t xml:space="preserve"> </w:t>
      </w:r>
      <w:r>
        <w:rPr>
          <w:iCs/>
          <w:szCs w:val="28"/>
        </w:rPr>
        <w:t>руководителей органов местного самоуправления – глав администраций муниципальных образований, председателей представительных органов муниципальных образований Воронежской област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руководителей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следующим критериям: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организацией транспортного обслуживания в муниципальном образовани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качеством автомобильных дорог в муниципальном образовани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жилищно–коммунальными услугами: уровнем организации теплоснабжения (снабжения населения топливом), водоснабжения (водоотведения), электроснабжения, газоснаб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проведении опроса деятельность руководителей органов местного самоуправления оценивалась с учетом их полномочий по решению вопросов местного значения, эффективность деятельности руководителей организаций оценивалась по критериям, соответствующим их сфере деятельно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56206227"/>
      <w:bookmarkEnd w:id="1"/>
      <w:r>
        <w:rPr>
          <w:rFonts w:cs="Times New Roman" w:ascii="Times New Roman" w:hAnsi="Times New Roman"/>
          <w:sz w:val="28"/>
          <w:szCs w:val="28"/>
        </w:rPr>
        <w:t>Место проживания участников опро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исследовании приняло участие 27 114 человек (в 2022 г. – 27 807 человек) из всех районов Воронежской области. Наибольшее количество респондентов зафиксировано в городском округе город Воронеж (10 825 опрошенных), наименьшее </w:t>
      </w:r>
      <w:r>
        <w:rPr>
          <w:szCs w:val="28"/>
        </w:rPr>
        <w:t xml:space="preserve">– </w:t>
      </w:r>
      <w:r>
        <w:rPr/>
        <w:t>в Эртильском муниципальном районе</w:t>
        <w:br/>
        <w:t xml:space="preserve">(72 опрошенных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389"/>
        <w:gridCol w:w="2389"/>
      </w:tblGrid>
      <w:tr>
        <w:trPr>
          <w:trHeight w:val="591" w:hRule="exact"/>
          <w:cantSplit w:val="true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сто проживания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личество опрош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(человек)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цент от всех опрошенных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Воронеж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2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городской округ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мамо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Нововоронеж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и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ат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ь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тиль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11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6206228"/>
      <w:bookmarkEnd w:id="2"/>
      <w:r>
        <w:rPr>
          <w:rFonts w:cs="Times New Roman" w:ascii="Times New Roman" w:hAnsi="Times New Roman"/>
          <w:sz w:val="28"/>
          <w:szCs w:val="28"/>
        </w:rPr>
        <w:t>Половозрастная характеристика и социальное положение участников опрос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ыборка исследования случайная и не является репрезентативной для Воронежской области, что обусловлено методом проведения опроса </w:t>
      </w:r>
      <w:r>
        <w:rPr>
          <w:szCs w:val="28"/>
        </w:rPr>
        <w:t>– опрос в сети Интернет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ол участников опро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2%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8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57"/>
        <w:gridCol w:w="2157"/>
        <w:gridCol w:w="2883"/>
      </w:tblGrid>
      <w:tr>
        <w:trPr>
          <w:trHeight w:val="30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озраст участников опроса</w:t>
            </w:r>
          </w:p>
        </w:tc>
      </w:tr>
      <w:tr>
        <w:trPr>
          <w:trHeight w:val="28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8–29 л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30–49 л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50–59 ле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лет и старше</w:t>
            </w:r>
          </w:p>
        </w:tc>
      </w:tr>
      <w:tr>
        <w:trPr>
          <w:trHeight w:val="319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,24</w:t>
            </w:r>
            <w:r>
              <w:rPr>
                <w:sz w:val="24"/>
              </w:rPr>
              <w:t>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8,51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,59%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,67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2096"/>
        <w:gridCol w:w="2133"/>
      </w:tblGrid>
      <w:tr>
        <w:trPr>
          <w:trHeight w:val="1006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оциальное положение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личество опрошенных (человек)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цент от всех опрошенных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(кроме сельскохозяйственных рабочих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59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бочие, фермер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08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,27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женерно–технические работни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99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циально–гуманитарная интеллигенц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30%</w:t>
            </w:r>
          </w:p>
        </w:tc>
      </w:tr>
      <w:tr>
        <w:trPr>
          <w:trHeight w:val="72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их отде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14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76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44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56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76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10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31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6,7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56206229"/>
      <w:bookmarkEnd w:id="3"/>
      <w:r>
        <w:rPr>
          <w:rFonts w:cs="Times New Roman" w:ascii="Times New Roman" w:hAnsi="Times New Roman"/>
          <w:sz w:val="28"/>
          <w:szCs w:val="28"/>
        </w:rPr>
        <w:t xml:space="preserve">Удовлетворенность населения деятельностью главы </w:t>
        <w:br/>
        <w:t>муниципального района (городского округа)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деятельностью главы муниципального района (городского округа)» в Воронежской области составило 92,1% (в 2022 г. – 89,2%). Наиболее высокие значения зафиксированы в Репьевском, Новохоперском, Терновском, Лискинском муниципальных районах (почти все участники опроса в той или иной степени положительно оценивают деятельность главы), наиболее низкое– в Семилукском муниципальном районе, где деятельностью главы удовлетворено 73,2% респонд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56"/>
        <w:gridCol w:w="1319"/>
        <w:gridCol w:w="946"/>
        <w:gridCol w:w="876"/>
        <w:gridCol w:w="1544"/>
        <w:gridCol w:w="2101"/>
      </w:tblGrid>
      <w:tr>
        <w:trPr>
          <w:trHeight w:val="28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деятельностью главы администрации муниципального района (городского округа)?</w:t>
            </w:r>
          </w:p>
        </w:tc>
      </w:tr>
      <w:tr>
        <w:trPr>
          <w:trHeight w:val="28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4"/>
                <w:szCs w:val="24"/>
              </w:rPr>
              <w:footnoteReference w:id="2"/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Анни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3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51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2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5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88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обр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0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5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4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4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5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7,61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огучар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0,5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9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0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43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51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Борисоглебский г. о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7,3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18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,0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3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1,54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утурлин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2,1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83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17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ерхнемамо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9,7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5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5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4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67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9,3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ерхнеха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9,3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,67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5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98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оробье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8,7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4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36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г. о. Воронеж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30,7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2,7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8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4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1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52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г. о. Нововоронеж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5,8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3,6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3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2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,9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9,46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Грибан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5,1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12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5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2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2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лачее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7,0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37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0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9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62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39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ме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нтемир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7,4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61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1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8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9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4,0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шир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7,7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5,44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1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2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Лиски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ижнедевиц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1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8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1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овоусма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6,7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98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0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13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0,77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овохопер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1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85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Ольховат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0,7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02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1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9,7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Острогож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1,1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8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3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6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0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4,9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авл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4,7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38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7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7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35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08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ани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0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3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8,3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Петропавловск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8,2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6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8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7,8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овори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6,1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,77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2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4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42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93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одгорен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9,2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08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5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1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99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31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амонский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1,49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51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44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1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95%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1,01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епьевский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оссошанский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5,69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35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73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72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,50%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05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Семилук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1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11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7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2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82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21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Тал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7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42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2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2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Тернов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9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0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Хохольский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4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68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5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15%</w:t>
            </w:r>
          </w:p>
        </w:tc>
      </w:tr>
      <w:tr>
        <w:trPr>
          <w:trHeight w:val="340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Эртильский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7,78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5,28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17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78%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06%</w:t>
            </w:r>
          </w:p>
        </w:tc>
      </w:tr>
      <w:tr>
        <w:trPr>
          <w:trHeight w:val="365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5,50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6,60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,13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,6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,10%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92,10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56206230"/>
      <w:bookmarkEnd w:id="4"/>
      <w:r>
        <w:rPr>
          <w:rFonts w:cs="Times New Roman" w:ascii="Times New Roman" w:hAnsi="Times New Roman"/>
          <w:sz w:val="28"/>
          <w:szCs w:val="28"/>
        </w:rPr>
        <w:t>Удовлетворенность населения деятельно1тью депутатов представительного органа муниципального района</w:t>
        <w:br/>
        <w:t>(городского округа)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>Согласно результатам исследования, среднее значение показателя «Удовлетворенность населения деятельностью депутатов представительного органа муниципального района (городского округа)» в Воронежской области составило 88,3 % (в 2022 г. – 82,9%). Наиболее высокие значения зафиксированы Репьевском, Воробьевском, Лискинском, Таловском, Терновском районах (все участники опроса в той или иной степени положительно оценивают деятельность депутатов), наиболее низкое – в Семилукском муниципальном районе (65,4% респондентов)</w:t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76"/>
        <w:gridCol w:w="996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деятельностью депутатов представительного органа муниципального района (городского округа)?</w:t>
            </w:r>
          </w:p>
        </w:tc>
      </w:tr>
      <w:tr>
        <w:trPr>
          <w:trHeight w:val="3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,2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,4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3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,6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8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,6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,2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4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5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,5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,4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4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6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,9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,9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,3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4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2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7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,6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,5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5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3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,2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,4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0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,4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,0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,7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6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3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,3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,1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5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,6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,5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,0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5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5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7,0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,8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7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4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7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7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,9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,1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3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,0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,1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,5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2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5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4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,7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,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,0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,9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4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5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9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9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,57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43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,5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,76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77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36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28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,82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,5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31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85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96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88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,1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53,57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,25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46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,71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,8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,6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9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0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,0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,6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,5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9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0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,1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,5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4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4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3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,8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,4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9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7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,2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,0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8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3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,2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,5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,1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,2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2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2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,3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,3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,7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6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,9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1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3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,6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5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,4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70,1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милук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,8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7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,2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,4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,1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4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4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,5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7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2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,6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6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7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3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,6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,2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5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5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,8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0,0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8,3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,5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,1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,9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88,36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56206231"/>
      <w:bookmarkEnd w:id="5"/>
      <w:r>
        <w:rPr>
          <w:rFonts w:cs="Times New Roman" w:ascii="Times New Roman" w:hAnsi="Times New Roman"/>
          <w:sz w:val="28"/>
          <w:szCs w:val="28"/>
        </w:rPr>
        <w:t>Удовлетворенность населения организацией транспортного обслуживания в муниципальном образов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огласно результатам исследования среднее значение показателя «Удовлетворенность населения транспортным обслуживанием в муниципальном районе (городском округе)» в Воронежской области в 2023 г. составило 83,9% (84,4% - 2022 г.). Наиболее высокие значения зафиксированы в Каменском, Лискинском, Репьевском районах (все участники опроса в этих муниципальных образованиях в той или иной степени положительно оценивают текущую ситуацию в данной сфере). Наиболее низкое –в Семилукском райо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 отметить, что среди основных причин неудовлетворенности населения организацией транспортного обслуживания чаще всего называлось «отсутствие прямого транспортного общения» 33,3%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76"/>
        <w:gridCol w:w="996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организацией транспортного обслуживания населения в Вашем населенном пункте (районе)?</w:t>
            </w:r>
          </w:p>
        </w:tc>
      </w:tr>
      <w:tr>
        <w:trPr>
          <w:trHeight w:val="3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1,8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8,6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97,0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7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90%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организацией транспортного обслуживания</w:t>
      </w:r>
      <w:r>
        <w:rPr>
          <w:bCs/>
          <w:szCs w:val="28"/>
        </w:rPr>
        <w:t xml:space="preserve"> </w:t>
        <w:br/>
        <w:t>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3"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68"/>
        <w:gridCol w:w="1401"/>
        <w:gridCol w:w="1327"/>
        <w:gridCol w:w="1683"/>
        <w:gridCol w:w="1533"/>
        <w:gridCol w:w="1430"/>
        <w:gridCol w:w="1592"/>
        <w:gridCol w:w="1725"/>
      </w:tblGrid>
      <w:tr>
        <w:trPr>
          <w:trHeight w:val="340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12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8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соответствие движения маршруту и расписанию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ушение графика движени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 билетов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 организованы остановк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нитарное состояние транспор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ическое состояние транспорт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чество обслуживания персонал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прямого транспортного сообщения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7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9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7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1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1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6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,9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6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2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7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%</w:t>
            </w:r>
          </w:p>
        </w:tc>
      </w:tr>
      <w:tr>
        <w:trPr>
          <w:trHeight w:val="581" w:hRule="exact"/>
        </w:trPr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1,2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7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7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7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8%</w:t>
            </w:r>
          </w:p>
        </w:tc>
      </w:tr>
      <w:tr>
        <w:trPr>
          <w:trHeight w:val="501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5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2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6,31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5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2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3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2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6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4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28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1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2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3%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56206232"/>
      <w:bookmarkEnd w:id="6"/>
      <w:r>
        <w:rPr>
          <w:rFonts w:cs="Times New Roman" w:ascii="Times New Roman" w:hAnsi="Times New Roman"/>
          <w:sz w:val="28"/>
          <w:szCs w:val="28"/>
        </w:rPr>
        <w:t xml:space="preserve">Удовлетворенность населения качеством автомобильных дорог </w:t>
        <w:br/>
        <w:t>в муниципальном образовании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 xml:space="preserve">Согласно результатам исследования среднее значение показателя «Удовлетворенность населения </w:t>
      </w:r>
      <w:r>
        <w:rPr>
          <w:bCs/>
          <w:szCs w:val="28"/>
        </w:rPr>
        <w:t>качеством автомобильных дорог</w:t>
      </w:r>
      <w:r>
        <w:rPr/>
        <w:t xml:space="preserve"> в муниципальном районе (городском округе)» в Воронежской составило 81,1% (в 2022 г. – 80,7%). Наиболее высокие значения зафиксированы в Репьевском, Каменском, Аннинском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значение зафиксировано в Семилукском районе. Качеством автомобильных дорог в нем удовлетворено 48,2% участников опроса. Необходимо отметить, что среди основных причин неудовлетворенности населения качеством автомобильных дорог чаще всего традиционно называлось «плохое состояние дорожного полотна» – отметили 72,2% респондентов (в 2022 г. – 96,4%, в 2021 г. – 96,4%).</w:t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095"/>
        <w:gridCol w:w="1128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качеством автомобильных дорог в Вашем населенном пункте (районе)?</w:t>
            </w:r>
          </w:p>
        </w:tc>
      </w:tr>
      <w:tr>
        <w:trPr>
          <w:trHeight w:val="32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82,87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8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2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6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8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3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6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72,41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9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5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7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6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7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5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8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3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8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6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5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4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2,11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9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7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6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8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3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9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9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4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6%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2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8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3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3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2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1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6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0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8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2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4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5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%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39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12%</w:t>
            </w:r>
          </w:p>
        </w:tc>
      </w:tr>
    </w:tbl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качеством автомобильных дорог </w:t>
        <w:br/>
        <w:t>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4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16"/>
        <w:gridCol w:w="2416"/>
        <w:gridCol w:w="2415"/>
      </w:tblGrid>
      <w:tr>
        <w:trPr>
          <w:trHeight w:val="461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асфальтового покрыти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знаков, светофоров, разметок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охое состояние дорожного полотна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8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6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8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2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5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2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8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1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%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4%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5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8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1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8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1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5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0%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8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22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56206233"/>
      <w:bookmarkEnd w:id="7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теплоснабжения (снабжения населения топливом) в муниципальном образова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результатам исследования среднее значение показателя «Удовлетворенность населения уровнем организации теплоснабжения (снабжения населения топливом) в муниципальном районе (городском округе)» в Воронежской области в 2023 г. стало выше и составило 94,4% (в 2022 г. – 88,6%). Наиболее высокие значения зафиксированы в Таловском, Репьевском, Богучарском и др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</w:t>
        <w:br/>
        <w:t>в г.о.г. Воронеж (удовлетворены 74,3% респондентов). Необходимо отметить, что среди основных причин неудовлетворенности населения уровнем организации теплоснабжения, как и в предыдущие годы, чаще всего называлась «высокая стоимость» (43,94 % неудовлетворенных показателем опрошенных, в 2022 г. – 98,1%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76"/>
        <w:gridCol w:w="996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теплоснабжения (снабжения населения топливом)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5,3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9,2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79,9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0%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Cs/>
          <w:szCs w:val="28"/>
        </w:rPr>
        <w:t>Причины неудовлетворенности населения</w:t>
      </w:r>
      <w:r>
        <w:rPr>
          <w:bCs/>
          <w:szCs w:val="28"/>
          <w:u w:val="single"/>
        </w:rPr>
        <w:t xml:space="preserve"> </w:t>
      </w:r>
      <w:r>
        <w:rPr>
          <w:bCs/>
          <w:szCs w:val="28"/>
        </w:rPr>
        <w:t>уровнем организации теплоснабжения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5"/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182"/>
        <w:gridCol w:w="1496"/>
        <w:gridCol w:w="2128"/>
        <w:gridCol w:w="1674"/>
        <w:gridCol w:w="1652"/>
      </w:tblGrid>
      <w:tr>
        <w:trPr>
          <w:trHeight w:val="284" w:hRule="exac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1339" w:hRule="exac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сокая стоимост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сутствие общедомовых приборов уче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сутствие централизованного теплоснабже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тавляемые тепловые ресурсы не соответствуют нормативам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ход топлива больше выделяемого населению по нормативам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7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9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6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6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7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7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9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3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9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4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9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4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7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9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1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4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56206234"/>
      <w:bookmarkEnd w:id="8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водоснабжения (водоотведения) в муниципальном образова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водоснабжения (водоотведения) в муниципальном районе (городском округе)» в Воронежской области  снизилось и составило 85,5% (в 2022 г. – 88,1%). Наиболее высокие значения зафиксированы в Лискинском, Каменском, Репьевском,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в Семилукском районе (73,2%). Необходимо отметить, что среди основных причин неудовлетворенности населения уровнем организации водоснабжения, традиционно назывались «отсутствие централизованного водоснабжения» – 18,76% неудовлетворенных показателем опрошенных и «частые перебои»  – 38,1% опрошен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76"/>
        <w:gridCol w:w="996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водоснабжения (водоотведения)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6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8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9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9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7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8%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60"/>
        <w:jc w:val="center"/>
        <w:rPr/>
      </w:pPr>
      <w:r>
        <w:rPr>
          <w:bCs/>
          <w:szCs w:val="28"/>
        </w:rPr>
        <w:t>Причины неудовлетворенности населения уровнем организации водоснабжения (водоотведения)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6"/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61"/>
        <w:gridCol w:w="1605"/>
        <w:gridCol w:w="2120"/>
        <w:gridCol w:w="1667"/>
        <w:gridCol w:w="1500"/>
      </w:tblGrid>
      <w:tr>
        <w:trPr>
          <w:trHeight w:val="31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7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централизованного водоснаб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тавляемые ресурсы не соответствуют норматив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астые перебои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9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8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26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8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3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2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9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3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1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3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7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01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156206235"/>
      <w:bookmarkEnd w:id="9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электроснабжения в муниципальном образова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электроснабжения в муниципальном районе (городском округе)» в Воронежской области составило 99,3% (в 2022 г. – также 91,3%). Наиболее высокие значения зафиксированы в Каменском, Репьевском, Эртильском  и др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в г. о. Воронеж (80,6% респондентов). Необходимо отметить, что среди основных причин неудовлетворенности населения уровнем организации электроснабжения чаще всего назывались «поставляемые ресурсы не соответствуют нормативам» – 26 % неудовлетворенных показателем опрошенных «частые перебои «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076"/>
        <w:gridCol w:w="996"/>
        <w:gridCol w:w="956"/>
        <w:gridCol w:w="876"/>
        <w:gridCol w:w="1544"/>
        <w:gridCol w:w="2021"/>
      </w:tblGrid>
      <w:tr>
        <w:trPr>
          <w:trHeight w:val="55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электроснабжения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9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1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3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6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8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8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2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2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1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9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6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5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1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6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2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3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9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8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1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1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9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4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7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5%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уровнем организации электроснабжения</w:t>
      </w:r>
      <w:r>
        <w:rPr>
          <w:bCs/>
          <w:szCs w:val="28"/>
        </w:rPr>
        <w:t xml:space="preserve">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7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733"/>
        <w:gridCol w:w="1898"/>
        <w:gridCol w:w="1899"/>
        <w:gridCol w:w="1895"/>
      </w:tblGrid>
      <w:tr>
        <w:trPr>
          <w:trHeight w:val="461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тавляемые ресурсы не соответствуют нормативам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астые перебои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9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5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%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6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7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4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5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6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6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2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1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6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9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6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1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4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9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8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7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4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1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24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/>
      </w:pPr>
      <w:bookmarkStart w:id="10" w:name="__RefHeading___Toc156206236"/>
      <w:bookmarkEnd w:id="10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газоснабжения в муниципальном образован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газоснабжения в муниципальном районе (городском округе)» в Воронежской области составило 99,8% (в 2022  г. – 90,3%). Наиболее высокое значение зафиксировано в Таловском, Каменском, Репьевском и др районах (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 в г. о. Воронеж (75,3%). Необходимо отметить, что среди основных причин неудовлетворенности населения уровнем организации газоснабжения, как и в предыдущие годы, уверенно лидирует «высокая стоимость» (отметили 66,9% неудовлетворенных показателем респондентов)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76"/>
        <w:gridCol w:w="996"/>
        <w:gridCol w:w="956"/>
        <w:gridCol w:w="956"/>
        <w:gridCol w:w="1544"/>
        <w:gridCol w:w="2021"/>
      </w:tblGrid>
      <w:tr>
        <w:trPr>
          <w:trHeight w:val="55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газоснабжения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2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5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8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6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1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4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9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7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4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%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уровнем организации газоснабжения</w:t>
      </w:r>
      <w:r>
        <w:rPr>
          <w:bCs/>
          <w:szCs w:val="28"/>
        </w:rPr>
        <w:t xml:space="preserve">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8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03"/>
        <w:gridCol w:w="2402"/>
        <w:gridCol w:w="2455"/>
      </w:tblGrid>
      <w:tr>
        <w:trPr>
          <w:trHeight w:val="461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централизованного газоснабжения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7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3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1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9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3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7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2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8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3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8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9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3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1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,92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8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87%</w:t>
            </w:r>
          </w:p>
        </w:tc>
      </w:tr>
    </w:tbl>
    <w:p>
      <w:pPr>
        <w:pStyle w:val="Heading3"/>
        <w:ind w:left="7080" w:firstLine="575"/>
        <w:rPr>
          <w:rFonts w:ascii="Times New Roman" w:hAnsi="Times New Roman" w:cs="Times New Roman"/>
          <w:sz w:val="28"/>
          <w:szCs w:val="28"/>
        </w:rPr>
      </w:pPr>
      <w:bookmarkStart w:id="11" w:name="__RefHeading___Toc156206237"/>
      <w:bookmarkEnd w:id="1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исследования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2"/>
        <w:rPr>
          <w:color w:val="000000"/>
          <w:szCs w:val="28"/>
        </w:rPr>
      </w:pPr>
      <w:bookmarkStart w:id="12" w:name="__RefHeading___Toc156206238"/>
      <w:bookmarkEnd w:id="12"/>
      <w:r>
        <w:rPr>
          <w:color w:val="000000"/>
          <w:szCs w:val="28"/>
        </w:rPr>
        <w:t>Опрос населения об эффективности деятельности руководителей органов местного самоуправления муниципальных образований, унитарных предприятий и учреждений, акционерных обществ, осуществляющих оказание услуг населению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ос населения проводится в рамках реализации постановления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№ 601 «Об основных направлениях совершенствования системы государственного управления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Цель опроса</w:t>
      </w:r>
      <w:r>
        <w:rPr>
          <w:sz w:val="28"/>
          <w:szCs w:val="28"/>
        </w:rPr>
        <w:t xml:space="preserve"> – оценка удовлетворенности населения деятельность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Cs w:val="28"/>
        </w:rPr>
      </w:pPr>
      <w:r>
        <w:rPr>
          <w:szCs w:val="28"/>
        </w:rPr>
        <w:t>руководителей органов местного самоуправления – глав муниципальных образований, председателей представительных органов муниципальных образований Воронежск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szCs w:val="28"/>
        </w:rPr>
      </w:pPr>
      <w:r>
        <w:rPr>
          <w:szCs w:val="28"/>
        </w:rPr>
        <w:t>руководителей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роса деятельность руководителей органов местного самоуправления оценивается по всем критериям с учетом их полномочий по решению вопросов местного значения, эффективность деятельности руководителей организаций оценивается по критериям, соответствующим их сфере деятельности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важаемый респондент!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Если Вы живете в Воронежской области, предлагаем Вам ответить на вопросы и оценить работу руководителей муниципалитета, не территории которого Вы проживает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тся</w:t>
      </w:r>
      <w:r>
        <w:rPr>
          <w:rStyle w:val="StrongEmphasis"/>
          <w:sz w:val="28"/>
          <w:szCs w:val="28"/>
        </w:rPr>
        <w:t> только для жителей Воронежской области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 xml:space="preserve">Для участия в опросе </w:t>
      </w:r>
      <w:r>
        <w:rPr>
          <w:rStyle w:val="StrongEmphasis"/>
          <w:sz w:val="28"/>
          <w:szCs w:val="28"/>
          <w:u w:val="single"/>
        </w:rPr>
        <w:t>перейдите к выбору муниципального образования, в котором Вы проживаете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Выберите из представленного списка городской округ (муниципальный район) Воронежской области, в котором Вы проживаете: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45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й округ город Вороне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й округ город Нововороне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рисоглебский городской окр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н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бр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гуча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турли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рхнемамо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рхнеха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робь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иба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лаче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ме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нтемир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ши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ск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жнедевиц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усма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хопе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льховат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трогож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вл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нинский муниципальны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тропавловский муниципальный             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вор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ре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мо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пь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оша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милук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л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холь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ртильский муниципальный район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0" w:top="568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 Удовлетворены ли Вы деятельностью </w:t>
      </w:r>
      <w:r>
        <w:rPr>
          <w:b/>
          <w:i/>
          <w:sz w:val="24"/>
          <w:szCs w:val="24"/>
          <w:u w:val="single"/>
        </w:rPr>
        <w:t>главы муниципального образования</w:t>
      </w:r>
      <w:r>
        <w:rPr>
          <w:b/>
          <w:i/>
          <w:sz w:val="24"/>
          <w:szCs w:val="24"/>
        </w:rPr>
        <w:t>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  Удовлетворены ли Вы деятельностью </w:t>
      </w:r>
      <w:r>
        <w:rPr>
          <w:b/>
          <w:i/>
          <w:sz w:val="24"/>
          <w:szCs w:val="24"/>
          <w:u w:val="single"/>
        </w:rPr>
        <w:t>представительного органа муниципального образования (депутатов)</w:t>
      </w:r>
      <w:r>
        <w:rPr>
          <w:b/>
          <w:i/>
          <w:sz w:val="24"/>
          <w:szCs w:val="24"/>
        </w:rPr>
        <w:t>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. Удовлетворены ли Вы </w:t>
      </w:r>
      <w:r>
        <w:rPr>
          <w:b/>
          <w:i/>
          <w:sz w:val="24"/>
          <w:szCs w:val="24"/>
          <w:u w:val="single"/>
        </w:rPr>
        <w:t>организацией транспортного обслуживания</w:t>
      </w:r>
      <w:r>
        <w:rPr>
          <w:b/>
          <w:i/>
          <w:sz w:val="24"/>
          <w:szCs w:val="24"/>
        </w:rPr>
        <w:t xml:space="preserve"> населения в Вашем населенном пункте (районе)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6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Что Вас не устраивает в </w:t>
      </w:r>
      <w:r>
        <w:rPr>
          <w:b/>
          <w:i/>
          <w:sz w:val="24"/>
          <w:szCs w:val="24"/>
          <w:u w:val="single"/>
        </w:rPr>
        <w:t>организации транспортного обслуживания</w:t>
      </w:r>
      <w:r>
        <w:rPr>
          <w:b/>
          <w:i/>
          <w:sz w:val="24"/>
          <w:szCs w:val="24"/>
        </w:rPr>
        <w:t xml:space="preserve"> населения в Вашем населенном пункте (районе)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движения транспортного средства утвержденному расписанию и маршру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я графика движения транспорта (большие временные интервалы ожидания транспор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стоимость биле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организованы остановки общественного транс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удовлетворительное санитарное состояние транспортного сре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бслуживания персоналом перево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прямого транспортного сообщения с некоторыми точками населенного пункта (населенными пунктами район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хое техническое состояние транспорт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Удовлетворены ли Вы </w:t>
      </w:r>
      <w:r>
        <w:rPr>
          <w:b/>
          <w:i/>
          <w:sz w:val="24"/>
          <w:szCs w:val="24"/>
          <w:u w:val="single"/>
        </w:rPr>
        <w:t>качеством автомобильных дорог</w:t>
      </w:r>
      <w:r>
        <w:rPr>
          <w:b/>
          <w:i/>
          <w:sz w:val="24"/>
          <w:szCs w:val="24"/>
        </w:rPr>
        <w:t xml:space="preserve"> в Вашем населенном пункте (районе)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8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8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7. Укажите причины неудовлетворенности </w:t>
      </w:r>
      <w:r>
        <w:rPr>
          <w:b/>
          <w:i/>
          <w:sz w:val="24"/>
          <w:szCs w:val="24"/>
          <w:u w:val="single"/>
        </w:rPr>
        <w:t>качеством автомобильных дорог</w:t>
      </w:r>
      <w:r>
        <w:rPr>
          <w:b/>
          <w:i/>
          <w:sz w:val="24"/>
          <w:szCs w:val="24"/>
        </w:rPr>
        <w:t xml:space="preserve"> в Вашем населенном пункте (районе)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инство автомобильных дорог не имеет асфальтового покры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т или повреждены дорожные знаки, светофоры, разметка, друг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хое состояние дорожного полотна (выбоины, просадки и иные поврежде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 Удовлетворены ли Вы уровнем </w:t>
      </w:r>
      <w:r>
        <w:rPr>
          <w:b/>
          <w:i/>
          <w:sz w:val="24"/>
          <w:szCs w:val="24"/>
          <w:u w:val="single"/>
        </w:rPr>
        <w:t>организации теплоснабжения (снабжения населения топливом)</w:t>
      </w:r>
      <w:r>
        <w:rPr>
          <w:b/>
          <w:i/>
          <w:sz w:val="24"/>
          <w:szCs w:val="24"/>
        </w:rPr>
        <w:t xml:space="preserve">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9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0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9. Что Вас не устраивает в организации </w:t>
      </w:r>
      <w:r>
        <w:rPr>
          <w:b/>
          <w:i/>
          <w:sz w:val="24"/>
          <w:szCs w:val="24"/>
          <w:u w:val="single"/>
        </w:rPr>
        <w:t>теплоснабжения (снабжения населения топливом)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тепл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теп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тепл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ляемые тепловые ресурсы не соответствуют установленным нормативам (не поддерживается необходимая для нормальной жизнедеятельности температура в помещени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альный расход топлива, больше выделяемого населению по установленным норматива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ое (напишите) ______________________________________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br/>
        <w:t>– 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 xml:space="preserve">водоснабжения </w:t>
      </w:r>
      <w:r>
        <w:rPr>
          <w:b/>
          <w:i/>
          <w:sz w:val="24"/>
          <w:szCs w:val="24"/>
        </w:rPr>
        <w:t>(водоотведения)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2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1.  Что Вас не устраивает в организации </w:t>
      </w:r>
      <w:r>
        <w:rPr>
          <w:b/>
          <w:i/>
          <w:sz w:val="24"/>
          <w:szCs w:val="24"/>
          <w:u w:val="single"/>
        </w:rPr>
        <w:t>водоснабжения</w:t>
      </w:r>
      <w:r>
        <w:rPr>
          <w:b/>
          <w:i/>
          <w:sz w:val="24"/>
          <w:szCs w:val="24"/>
        </w:rPr>
        <w:t xml:space="preserve"> (водоотведения)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водоснабжения (водоотведе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достаточная температура нагрева воды, вода имеет посторонний запах, цвет, другое (поставляемые ресурсы не соответствуют установленным норматив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ые перебои в водоснабж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2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>электроснабжени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4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3. Что Вас не устраивает в организации </w:t>
      </w:r>
      <w:r>
        <w:rPr>
          <w:b/>
          <w:i/>
          <w:sz w:val="24"/>
          <w:szCs w:val="24"/>
          <w:u w:val="single"/>
        </w:rPr>
        <w:t>электроснабжения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электр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зкое напряжение или скачки напряжения (поставляемые ресурсы не соответствуют установленным норматив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ые перебои электроснабжения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– 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4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>газоснабжения</w:t>
      </w:r>
      <w:r>
        <w:rPr>
          <w:b/>
          <w:i/>
          <w:sz w:val="24"/>
          <w:szCs w:val="24"/>
        </w:rPr>
        <w:t xml:space="preserve">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6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5. Что Вас не устраивает в организации </w:t>
      </w:r>
      <w:r>
        <w:rPr>
          <w:b/>
          <w:i/>
          <w:sz w:val="24"/>
          <w:szCs w:val="24"/>
          <w:u w:val="single"/>
        </w:rPr>
        <w:t>газоснабжения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газ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г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газ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.  Ваш пол.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жс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енски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. Сколько Вам лет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8–2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–4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0–5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0 лет и старше.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8. Ваше образовани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ое общее среднее или начальное профессиональное, начальное общее или ниж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нее (полное) обще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нее профессиональ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шее профессиональное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. Ваше социальное положени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ие (кроме сельскохозяйственных рабочи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ельскохозяйственные рабочие, ферм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женерно–технические работни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о–гуманитарная интеллигенц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и предприятий, организаций и их отдел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еннослужащи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зработ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нсионер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мохозяй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уденты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rFonts w:eastAsia="Times New Roman"/>
          <w:color w:val="000000"/>
          <w:sz w:val="18"/>
          <w:szCs w:val="18"/>
        </w:rPr>
        <w:t>данный показатель рассчитан как сумма оценок «удовлетворен» и «скорее удовлетворен»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rFonts w:ascii="TimesET;Times New Roman" w:hAnsi="TimesET;Times New Roman" w:eastAsia="Times New Roman" w:cs="TimesET;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overflowPunct w:val="false"/>
      <w:autoSpaceDE w:val="false"/>
      <w:spacing w:lineRule="auto" w:line="360" w:before="120" w:after="0"/>
      <w:jc w:val="center"/>
      <w:textAlignment w:val="baseline"/>
    </w:pPr>
    <w:rPr>
      <w:rFonts w:ascii="TimesET;Times New Roman" w:hAnsi="TimesET;Times New Roman" w:eastAsia="Times New Roman" w:cs="TimesET;Times New Roman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34:00Z</dcterms:created>
  <dc:creator>Леденев Михаил Михайлович</dc:creator>
  <dc:description/>
  <cp:keywords/>
  <dc:language>en-US</dc:language>
  <cp:lastModifiedBy>Кишаковская Светлана Николаевна</cp:lastModifiedBy>
  <cp:lastPrinted>2023-03-31T14:23:00Z</cp:lastPrinted>
  <dcterms:modified xsi:type="dcterms:W3CDTF">2024-01-16T11:28:00Z</dcterms:modified>
  <cp:revision>807</cp:revision>
  <dc:subject/>
  <dc:title/>
</cp:coreProperties>
</file>