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авловского муниципального района Воронежской области от 23.04.2010  № 26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04.07.2023 года № 601                «О внесении изменений в постановление администрации Павловского муниципального района от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20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Ю.В. Чечурина                           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920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Л.В. Якуше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Ю.С. Жиляе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 развит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контроля 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и предпринимательст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 Павло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А.Г. Хабаров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econom7</cp:lastModifiedBy>
  <cp:lastPrinted>2024-02-12T14:33:00Z</cp:lastPrinted>
  <dcterms:modified xsi:type="dcterms:W3CDTF">2024-02-12T11:34:00Z</dcterms:modified>
  <cp:revision>75</cp:revision>
  <dc:subject/>
  <dc:title>                                       Постановление</dc:title>
</cp:coreProperties>
</file>