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left="-142" w:firstLine="14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ой области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от _______________2024 г. № ______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ординационного совета по охране труд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бар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ьберт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ьевич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– 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 – председатель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ушев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с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ов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Павловского муниципального района – заместитель председателя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ченко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экономист МКУ ПМР «ММЦ» – секретарь Координационного совета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ординационного сов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яе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лия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пилогов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 комитета профсоюза работников АПК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льц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О Управления Роспотребнадзора по Воронежской области в Павловском, Богучарско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Мамонском районах (по согласованию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цов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надзорной деятельности и профилактической работы   по Павловскому району  -главный государственный инспектор Павловского района по пожарному надзору майор внутренней службы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юк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БУЗ ВО «Павловская  районная больница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от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ья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государственного учреждения Центр занятости населения Павлов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ди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строительству, жилищно-коммунальному хозяйству и транспорту администрации Павловского муниципального района (по согласованию)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16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3:00Z</dcterms:created>
  <dc:creator>ghabarova</dc:creator>
  <dc:description/>
  <cp:keywords/>
  <dc:language>en-US</dc:language>
  <cp:lastModifiedBy>econom7</cp:lastModifiedBy>
  <cp:lastPrinted>2024-02-12T14:23:00Z</cp:lastPrinted>
  <dcterms:modified xsi:type="dcterms:W3CDTF">2024-03-06T11:19:00Z</dcterms:modified>
  <cp:revision>73</cp:revision>
  <dc:subject/>
  <dc:title>О внесении изменений в</dc:title>
</cp:coreProperties>
</file>