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1.12.2023 № 035 «Об утверждении бюджета Павловского муниципального района на 2024 год и на плановый период 2025 и 2026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32 494,14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6 486,59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7 249,3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9 515,61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29 856,2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39,5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7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4 353,0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4 265,9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49 720,74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49 720,74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8 019,2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1 411,0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 85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9 515,61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4 270,1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0 401,1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4 988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412,7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Л.В. Якушев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С.И. Воробьев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17:00Z</dcterms:created>
  <dc:creator>ahaidarova</dc:creator>
  <dc:description/>
  <cp:keywords/>
  <dc:language>en-US</dc:language>
  <cp:lastModifiedBy>apmr-econ</cp:lastModifiedBy>
  <cp:lastPrinted>2023-06-06T11:41:00Z</cp:lastPrinted>
  <dcterms:modified xsi:type="dcterms:W3CDTF">2024-02-15T12:28:00Z</dcterms:modified>
  <cp:revision>8</cp:revision>
  <dc:subject/>
  <dc:title/>
</cp:coreProperties>
</file>