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9"/>
        <w:gridCol w:w="2798"/>
        <w:gridCol w:w="708"/>
        <w:gridCol w:w="993"/>
        <w:gridCol w:w="1745"/>
        <w:gridCol w:w="1559"/>
        <w:gridCol w:w="1702"/>
        <w:gridCol w:w="2268"/>
        <w:gridCol w:w="1886"/>
        <w:gridCol w:w="1143"/>
      </w:tblGrid>
      <w:tr>
        <w:trPr>
          <w:trHeight w:val="999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ind w:left="10794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части 3</w:t>
            </w:r>
          </w:p>
          <w:p>
            <w:pPr>
              <w:pStyle w:val="TableParagraph"/>
              <w:ind w:left="10794" w:hanging="16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ИНФОРМАЦИОННАЯ КАРТА АУКЦИОНА"</w:t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ло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TableParagraph"/>
              <w:ind w:left="213" w:hanging="2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TableParagraph"/>
              <w:ind w:left="213" w:hanging="2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firstLine="1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РК на схем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 раз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11" w:right="-105" w:hanging="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меры,кв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4" w:right="-152" w:hanging="1"/>
              <w:jc w:val="center"/>
              <w:rPr/>
            </w:pPr>
            <w:r>
              <w:rPr>
                <w:b/>
                <w:lang w:val="ru-RU"/>
              </w:rPr>
              <w:t>Площадь одного ин</w:t>
            </w:r>
            <w:r>
              <w:rPr>
                <w:b/>
                <w:w w:val="95"/>
                <w:lang w:val="ru-RU"/>
              </w:rPr>
              <w:t>формацион-</w:t>
            </w:r>
            <w:r>
              <w:rPr>
                <w:b/>
                <w:lang w:val="ru-RU"/>
              </w:rPr>
              <w:t>ного поля,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информацион- ных полей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1" w:hanging="1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, на который заключается договор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7" w:hanging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ый</w:t>
            </w:r>
          </w:p>
          <w:p>
            <w:pPr>
              <w:pStyle w:val="TableParagraph"/>
              <w:ind w:right="117" w:hanging="1"/>
              <w:jc w:val="center"/>
              <w:rPr/>
            </w:pPr>
            <w:r>
              <w:rPr>
                <w:b/>
                <w:lang w:val="ru-RU"/>
              </w:rPr>
              <w:t>(минимальный) размер годовой платы по договору, ру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firstLine="4"/>
              <w:jc w:val="center"/>
              <w:rPr/>
            </w:pPr>
            <w:r>
              <w:rPr>
                <w:b/>
              </w:rPr>
              <w:t>Задаток</w:t>
            </w:r>
            <w:r>
              <w:rPr>
                <w:b/>
                <w:lang w:val="ru-RU"/>
              </w:rPr>
              <w:t>, руб.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lang w:val="ru-RU"/>
              </w:rPr>
              <w:t>ЛОТ № 1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Hlk494875508"/>
            <w:bookmarkEnd w:id="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асть, г. Павловск, вдоль придорожной полосы 4 км + 750 м (лево) автомобильной дор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авловск-Калач-Петропавлов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7" w:right="7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 4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ронежская область, г. Павловск, вдоль придорожной полосы 5 км + 450 м (лево) автомобильной доро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авловск-Калач-Петропавлов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7" w:right="7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 4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3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ая область, г. Павловск, вд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рожной полосы 4 км + 800 м (лево) автомобильной дороги "Павловск-Калач-Петропавлов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7" w:right="73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 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6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20:00Z</dcterms:created>
  <dc:creator>МОУМИ</dc:creator>
  <dc:description/>
  <cp:keywords/>
  <dc:language>en-US</dc:language>
  <cp:lastModifiedBy>MOUMI-2</cp:lastModifiedBy>
  <cp:lastPrinted>2023-10-17T11:30:00Z</cp:lastPrinted>
  <dcterms:modified xsi:type="dcterms:W3CDTF">2023-11-09T10:24:00Z</dcterms:modified>
  <cp:revision>15</cp:revision>
  <dc:subject/>
  <dc:title/>
</cp:coreProperties>
</file>