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82359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ПАВЛОВСКОГО МУНИЦИПАЛЬНОГО РАЙОНА</w:t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от 30.12.2021 г. № 466</w:t>
      </w:r>
    </w:p>
    <w:p>
      <w:pPr>
        <w:pStyle w:val="Normal"/>
        <w:tabs>
          <w:tab w:val="clear" w:pos="708"/>
          <w:tab w:val="left" w:pos="6848" w:leader="none"/>
        </w:tabs>
        <w:jc w:val="both"/>
        <w:rPr/>
      </w:pPr>
      <w:r>
        <w:rPr/>
        <w:t xml:space="preserve">           </w:t>
      </w:r>
      <w:r>
        <w:rPr/>
        <w:t>г.Павл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торгов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я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, проживающе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аленных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населенных пунк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15 Федерального закона от 06.10.2003 № 131 ФЗ «Об общих принципах организации местного самоуправления в Российской Федерации», распоряжением  администрации Павловского муниципального района Воронежской области от 28.12.2021 № 452-р «О закреплении муниципального имущества на праве хозяйствующего ведения МУП «Павловский рынок», соглашением о предоставлении субсидии из областного бюджета бюджетам муниципальных образований Воронежской области на софинансирование мероприятий  на приобретение муниципальными образованиями Воронежской области специализированного автотранспорта для торгового обслуживания сельского поселения, проживающего в отдаленных и малонаселенных пунктах от 21.10.2021 № 2, заключенным между департаментом предпринимательства и торговли Воронежской области  и администрацией Павловского муниципального района Воронежской области, в целях осуществления торгового обслуживания сельского населения, проживающего в отдаленных и малонаселенных пунктах Павловского муниципального района Воронежской област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графики и маршруты движения специализированного автотранспорта (автолавки) для торгового обслуживания сельского населения, проживающего в отдаленных и малонаселенных пунктах на территории Павловского муниципального района Воронежской области согласно приложениям № 1, № 2, № 3 к настоящему распоряж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форму журнала выезда автолавки для торгового обслуживания жителей отдаленных и малонаселенных пунктов Павловского муниципального района Воронежской области согласно с приложением № 4 к настоящему распоряж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3. Утвердить форму отчета о достижении показателей результативности торгового обслуживания жителей отдаленных и малонаселенных пунктов Павловского муниципального района Воронежской области согласно с приложением № 5 к настоящему распоряжению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МУП «Павловский рынок» обеспечить: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1. Совместно с главами сельских поселений Павловского муниципального района Воронежской области торговое обслуживание сельского населения, проживающего в отдаленных и малонаселенных пунктах Павловского муниципального района Воронежской области, согласно утвержденным в соответствии с п. 1 настоящего распоряжения маршрутов и графиков движения автолавк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Ведение журнала выезда автолавки с проставлением подписей глав сельских поселений Павловского муниципального района Воронежской области, населенные пункты которых входят в маршрут движения автолавки согласно утвержденной форме в соответствии с п. 2 настоящего распоря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4.3. Предоставление в администрацию Павловского муниципального района Воронежской области ежеквартально  до 3-го числа месяца, следующего за отчетным кварталом в течении 5 лет на бумажном носителе отчет о достижении значений показателей результатов выездного торгового обслуживания по форме утвержденной в соответствии с п. 3 настоящего распоряжения. Отчеты з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предоставляются до 25 января соответствующего календарного год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4.4. Совместно с администрациями сельских поселений Павловского муниципального района Воронежской области в случае не возможности или нецелесообразности соблюдения маршрутов и графиков движения автолавки по независящим от сторон причинам (обстоятельствам непреодолимой силы) оперативное принятие решения об изменении маршрутов и графиков движения автолавки или переносе торгового обслуживания на другие даты и доведение данной информации до населения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Сохранность специализированного автомобиля (автолавки) в переданной комплектации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Рекомендовать администрациям сельских поселений Павловского муниципального района Воронежской обла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. Совместно с жителями отдаленных и малонаселенных пунктов определить места размещения выездного торгового обслуживания (размещение автолавки) согласно маршрутов и графиков движения автолавки, также в данных местах разместить сведения с указанием номеров телефонов и адресов администраций сельских поселений Павловского муниципального района Воронежской области, МУП «Павловский рынок», администрации Павловского муниципального района Воронежской области, департамента предпринимательства и торговли Воронежской области с целью информирования о случаях отсутствия автолавки в установленной в соответствии с графиком день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2. Довести информацию о местах размещения выездного торгового обслуживания в малонаселенных и удаленных пунктах до МУП «Павловский рынок» в срок до 10.01.2022 г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Контроль за исполнением настоящего распоряжения возложить на первого заместителя главы администрации Павловского муниципального района Черенкова Ю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муниципального района 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Воронежской области                                                                                     М.Н. Янцов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ОГЛАСОВАНО 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ервый заместитель главы администрации </w:t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авловского муниципального района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Ю. А. Черенков 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Заместитель главы администрации 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авловского муниципального района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Г. М. Майстренко 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ппарат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Павловского муниципального района                                                              Ю.В. Чечури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равового обеспечения 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тиводействия коррупции администрации</w:t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    А.Г. Мельникова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Директор МУП «Павловский рынок»                                                                      А.Н. Краснов 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Style18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center" w:pos="45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поддержки </w:t>
      </w:r>
    </w:p>
    <w:p>
      <w:pPr>
        <w:pStyle w:val="Style18"/>
        <w:tabs>
          <w:tab w:val="clear" w:pos="708"/>
          <w:tab w:val="center" w:pos="45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ринимательства администрации 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                                                                     А. Г. Хабаров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sz w:val="28"/>
      <w:szCs w:val="22"/>
      <w:lang w:val="ru-RU" w:bidi="ar-SA"/>
    </w:rPr>
  </w:style>
  <w:style w:type="character" w:styleId="Style15">
    <w:name w:val="Основной текст_"/>
    <w:qFormat/>
    <w:rPr>
      <w:sz w:val="22"/>
      <w:szCs w:val="22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rFonts w:eastAsia="Calibri"/>
      <w:sz w:val="28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ind w:hanging="3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10:00Z</dcterms:created>
  <dc:creator>lromanko</dc:creator>
  <dc:description/>
  <dc:language>en-US</dc:language>
  <cp:lastModifiedBy>apmr-econ</cp:lastModifiedBy>
  <cp:lastPrinted>2012-05-15T16:39:00Z</cp:lastPrinted>
  <dcterms:modified xsi:type="dcterms:W3CDTF">2022-01-21T13:10:00Z</dcterms:modified>
  <cp:revision>2</cp:revision>
  <dc:subject/>
  <dc:title/>
</cp:coreProperties>
</file>