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от 12.11.2020                   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народных депутатов Павловского муниципального района Воронежской области 22.12.2022 № 341 «Об утверждении бюджета Павловского муниципального района на 2023 год и на плановый период 2024 и 2025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19 699,18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91,94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2 620,17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3 855,7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113 931,35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249,1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825,8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32 079,6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12,8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36,6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976,5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1 493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57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074,8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2 407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25 225,38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995,4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212,5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 5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5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26 324,2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026,1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280,7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 5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2 855,54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2 768,44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743,7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656,60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1 8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8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и источники финансирования подпрограммы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– </w:t>
            </w:r>
            <w:r>
              <w:rPr>
                <w:rFonts w:cs="Times New Roman" w:ascii="Times New Roman" w:hAnsi="Times New Roman"/>
                <w:color w:val="000000"/>
              </w:rPr>
              <w:t>47 916,08 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47 916,08 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5 551,78 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 551,78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8 748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8 74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3. «Создание условий для обеспечения доступным и комфортным жильем населения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146"/>
      </w:tblGrid>
      <w:tr>
        <w:trPr>
          <w:trHeight w:val="1384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1 557,36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91,94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0 484,07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 8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13 931,35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1 год – 13 334,76 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334,3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067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</w:rPr>
              <w:t>20 055,4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12,81 тыс. рублей; областной бюджет – 2 089,0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</w:rPr>
              <w:t>– 20 236,3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57,9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74,82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1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 639,2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95,4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212,5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5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</w:rPr>
              <w:t>– 20 738,14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026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280,7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- 1 688,9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5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7 370,2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49,0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5 321,2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 618,9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17,5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3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 047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82,4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707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7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 1 изложить в редакции согласно приложению № 1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7. Приложение № 3 изложить в редакции согласно приложению № 2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8. Приложение № 4 изложить в редакции согласно приложению № 3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риложение № 5 изложить в редакции согласно приложению № 4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;Arial" w:hAnsi="Calibri Light;Arial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57:00Z</dcterms:created>
  <dc:creator>ahaidarova</dc:creator>
  <dc:description/>
  <cp:keywords/>
  <dc:language>en-US</dc:language>
  <cp:lastModifiedBy>Egisso</cp:lastModifiedBy>
  <cp:lastPrinted>2022-12-29T17:56:00Z</cp:lastPrinted>
  <dcterms:modified xsi:type="dcterms:W3CDTF">2023-02-09T06:59:00Z</dcterms:modified>
  <cp:revision>4</cp:revision>
  <dc:subject/>
  <dc:title/>
</cp:coreProperties>
</file>