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9"/>
        <w:gridCol w:w="2798"/>
        <w:gridCol w:w="708"/>
        <w:gridCol w:w="993"/>
        <w:gridCol w:w="1745"/>
        <w:gridCol w:w="1559"/>
        <w:gridCol w:w="1702"/>
        <w:gridCol w:w="2268"/>
        <w:gridCol w:w="1886"/>
        <w:gridCol w:w="1143"/>
      </w:tblGrid>
      <w:tr>
        <w:trPr>
          <w:trHeight w:val="999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ind w:left="10794" w:hanging="1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ложение № 1 к части 3</w:t>
            </w:r>
          </w:p>
          <w:p>
            <w:pPr>
              <w:pStyle w:val="TableParagraph"/>
              <w:ind w:left="10794" w:hanging="16"/>
              <w:rPr>
                <w:sz w:val="26"/>
                <w:szCs w:val="26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"ИНФОРМАЦИОННАЯ КАРТА АУКЦИОНА"</w:t>
            </w:r>
          </w:p>
        </w:tc>
      </w:tr>
      <w:tr>
        <w:trPr>
          <w:trHeight w:val="560" w:hRule="atLeast"/>
        </w:trPr>
        <w:tc>
          <w:tcPr>
            <w:tcW w:w="16073" w:type="dxa"/>
            <w:gridSpan w:val="11"/>
            <w:tcBorders/>
          </w:tcPr>
          <w:p>
            <w:pPr>
              <w:pStyle w:val="TableParagraph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ись лот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213" w:hanging="21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firstLine="19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РК на схем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Адрес разм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1" w:right="-105" w:hanging="3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Тип Р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азмеры,кв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64" w:right="-152" w:hanging="1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Площадь одного ин</w:t>
            </w:r>
            <w:r>
              <w:rPr>
                <w:rFonts w:eastAsia="Times New Roman" w:cs="Times New Roman" w:ascii="Times New Roman" w:hAnsi="Times New Roman"/>
                <w:b/>
                <w:w w:val="95"/>
              </w:rPr>
              <w:t>формацион-</w:t>
            </w:r>
            <w:r>
              <w:rPr>
                <w:rFonts w:eastAsia="Times New Roman" w:cs="Times New Roman" w:ascii="Times New Roman" w:hAnsi="Times New Roman"/>
                <w:b/>
              </w:rPr>
              <w:t>ного поля, кв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оличество информацион- ных полей, ш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1" w:hanging="1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, на который заключается договор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7" w:hanging="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чальны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7" w:hanging="1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минимальный) размер годовой платы по договору, руб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firstLine="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/>
              </w:rPr>
              <w:t>Задаток</w:t>
            </w:r>
            <w:r>
              <w:rPr>
                <w:rFonts w:eastAsia="Times New Roman" w:cs="Times New Roman" w:ascii="Times New Roman" w:hAnsi="Times New Roman"/>
                <w:b/>
              </w:rPr>
              <w:t>, руб.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ЛОТ № 1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10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5C2 \a \f 4 \h </w:instrText>
            </w:r>
            <w:bookmarkStart w:id="0" w:name="_1767706238"/>
            <w:bookmarkStart w:id="1" w:name="_1767184033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61й км, пра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ОТ № 2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6C2 \a \f 4 \h </w:instrText>
            </w:r>
            <w:bookmarkStart w:id="2" w:name="_1767706239"/>
            <w:bookmarkStart w:id="3" w:name="_1767184045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68й км, пра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3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7C2 \a \f 4 \h </w:instrText>
            </w:r>
            <w:bookmarkStart w:id="4" w:name="_1767706240"/>
            <w:bookmarkStart w:id="5" w:name="_1767184068"/>
            <w:bookmarkEnd w:id="4"/>
            <w:bookmarkEnd w:id="5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81й км, ле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4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8C2 \a \f 4 \h </w:instrText>
            </w:r>
            <w:bookmarkStart w:id="6" w:name="_1767706241"/>
            <w:bookmarkStart w:id="7" w:name="_1767184085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78й км, ле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5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9C2 \a \f 4 \h </w:instrText>
            </w:r>
            <w:bookmarkStart w:id="8" w:name="_1767706242"/>
            <w:bookmarkStart w:id="9" w:name="_1767184100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86й км, пра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9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6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0C2 \a \f 4 \h </w:instrText>
            </w:r>
            <w:bookmarkStart w:id="10" w:name="_1767706243"/>
            <w:bookmarkStart w:id="11" w:name="_1767184118"/>
            <w:bookmarkEnd w:id="10"/>
            <w:bookmarkEnd w:id="11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85й км, ле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7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1C2 \a \f 4 \h </w:instrText>
            </w:r>
            <w:bookmarkStart w:id="12" w:name="_1767706244"/>
            <w:bookmarkStart w:id="13" w:name="_1767184136"/>
            <w:bookmarkEnd w:id="12"/>
            <w:bookmarkEnd w:id="13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80й км, ле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8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2C2 \a \f 4 \h </w:instrText>
            </w:r>
            <w:bookmarkStart w:id="14" w:name="_1767706245"/>
            <w:bookmarkStart w:id="15" w:name="_1767184155"/>
            <w:bookmarkEnd w:id="14"/>
            <w:bookmarkEnd w:id="15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67й км, ле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9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3C2 \a \f 4 \h </w:instrText>
            </w:r>
            <w:bookmarkStart w:id="16" w:name="_1767706246"/>
            <w:bookmarkStart w:id="17" w:name="_1767184175"/>
            <w:bookmarkEnd w:id="16"/>
            <w:bookmarkEnd w:id="17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66й км, пра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1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4C2 \a \f 4 \h </w:instrText>
            </w:r>
            <w:bookmarkStart w:id="18" w:name="_1767706247"/>
            <w:bookmarkStart w:id="19" w:name="_1767184196"/>
            <w:bookmarkEnd w:id="18"/>
            <w:bookmarkEnd w:id="19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67й км, пра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11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5C2 \a \f 4 \h </w:instrText>
            </w:r>
            <w:bookmarkStart w:id="20" w:name="_1767706248"/>
            <w:bookmarkStart w:id="21" w:name="_1767184221"/>
            <w:bookmarkEnd w:id="20"/>
            <w:bookmarkEnd w:id="21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73й км, ле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" w:hRule="atLeast"/>
        </w:trPr>
        <w:tc>
          <w:tcPr>
            <w:tcW w:w="1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12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instrText xml:space="preserve"> LINK Excel.Sheet.12 "C:\\Users\\MOUMI-2\\Desktop\\февраль торги 2024\\запрос оценки по 12 РК\\приложение\\Адресная программа.xlsx" Лист1!R16C2 \a \f 4 \h </w:instrText>
            </w:r>
            <w:bookmarkStart w:id="22" w:name="_1767706249"/>
            <w:bookmarkStart w:id="23" w:name="_1767184242"/>
            <w:bookmarkEnd w:id="22"/>
            <w:bookmarkEnd w:id="23"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ронежская область, Павловский район, вдоль придорожной полосы автомобильной дороги М-4 «Дон», 667й км, право</w:t>
            </w:r>
            <w:r/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х6 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67" w:right="732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3 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600</w:t>
            </w:r>
          </w:p>
        </w:tc>
        <w:tc>
          <w:tcPr>
            <w:tcW w:w="1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-6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30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6:20:00Z</dcterms:created>
  <dc:creator>МОУМИ</dc:creator>
  <dc:description/>
  <cp:keywords/>
  <dc:language>en-US</dc:language>
  <cp:lastModifiedBy>MOUMI-2</cp:lastModifiedBy>
  <cp:lastPrinted>2023-10-17T11:30:00Z</cp:lastPrinted>
  <dcterms:modified xsi:type="dcterms:W3CDTF">2024-01-25T13:45:00Z</dcterms:modified>
  <cp:revision>18</cp:revision>
  <dc:subject/>
  <dc:title/>
</cp:coreProperties>
</file>