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 и публикацию конкурсных материалов в информационно-телекоммуникационной сети «Интерн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Normal"/>
              <w:spacing w:before="0" w:after="160"/>
              <w:ind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, __________________________________________________________________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tabs>
                <w:tab w:val="clear" w:pos="708"/>
                <w:tab w:val="center" w:pos="4711" w:leader="none"/>
                <w:tab w:val="right" w:pos="9423" w:leader="none"/>
              </w:tabs>
              <w:spacing w:lineRule="auto" w:line="360" w:before="0" w:after="160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ab/>
              <w:t>(Ф. И. О. участника/контактного лица организации – участника конкурса)</w:t>
              <w:tab/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,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даю свое согласие должностным лицам Министерству экономического развития Воронежской области (адрес: г. Москва, Пресненская наб., д. 10, </w:t>
              <w:br/>
              <w:t>стр. 2), а также членам Экспертного совета Всероссийского этапа конкурса «Лучшие практики наставничества» (далее – Конкурс) на обработку моих персональных данных, относящихся к перечисленным ниже категориям персональных данных: фамилия, имя, отчество; пол; номер телефона; сведения об образовании, профессии; сведения о стаже работы в отрасли и в организации; сведения о месте работы; сведения о профессиональной переподготовке, повышении квалификации, стажировках; сведения о наградах и других поощрениях; сведения об особых заслугах и достижениях; иные сведения, содержащиеся в документах, направляемых для участия в Конкурсе по номинации: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</w:t>
              <w:br/>
              <w:t>____________________________________________________________________,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24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убликацию конкурсных материалов в информационно-телекоммуникационной сети «Интернет», а также на хранение персональных данных и конкурсных материалов на электронных носителях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согласие предоставляется мной на осуществление действий </w:t>
              <w:br/>
              <w:t xml:space="preserve">в отношении моих персональных данных и конкурсных материалов, </w:t>
              <w:br/>
              <w:t xml:space="preserve">которые необходимы для достижения указанных выше целей, включая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передачу третьим лицам </w:t>
              <w:br/>
              <w:t xml:space="preserve">для осуществления действий по обмену информацией, обезличивание, блокирование, удаление, уничтожение) персональных данных, </w:t>
              <w:br/>
              <w:t>а также осуществление любых иных действий, предусмотренных действующим законодательством Российской Федерации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вязи с моим участием в Конкурсе я разрешаю должностным лицам Министерства экономического развития Российской Федерации публиковать </w:t>
              <w:br/>
              <w:t>в общедоступных источниках следующие мои персональные данные: фамилия, имя, отчество; пол; номер телефона; сведения об образовании, профессии; сведения о стаже работы в отрасли и в организации; сведения о месте работы; сведения о профессиональной переподготовке, повышении квалификации, стажировках; сведения о наградах и других поощрениях; сведения об особых заслугах и достижениях; иные сведения, содержащиеся в документах, направляемых для участия в Конкурсе. Даю свое согласие использовать представленные на Конкурс данные и конкурсные материалы в образовательных и исследовательских целях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ое согласие может быть отозвано в любой момент по моему письменному заявлению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подтверждаю, что, давая такое Согласие, я действую свободно, </w:t>
              <w:br/>
              <w:t>по собственной воле и в своих интересах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ознакомлен(-а) с правами субъекта персональных данных, предусмотренными главой 3 Федерального закона от 27 июля 2006 г. </w:t>
              <w:br/>
              <w:t xml:space="preserve">№ 152-ФЗ «О персональных данных». </w:t>
            </w:r>
          </w:p>
          <w:p>
            <w:pPr>
              <w:pStyle w:val="Normal"/>
              <w:spacing w:lineRule="auto" w:line="360" w:before="0" w:after="160"/>
              <w:ind w:firstLine="7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изложенное мною прочитано, мне понятно и подтверждается собственноручной подписью.</w:t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Normal"/>
              <w:spacing w:lineRule="auto" w:line="36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   _______________                       «____» ____________ 202__ г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55:00Z</dcterms:created>
  <dc:creator>Огурцова Наталья Михайловна</dc:creator>
  <dc:description/>
  <cp:keywords/>
  <dc:language>en-US</dc:language>
  <cp:lastModifiedBy>Огурцова Наталья Михайловна</cp:lastModifiedBy>
  <dcterms:modified xsi:type="dcterms:W3CDTF">2024-02-28T06:56:00Z</dcterms:modified>
  <cp:revision>2</cp:revision>
  <dc:subject/>
  <dc:title/>
</cp:coreProperties>
</file>