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Я ПАВ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ОЕКТ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  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 Павловского  муниципального района Воронежской области от 30.11.2020       № 788 «Об утверждении муниципальной программы  Павловского муниципального района  Воронежской  области «Развитие сельского хозяйства на территории Павловского муниципальн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о ст. 179 Бюджетного кодекса Российской Федерации, решением Совета народных депутатов Павловского муниципального района Воронежской области от 22.12.2022  № 341  «Об утверждении бюджета Павловского муниципального района Воронежской области на 2023 год и  плановый период 2024 и 2025 годов», постановлением администрации Павловского муниципального района Воронежской области от 28.08.2020 № 549 «Об утверждении Порядка  разработки, реализации и оценке эффективности муниципальных программ Павловского муниципального района Воронежской области» и в целях повышения эффективности программных мероприятий, администрация Павловского муниципального район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муниципальную программу Павловского муниципального района Воронежской области «Развитие сельского хозяйства на территории Павловского муниципального района», утвержденную постановлением администрации Павловского муниципального района Воронежской области от 30.11.2020 № 788 «Об утверждении муниципальной программы Павловского муниципального района Воронежской области «Развитие сельского хозяйства на территории Павловского муниципального района» следующие изменения:</w:t>
      </w:r>
    </w:p>
    <w:p>
      <w:pPr>
        <w:pStyle w:val="Style20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аспорте строку «Объемы и источники финансирования муниципальной программы (в действующих ценах каждого года реализации муниципальной программы)»  изложить в следующей редакции: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3"/>
        <w:gridCol w:w="7108"/>
      </w:tblGrid>
      <w:tr>
        <w:trPr>
          <w:trHeight w:val="582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по муниципальной программе –  88137,47 тыс. руб., 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1113,45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5601,05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79129,01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бюджетные источники –   2293,96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10508,71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1090,6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418,11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5581,36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1113,45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3403,25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770,7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бюджетные источники – 2293,96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 10494,9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830,4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664,5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9916,3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151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764,5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  –  10502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125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10377,8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2. В паспорте подпрограммы 1 «Обеспечение реализации муниципальной программы»: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Строку  «Объемы и источники финансирования подпрограммы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2"/>
        <w:gridCol w:w="7099"/>
      </w:tblGrid>
      <w:tr>
        <w:trPr>
          <w:trHeight w:val="5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нансирование подпрограммы осуществляется за счет средств бюджета Павловского муниципального района Воронежской области. Всего объем бюджетных ассигнований на реализацию  подпрограммы  составляет  79129,01 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100,0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79029,01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 под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9518,11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10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9418,11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8670,7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670,7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9664,5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664,5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9764,5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764,5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10377,8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1"/>
          <w:numId w:val="3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 1 изложить в редакции согласно приложению № 1 к настоящему постановлению.</w:t>
      </w:r>
    </w:p>
    <w:p>
      <w:pPr>
        <w:pStyle w:val="Style20"/>
        <w:numPr>
          <w:ilvl w:val="1"/>
          <w:numId w:val="3"/>
        </w:numPr>
        <w:tabs>
          <w:tab w:val="left" w:pos="709" w:leader="none"/>
        </w:tabs>
        <w:ind w:left="0" w:firstLine="5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3 изложить в редакции согласно приложению № 2 к настоящему постановлению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-142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 изложить в редакции согласно приложению № 3 к настоящему постановлению.</w:t>
      </w:r>
    </w:p>
    <w:p>
      <w:pPr>
        <w:pStyle w:val="Style20"/>
        <w:numPr>
          <w:ilvl w:val="1"/>
          <w:numId w:val="3"/>
        </w:numPr>
        <w:tabs>
          <w:tab w:val="clear" w:pos="709"/>
          <w:tab w:val="left" w:pos="-142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 изложить в редакции согласно приложению № 4 к настоящему постановлению.</w:t>
      </w:r>
    </w:p>
    <w:p>
      <w:pPr>
        <w:pStyle w:val="Style20"/>
        <w:tabs>
          <w:tab w:val="clear" w:pos="709"/>
          <w:tab w:val="left" w:pos="-142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муниципальной газете «Павловский муниципальный вестник».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а Павловского муниципального</w:t>
      </w:r>
    </w:p>
    <w:p>
      <w:pPr>
        <w:pStyle w:val="Style21"/>
        <w:tabs>
          <w:tab w:val="clear" w:pos="709"/>
          <w:tab w:val="left" w:pos="9781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района Воронежской области                                                                           М.Н. Янцов</w:t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Руководитель муниципального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тдела по финансам администраци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ab/>
        <w:tab/>
        <w:t xml:space="preserve">                                        С.И. Воробье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Начальник отдела правового обеспечения 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отиводействия коррупции администраци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ab/>
        <w:tab/>
        <w:tab/>
        <w:t xml:space="preserve">                             Ю.С. Жиля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>Директор МКУ ПМР</w:t>
      </w:r>
    </w:p>
    <w:p>
      <w:pPr>
        <w:pStyle w:val="Style21"/>
        <w:tabs>
          <w:tab w:val="clear" w:pos="709"/>
          <w:tab w:val="left" w:pos="8080" w:leader="none"/>
          <w:tab w:val="left" w:pos="8222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«Управление сельского хозяйства»                                                                  В.В. Мамонто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783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–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руководитель аппарата администрации</w:t>
      </w:r>
    </w:p>
    <w:p>
      <w:pPr>
        <w:pStyle w:val="Style21"/>
        <w:tabs>
          <w:tab w:val="clear" w:pos="709"/>
          <w:tab w:val="left" w:pos="7069" w:leader="none"/>
          <w:tab w:val="left" w:pos="7797" w:leader="none"/>
          <w:tab w:val="left" w:pos="8080" w:leader="none"/>
          <w:tab w:val="left" w:pos="8222" w:leader="none"/>
          <w:tab w:val="left" w:pos="949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 xml:space="preserve">                 Ю.В. Чечурин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9639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sz w:val="26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sz w:val="26"/>
      <w:szCs w:val="26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sz w:val="26"/>
      <w:szCs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sz w:val="26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sz w:val="26"/>
      <w:szCs w:val="26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 CYR" w:hAnsi="Times New Roman CYR" w:eastAsia="Times New Roman" w:cs="Times New Roman CYR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Times New Roman" w:hAnsi="Times New Roman" w:eastAsia="Times New Roman" w:cs="Times New Roman"/>
      <w:sz w:val="24"/>
    </w:rPr>
  </w:style>
  <w:style w:type="character" w:styleId="Style7">
    <w:name w:val="Основной текст с отступом Знак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2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4">
    <w:name w:val="Выделенная цитата Знак"/>
    <w:qFormat/>
    <w:rPr>
      <w:b/>
      <w:i/>
      <w:sz w:val="24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tLeast" w:line="360" w:before="0" w:after="120"/>
      <w:ind w:left="283" w:hanging="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firstLine="567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Dktexleft">
    <w:name w:val="dktexleft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59:00Z</dcterms:created>
  <dc:creator>USER</dc:creator>
  <dc:description/>
  <cp:keywords/>
  <dc:language>en-US</dc:language>
  <cp:lastModifiedBy>user</cp:lastModifiedBy>
  <cp:lastPrinted>2023-12-14T12:38:00Z</cp:lastPrinted>
  <dcterms:modified xsi:type="dcterms:W3CDTF">2023-12-14T09:42:00Z</dcterms:modified>
  <cp:revision>319</cp:revision>
  <dc:subject/>
  <dc:title/>
</cp:coreProperties>
</file>