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left="-142" w:firstLine="1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от _______________2025 г. № 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769"/>
      </w:tblGrid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берт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ьевич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ше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ов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ченко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униципального казенного учреждения  Павловского муниципального района  «Многофункциональный межведомственный центр» – секретарь Координационного совета 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294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яе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гропромышленного комплекса (по согласованию)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льц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территориального отдела Управления Роспотребнадзора по Воронежской области в Павловском, Богучарском, Верхнемамонском районах                          (по согласованию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ц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надзорной деятельности и профилактической работы   по Павловскому району  -главный государственный инспектор Павловского района по пожарному надзору майор внутренней службы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ки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имиров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юджетного учреждения здравоохранения Воронежской области «Павловская  районная больница»       (по согласованию)</w:t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от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территориального  центра занятости населения  «Павловский» государственного казённого учреждения Воронежской области «Воронежский областной центр занятости населения»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и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жилищно-коммунальному хозяйству и транспорту администрации Павловского муниципального района 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econom7</cp:lastModifiedBy>
  <cp:lastPrinted>2024-03-19T17:05:00Z</cp:lastPrinted>
  <dcterms:modified xsi:type="dcterms:W3CDTF">2025-03-14T07:08:00Z</dcterms:modified>
  <cp:revision>95</cp:revision>
  <dc:subject/>
  <dc:title>О внесении изменений в</dc:title>
</cp:coreProperties>
</file>