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2325" w:hRule="atLeast"/>
        </w:trPr>
        <w:tc>
          <w:tcPr>
            <w:tcW w:w="5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авловского муниципального района Воронежской области от 23.04.2010  № 26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 Координационном совете по охране труда Павловского муниципальн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кадровыми изменениями в администрации Павловского муниципального района Воронежской области и в целях обеспечения эффективности работы Координационного совета по охране труда администрация Павлов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Павловского муниципального района Воронежской области от 23.04.2010 № 266 «О Координационном совете по охране труда Павловского муниципального района» изменения, изложив приложение № 1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администрации Павловского муниципального района Воронежской области от 21.03.2024 года № 184                «О внесении изменений в постановление администрации Павловского муниципального района от 23.04.2010 № 266 «О Координационном совете по охране труда Павловского муниципального район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лава Павловского муниципально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Воронеж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Н. Янцов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4120"/>
      </w:tblGrid>
      <w:tr>
        <w:trPr/>
        <w:tc>
          <w:tcPr>
            <w:tcW w:w="54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-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         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Ю.В. Чечурина                           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  <w:tab w:val="left" w:pos="1920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Л.В. Якушева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Ю.С. Жиляева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right="-3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-3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5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-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оциально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го развити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контроля 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держки предпринимательст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 Павловс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А.Г. Хабаров</w:t>
            </w:r>
          </w:p>
        </w:tc>
      </w:tr>
    </w:tbl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17:00Z</dcterms:created>
  <dc:creator>User</dc:creator>
  <dc:description/>
  <cp:keywords/>
  <dc:language>en-US</dc:language>
  <cp:lastModifiedBy>econom7</cp:lastModifiedBy>
  <cp:lastPrinted>2024-02-12T14:33:00Z</cp:lastPrinted>
  <dcterms:modified xsi:type="dcterms:W3CDTF">2025-03-14T07:07:00Z</dcterms:modified>
  <cp:revision>76</cp:revision>
  <dc:subject/>
  <dc:title>                                       Постановление</dc:title>
</cp:coreProperties>
</file>