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034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467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ind w:right="396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единой дежурно-диспетчерской службе Павловского муниципального района Воронежской области</w:t>
      </w:r>
    </w:p>
    <w:p>
      <w:pPr>
        <w:pStyle w:val="ConsPlusTitle"/>
        <w:widowControl/>
        <w:ind w:right="3968" w:hanging="0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</w:r>
    </w:p>
    <w:p>
      <w:pPr>
        <w:pStyle w:val="ConsPlusTitle"/>
        <w:widowControl/>
        <w:ind w:right="396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Title"/>
        <w:widowControl/>
        <w:ind w:right="396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ам от 21 декабря 1994 г  № 68– ФЗ «О защите населения и территорий от чрезвычайных ситуаций природного и техногенного характера», Указом Президента Российской Федерации от 28 декабря 2010 г. №1632 «О совершенствовании системы обеспечения вызова экстренных оперативных служб на территории Российской Федерации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», постановлением Правительства Российской Федерации от 21 ноября 2011 г. №958 «О системе обеспечения вызова экстренных оперативных служб по единому номеру «112», во исполнение пункта 3  протокола заседания Комиссии по предупреждению и ликвидации чрезвычайных ситуаций и обеспечению пожарной безопасности Воронежской области от 27.12.2022 №22, администрация муниципального район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>1. Утвердить Положение о единой дежурно-диспетчерской службе Павловского муниципального района Воронежской области (согласно     приложению 1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первого заместителя главы администрации Павловского муниципального района Черенкова Ю. 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района                                   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М. Н. Янц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02:00Z</dcterms:created>
  <dc:creator>Пользователь</dc:creator>
  <dc:description/>
  <cp:keywords/>
  <dc:language>en-US</dc:language>
  <cp:lastModifiedBy>user</cp:lastModifiedBy>
  <cp:lastPrinted>2023-01-11T16:41:00Z</cp:lastPrinted>
  <dcterms:modified xsi:type="dcterms:W3CDTF">2023-02-14T08:43:00Z</dcterms:modified>
  <cp:revision>26</cp:revision>
  <dc:subject/>
  <dc:title/>
</cp:coreProperties>
</file>