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 К  УЧАСТНИКАМ ПРЕМИИ ИМ. ВИЛЬГЕЛМА СТОЛ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 в соответствии с Положением о ежегодной Премии им. В. Стол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1.</w:t>
        <w:tab/>
      </w:r>
      <w:r>
        <w:rPr>
          <w:sz w:val="28"/>
          <w:szCs w:val="28"/>
        </w:rPr>
        <w:t xml:space="preserve">Участниками Премии являются физические лица, удовлетворяющие </w:t>
      </w:r>
      <w:r>
        <w:rPr>
          <w:b/>
          <w:sz w:val="28"/>
          <w:szCs w:val="28"/>
        </w:rPr>
        <w:t>одному из следующих услов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изическое лицо</w:t>
      </w:r>
      <w:r>
        <w:rPr>
          <w:sz w:val="28"/>
          <w:szCs w:val="28"/>
        </w:rPr>
        <w:t xml:space="preserve"> зарегистрировано в качестве индивидуального предпринимателя либо главы  крестьянского (фермерского) хозяйства  на территории Воронежской области, а в специальной номинации народного признания – на территории одного из регионов Черноземья: </w:t>
      </w:r>
      <w:r>
        <w:rPr>
          <w:b/>
          <w:sz w:val="28"/>
          <w:szCs w:val="28"/>
        </w:rPr>
        <w:t>Белгородской, Воронежской, Курской, Липецкой или Тамбовской обла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изическое лицо</w:t>
      </w:r>
      <w:r>
        <w:rPr>
          <w:sz w:val="28"/>
          <w:szCs w:val="28"/>
        </w:rPr>
        <w:t xml:space="preserve"> является участником или акционером хозяйственного общества и  владеет </w:t>
      </w:r>
      <w:r>
        <w:rPr>
          <w:b/>
          <w:sz w:val="28"/>
          <w:szCs w:val="28"/>
        </w:rPr>
        <w:t>не менее 10 % доли</w:t>
      </w:r>
      <w:r>
        <w:rPr>
          <w:sz w:val="28"/>
          <w:szCs w:val="28"/>
        </w:rPr>
        <w:t xml:space="preserve">   в уставном капитале общества или </w:t>
      </w:r>
      <w:r>
        <w:rPr>
          <w:b/>
          <w:sz w:val="28"/>
          <w:szCs w:val="28"/>
        </w:rPr>
        <w:t xml:space="preserve">не менее 10 % акций </w:t>
      </w:r>
      <w:r>
        <w:rPr>
          <w:sz w:val="28"/>
          <w:szCs w:val="28"/>
        </w:rPr>
        <w:t>общества. При этом данное хозяйственное общество должно быть зарегистрировано на территории Воронежской области, а в специальной номинации народного признания – на территории одной из областей Чернозем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Участники (акционеры) каких хозяйственных обществ не могут рассматриваться  в качестве претендентов на премию им. В. Стол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редитных  организаций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ховых организаци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стиционных Фонд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государственных пенсионных Фондов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й, являющихся профессиональными участниками рынка ценных бумаг,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ломбардов,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рганизаций, являющихся участниками соглашений о разделе продукции,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рганизаций, осуществляющих предпринимательскую деятельность в сфере игорного бизнеса, производства и реализации подакцизных товаров, добычи и реализации полезных ископаем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Требования к претендентам-индивидуальным предпринимателям и к организациям, информацию о которых представляют Заявители в соответствием с Положением о ежегодной Премии им. В. Столл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в установленном законодательством РФ порядке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резидентом  РФ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водится ликвидация или процедура банкротства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удебных исков со стороны партнеров, связанных с неисполнением обязательств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остановление деятельности на день рассмотрения Заявки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ым номинациям имеется ряд требований,  которые указаны в виде критериев отбора претендентов на эти номинации.</w:t>
      </w:r>
    </w:p>
    <w:sectPr>
      <w:footerReference w:type="default" r:id="rId2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2">
    <w:name w:val="Нижний колонтитул Знак"/>
    <w:qFormat/>
    <w:rPr/>
  </w:style>
  <w:style w:type="character" w:styleId="Ccardcontactsindex">
    <w:name w:val="ccard__contacts-inde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7:21:00Z</dcterms:created>
  <dc:creator>Олег Яговкин</dc:creator>
  <dc:description/>
  <cp:keywords/>
  <dc:language>en-US</dc:language>
  <cp:lastModifiedBy>User</cp:lastModifiedBy>
  <cp:lastPrinted>2016-03-10T15:20:00Z</cp:lastPrinted>
  <dcterms:modified xsi:type="dcterms:W3CDTF">2023-03-27T03:50:00Z</dcterms:modified>
  <cp:revision>6</cp:revision>
  <dc:subject/>
  <dc:title>Договор № 88  купли-продажи недвижимого имущества</dc:title>
</cp:coreProperties>
</file>