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ТЕНДЕНТОВ НА ПРЕМИЮ ИМ. В. СТОЛ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29"/>
        <w:gridCol w:w="2665"/>
        <w:gridCol w:w="368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-самовыдвиже-не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явл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зая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предприним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ретенден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участие в СРО и подтверждающие заявленную информ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окументы требуются см. в приложении № 4 к Положению о премии им. В. Столл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бизнес-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езентации минимальные: членам Оргкомитета надо понять, что это за бизнес и какие у него есть достоин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подписаны соответствующими лицами, должны быть присланы в виде сканкопий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2:00Z</dcterms:created>
  <dc:creator>Олег Яговкин</dc:creator>
  <dc:description/>
  <cp:keywords/>
  <dc:language>en-US</dc:language>
  <cp:lastModifiedBy>User</cp:lastModifiedBy>
  <cp:lastPrinted>2017-04-26T08:47:00Z</cp:lastPrinted>
  <dcterms:modified xsi:type="dcterms:W3CDTF">2023-03-27T04:20:00Z</dcterms:modified>
  <cp:revision>9</cp:revision>
  <dc:subject/>
  <dc:title>Договор № 88  купли-продажи недвижимого имущества</dc:title>
</cp:coreProperties>
</file>