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документов на Премию им. В. Столля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алгоритм действий при подаче документов на Премию имени Вильгельма Столля:</w:t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ся, на какую номинацию может претендовать предприниматель (исходя из Критериев для отбора претендентов на получение премии им. В. Столля, указанных в приложении № 1 к Полож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3 году кроме основной и трех дополнительных номинаций введена специальная номинация народного признания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73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номинац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   «За вклад в развитие туристической отрасли реги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.  Специальная номинация народного признания «Бизнес-проект, достойно представляющий Черноземье»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номинация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заявку на Премию на сайте «Форум и Премия Столл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ив из Оргкомитета Премии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полнить и подписать За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ить  Анкету для предпринимателей, претендующих на Премию им. В. Столля. Там, где стоят квадратики для ответа  - поставить в квадратике галочку или крестик. Обязательно в конце анкеты подтвердить свое согласие на обработку Ваших персональных данных (поставить «галочку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сказать о своем бизнесе, подготовив през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жет Вам в этом Рекомендация по подготовке презентации предпринимательской деятельности, которые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Ознакомиться с перечнем документов, которые указаны в приложении № 4 к Положению о ежегодной Премии им. В. Столля и определить те из них, которые необходимо подать в Оргкомитет, исходя из особенностей бизнеса претендента на Прем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Все материалы в электронной форме (сканированные копии документов) отправить в в Оргкомитет Премии им. В.Столля  на адрес электронной почты 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remi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forumstolly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 </w:t>
      </w:r>
      <w:hyperlink r:id="rId3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у Вас есть вопросы по участию предпринимателей в Премии им. Вильгельма Столля, по порядку оформления и представления документов Вы можете позвонить консультанту по телефону  № 8-952-956-02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 все вопросы  Вам ответят в Воронежской региональной общественной организации «Гражданское собрание «ЛИДЕР». 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 8-910-286-49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О «Гражданское собрание «ЛИ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 Игорь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10-286-49-92</w:t>
      </w:r>
    </w:p>
    <w:sectPr>
      <w:footerReference w:type="default" r:id="rId5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quoteauthorname">
    <w:name w:val="b-quote__author_name"/>
    <w:qFormat/>
    <w:rPr/>
  </w:style>
  <w:style w:type="character" w:styleId="Bquoteauthordate">
    <w:name w:val="b-quote__author_date"/>
    <w:qFormat/>
    <w:rPr/>
  </w:style>
  <w:style w:type="character" w:styleId="Bquotebuttoni">
    <w:name w:val="b-quote__button-i"/>
    <w:qFormat/>
    <w:rPr/>
  </w:style>
  <w:style w:type="character" w:styleId="Appleconvertedspace">
    <w:name w:val="apple-converted-space"/>
    <w:qFormat/>
    <w:rPr/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Bfiletext">
    <w:name w:val="b-file__text"/>
    <w:qFormat/>
    <w:rPr/>
  </w:style>
  <w:style w:type="character" w:styleId="Bfilesize">
    <w:name w:val="b-file__size"/>
    <w:qFormat/>
    <w:rPr/>
  </w:style>
  <w:style w:type="character" w:styleId="Bfileactions">
    <w:name w:val="b-file__actions"/>
    <w:qFormat/>
    <w:rPr/>
  </w:style>
  <w:style w:type="character" w:styleId="Bmessageheadsocialcompany">
    <w:name w:val="b-message-head__social__compan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hyperlink" Target="mailto:mail@lider-voronezh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Олег Яговкин</dc:creator>
  <dc:description/>
  <cp:keywords/>
  <dc:language>en-US</dc:language>
  <cp:lastModifiedBy>i.litvinov</cp:lastModifiedBy>
  <cp:lastPrinted>2018-02-16T12:44:00Z</cp:lastPrinted>
  <dcterms:modified xsi:type="dcterms:W3CDTF">2023-03-27T13:57:00Z</dcterms:modified>
  <cp:revision>18</cp:revision>
  <dc:subject/>
  <dc:title>Договор № 88  купли-продажи недвижимого имущества</dc:title>
</cp:coreProperties>
</file>