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ыдача архивных докумен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архивных справок, выписок и копий)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 Федеральным законом от 27.07.2010  № 210-ФЗ «Об организации предоставления государственных и муниципальных услуг», во исполнение распоряжения правительства Воронежской области от 24.12.2021 № 1380-р «Об утверждении плана-графика по проведению административных регламентов предоставления государственных и муниципальных услуг Воронежской области», постановления администрации Павловского муниципального района Воронежской области от 08.04.2022 № 202 «О порядке разработки и утверждения административных регламентов» администрация Павл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административный регламент по предоставлению муниципальной услуги «Выдача архивных документов (архивных справок, выписок и копий)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Признать утратившими силу постановле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администрации Павловского муниципального</w:t>
      </w:r>
      <w:r>
        <w:rPr>
          <w:sz w:val="28"/>
          <w:szCs w:val="28"/>
        </w:rPr>
        <w:t xml:space="preserve"> района  </w:t>
      </w:r>
      <w:r>
        <w:rPr>
          <w:sz w:val="26"/>
          <w:szCs w:val="26"/>
        </w:rPr>
        <w:t>Воронеж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. </w:t>
      </w:r>
      <w:r>
        <w:rPr>
          <w:sz w:val="26"/>
          <w:szCs w:val="26"/>
        </w:rPr>
        <w:t>«Об утверждении административного регламента по предоставлению муниципальной услуги «Выдача архивных документов (архивных справок, выписок и копий)» от 21.12.2011  № 1036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). «О внесении изменений в постановление администрации Павловского муниципального района Воронежской области от 21.12.2011 № 1036 «Выдача архивных документов (архивных справок, выписок и копий)»  от 07.02.2012 № 56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). «О внесении изменений в постановление администрации Павловского муниципального района Воронежской области от 21.12.2011 № 1036  «Выдача архивных документов (архивных справок, выписок и копий)» от 06.11.2012 № 731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). «О внесении изменений в постановление администрации Павловского муниципального района Воронежской области от 21.12.2011 № 1036  «Выдача архивных документов (архивных справок, выписок и копий)» от 07.11.2013 № 843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). «О внесении изменений в постановление администрации Павловского муниципального района Воронежской области от 21.12.2011 № 1036  «Выдача архивных документов (архивных справок, выписок и копий)»  от 06.11.2014 № 764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). «О внесении изменений в постановление администрации Павловского муниципального района Воронежской области от 21.12.2011 № 1036  «Выдача архивных документов (архивных справок, выписок и копий)» от 25.04.2016 № 163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7). «О внесении изменений в постановление администрации Павловского муниципального района Воронежской области от 21.12.2011 № 1036   «Выдача архивных документов (архивных справок, выписок и копий)» от 03.04.2017 № 213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). «О внесении изменений в постановление администрации Павловского муниципального района Воронежской области от 21.12.2011 № 1036  «Выдача архивных документов (архивных справок, выписок и копий)» от 23.09.2019 № 663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Опубликовать настоящее постановление в 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– руководителя аппарата администрации Павловского муниципального района Чечурину Ю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Пав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                  М.Н. Янцов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социально-экономического развит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контроля и поддержки предпринимательства                      А.Г. Хаба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 Пав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отдела правового обеспечения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иводействия коррупции                                                                         А.Г.Мельн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 Пав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ппарата    администрации  Пав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 района                                                                           Ю.В. Чечур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28:00Z</dcterms:created>
  <dc:creator>Customer</dc:creator>
  <dc:description/>
  <cp:keywords/>
  <dc:language>en-US</dc:language>
  <cp:lastModifiedBy>Arhiv</cp:lastModifiedBy>
  <cp:lastPrinted>2022-04-20T10:58:00Z</cp:lastPrinted>
  <dcterms:modified xsi:type="dcterms:W3CDTF">2022-04-20T08:09:00Z</dcterms:modified>
  <cp:revision>100</cp:revision>
  <dc:subject/>
  <dc:title>О внесении изменений в постановление</dc:title>
</cp:coreProperties>
</file>